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455622870"/>
      <w:bookmarkStart w:id="1" w:name="__Fieldmark__0_145562287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455622870"/>
      <w:bookmarkStart w:id="3" w:name="__Fieldmark__1_145562287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455622870"/>
      <w:bookmarkStart w:id="5" w:name="__Fieldmark__2_145562287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455622870"/>
      <w:bookmarkStart w:id="7" w:name="__Fieldmark__3_145562287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455622870"/>
      <w:bookmarkStart w:id="9" w:name="__Fieldmark__4_145562287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455622870"/>
      <w:bookmarkStart w:id="11" w:name="__Fieldmark__5_145562287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455622870"/>
      <w:bookmarkStart w:id="13" w:name="__Fieldmark__6_145562287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455622870"/>
      <w:bookmarkStart w:id="15" w:name="__Fieldmark__7_145562287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