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328369229"/>
      <w:bookmarkStart w:id="1" w:name="__Fieldmark__0_1328369229"/>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328369229"/>
      <w:bookmarkStart w:id="3" w:name="__Fieldmark__1_1328369229"/>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328369229"/>
      <w:bookmarkStart w:id="5" w:name="__Fieldmark__2_1328369229"/>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328369229"/>
      <w:bookmarkStart w:id="7" w:name="__Fieldmark__3_1328369229"/>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328369229"/>
      <w:bookmarkStart w:id="9" w:name="__Fieldmark__4_1328369229"/>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328369229"/>
      <w:bookmarkStart w:id="11" w:name="__Fieldmark__5_1328369229"/>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328369229"/>
      <w:bookmarkStart w:id="13" w:name="__Fieldmark__6_1328369229"/>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328369229"/>
      <w:bookmarkStart w:id="15" w:name="__Fieldmark__7_1328369229"/>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