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322422993"/>
      <w:bookmarkStart w:id="1" w:name="__Fieldmark__0_1322422993"/>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322422993"/>
      <w:bookmarkStart w:id="3" w:name="__Fieldmark__1_1322422993"/>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322422993"/>
      <w:bookmarkStart w:id="5" w:name="__Fieldmark__2_1322422993"/>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322422993"/>
      <w:bookmarkStart w:id="7" w:name="__Fieldmark__3_1322422993"/>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322422993"/>
      <w:bookmarkStart w:id="9" w:name="__Fieldmark__4_1322422993"/>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322422993"/>
      <w:bookmarkStart w:id="11" w:name="__Fieldmark__5_1322422993"/>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322422993"/>
      <w:bookmarkStart w:id="13" w:name="__Fieldmark__6_1322422993"/>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322422993"/>
      <w:bookmarkStart w:id="15" w:name="__Fieldmark__7_1322422993"/>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