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Prevista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in ottemperanza a quanto previsto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2- Azione 1“Cura e valorizzazione del paesaggio rurale”  Intervento 1 "Iniziative di recupero e valorizzazione del paesaggio rurale”;</w:t>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spacing w:lineRule="auto" w:line="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spacing w:lineRule="auto" w:line="360"/>
        <w:jc w:val="both"/>
        <w:rPr>
          <w:sz w:val="22"/>
          <w:szCs w:val="22"/>
        </w:rPr>
      </w:pPr>
      <w:r>
        <w:rPr>
          <w:sz w:val="22"/>
          <w:szCs w:val="22"/>
        </w:rPr>
        <w:t>l’IVA è esposta nel computo metrico essendo non recuperabile in quanto realmente ed effettivamente sostenuta da beneficiari diversi dai soggetti non passivi di cui all’art. 13, paragrafo 1, 1mo comma, della Direttiva 2006/112/CE del Consiglio del 28/11/2006 relativa al sistema comune dell’IVA;</w:t>
      </w:r>
    </w:p>
    <w:p>
      <w:pPr>
        <w:pStyle w:val="Normal"/>
        <w:numPr>
          <w:ilvl w:val="0"/>
          <w:numId w:val="2"/>
        </w:numPr>
        <w:spacing w:lineRule="auto" w:line="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033544950"/>
      <w:bookmarkStart w:id="1" w:name="__Fieldmark__0_2033544950"/>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033544950"/>
      <w:bookmarkStart w:id="3" w:name="__Fieldmark__1_2033544950"/>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033544950"/>
      <w:bookmarkStart w:id="5" w:name="__Fieldmark__2_2033544950"/>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033544950"/>
      <w:bookmarkStart w:id="7" w:name="__Fieldmark__3_2033544950"/>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033544950"/>
      <w:bookmarkStart w:id="9" w:name="__Fieldmark__4_2033544950"/>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033544950"/>
      <w:bookmarkStart w:id="11" w:name="__Fieldmark__5_2033544950"/>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033544950"/>
      <w:bookmarkStart w:id="13" w:name="__Fieldmark__6_2033544950"/>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033544950"/>
      <w:bookmarkStart w:id="15" w:name="__Fieldmark__7_2033544950"/>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org</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Piano di Sviluppo locale 2007-2013</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Misura 412, Azione 1 “Cura e valorizzazione del paesaggio rurale”</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Intervento 1 " Iniziative di recupero e valorizzazione del paesaggio rurale”</w:t>
    </w:r>
  </w:p>
  <w:p>
    <w:pPr>
      <w:pStyle w:val="Header"/>
      <w:rPr>
        <w:rFonts w:ascii="Calibri" w:hAnsi="Calibri" w:cs="Times New Roman"/>
        <w:b/>
        <w:b/>
        <w:bCs/>
        <w:i/>
        <w:i/>
        <w:iCs/>
        <w:color w:val="002060"/>
        <w:sz w:val="16"/>
        <w:szCs w:val="16"/>
      </w:rPr>
    </w:pPr>
    <w:r>
      <w:rPr>
        <w:rFonts w:cs="Times New Roman" w:ascii="Calibri" w:hAnsi="Calibri"/>
        <w:b/>
        <w:bCs/>
        <w:i/>
        <w:iCs/>
        <w:color w:val="00206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2-06T11:14:00Z</dcterms:modified>
  <cp:revision>72</cp:revision>
  <dc:subject/>
  <dc:title> ALLEGATO B)  </dc:title>
</cp:coreProperties>
</file>