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IN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art. 11, comma 6, lett. d) 2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per Associazione Temporanea di Impres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Misura 412, Azione 1 “Cura e valorizzazione del paesaggio rurale”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Intervento 1 " Iniziative di recupero e valorizzazione del paesaggio rurale”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’ASSOCIAZIONE TEMPORANEA DI IMPRESE/PRIVATI PROPRIET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 mandataria dell’A.T.I.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.IVA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ilare nel caso in cui l’impresa mandataria sia una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ati relativi alle altre imprese/privati che costituiscono l’Associazione Temporanea di Imprese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ind w:right="458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mpresa agricola 1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.IV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mpresa agricola 2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.IV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IEDENTE PRIVATO 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(nome cognome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(via e numero civ.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 – Comu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fiscal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(fisso e cellulare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Fax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IEDENTE PRIVATO 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(nome cognome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(via e numero civ.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 – Comu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fiscal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(fisso e cellulare)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Fax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OCIAZION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(nome cognome)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(via e numero civ.)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 – Comune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fiscale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(fisso e cellulare)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Fax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25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NCO MEMBRI ORGANO DIRETTIV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 e degli obiettivi persegui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’iniziativa che si intende realizzare, definendone con chiarezza la finalità in relazione a quanto previsto all’art. 1 del band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Interventi previs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Piano finanziario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10"/>
      </w:tblGrid>
      <w:tr>
        <w:trPr>
          <w:trHeight w:val="6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scrizione intervent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mport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€)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Normal"/>
        <w:jc w:val="right"/>
        <w:rPr/>
      </w:pPr>
      <w:r>
        <w:rPr/>
        <w:t>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>Piano di Sviluppo locale 2007-2013</w:t>
    </w:r>
  </w:p>
  <w:p>
    <w:pPr>
      <w:pStyle w:val="Heading2"/>
      <w:spacing w:lineRule="auto" w:line="360" w:before="0" w:after="0"/>
      <w:jc w:val="center"/>
      <w:rPr>
        <w:rFonts w:ascii="Calibri" w:hAnsi="Calibri" w:cs="Calibri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Calibri" w:ascii="Calibri" w:hAnsi="Calibri"/>
        <w:b w:val="false"/>
        <w:bCs w:val="false"/>
        <w:i w:val="false"/>
        <w:iCs w:val="false"/>
        <w:color w:val="002060"/>
        <w:sz w:val="16"/>
        <w:szCs w:val="16"/>
      </w:rPr>
      <w:t>Misura 412, Azione 1 “Cura e valorizzazione del paesaggio rurale”</w:t>
    </w:r>
  </w:p>
  <w:p>
    <w:pPr>
      <w:pStyle w:val="Heading2"/>
      <w:spacing w:lineRule="auto" w:line="360" w:before="0" w:after="0"/>
      <w:jc w:val="center"/>
      <w:rPr>
        <w:rFonts w:ascii="Calibri" w:hAnsi="Calibri" w:cs="Calibri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Calibri" w:ascii="Calibri" w:hAnsi="Calibri"/>
        <w:b w:val="false"/>
        <w:bCs w:val="false"/>
        <w:i w:val="false"/>
        <w:iCs w:val="false"/>
        <w:color w:val="002060"/>
        <w:sz w:val="16"/>
        <w:szCs w:val="16"/>
      </w:rPr>
      <w:t>Intervento 1 " Iniziative di recupero e valorizzazione del paesaggio rurale”</w:t>
    </w:r>
  </w:p>
  <w:p>
    <w:pPr>
      <w:pStyle w:val="Header"/>
      <w:rPr>
        <w:rFonts w:ascii="Calibri" w:hAnsi="Calibri" w:cs="Calibri"/>
        <w:b/>
        <w:b/>
        <w:bCs/>
        <w:i/>
        <w:i/>
        <w:iCs/>
        <w:color w:val="002060"/>
        <w:sz w:val="16"/>
        <w:szCs w:val="16"/>
      </w:rPr>
    </w:pPr>
    <w:r>
      <w:rPr>
        <w:rFonts w:cs="Calibri" w:ascii="Calibri" w:hAnsi="Calibri"/>
        <w:b/>
        <w:bCs/>
        <w:i/>
        <w:iCs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59:00Z</dcterms:created>
  <dc:creator>Nome utente</dc:creator>
  <dc:description/>
  <cp:keywords/>
  <dc:language>en-US</dc:language>
  <cp:lastModifiedBy>Enrichetta</cp:lastModifiedBy>
  <cp:lastPrinted>2011-10-11T09:30:00Z</cp:lastPrinted>
  <dcterms:modified xsi:type="dcterms:W3CDTF">2013-02-06T11:07:00Z</dcterms:modified>
  <cp:revision>6</cp:revision>
  <dc:subject/>
  <dc:title>ALLEGATO B)</dc:title>
</cp:coreProperties>
</file>