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538366232"/>
            <w:bookmarkStart w:id="1" w:name="__Fieldmark__0_538366232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538366232"/>
            <w:bookmarkStart w:id="3" w:name="__Fieldmark__1_538366232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538366232"/>
            <w:bookmarkStart w:id="5" w:name="__Fieldmark__2_538366232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538366232"/>
            <w:bookmarkStart w:id="7" w:name="__Fieldmark__3_538366232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538366232"/>
            <w:bookmarkStart w:id="9" w:name="__Fieldmark__4_538366232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538366232"/>
            <w:bookmarkStart w:id="11" w:name="__Fieldmark__5_538366232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538366232"/>
            <w:bookmarkStart w:id="13" w:name="__Fieldmark__6_538366232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538366232"/>
            <w:bookmarkStart w:id="15" w:name="__Fieldmark__7_538366232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