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008910"/>
      <w:bookmarkStart w:id="1" w:name="__Fieldmark__0_28100891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008910"/>
      <w:bookmarkStart w:id="3" w:name="__Fieldmark__1_281008910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 - PSL del GAL Terre Pescaresi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Terre Pescaresi      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09565</wp:posOffset>
          </wp:positionH>
          <wp:positionV relativeFrom="paragraph">
            <wp:posOffset>-5715</wp:posOffset>
          </wp:positionV>
          <wp:extent cx="719455" cy="367665"/>
          <wp:effectExtent l="0" t="0" r="0" b="0"/>
          <wp:wrapNone/>
          <wp:docPr id="4" name="MARCHIO T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MARCHIO TP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5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2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Terre Pescaresi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53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2-12-02T22:46:00Z</dcterms:modified>
  <cp:revision>7</cp:revision>
  <dc:subject/>
  <dc:title>ELENCO PRODOTTI MINORI, DI NICCHIA E/O TIPICI, ANCHE FUORI ALLEGATO I,</dc:title>
</cp:coreProperties>
</file>