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_________________________, nato a ___________________(___) il ___________ (c.f. ______________________) e residente in _________________via/n _________________, in qualità di titolare della impresa _________________________, con sede legale in _______________________, in _________________via/n _________________, (c.f. ______________________), ai fini della presentazione della domanda di cofinanziamento a valere sulle risorse di cui al Bando Misura 4.1 – Sottomisura 4.1.3 – Azione 2 - PSL del GAL Terre Pescaresi – PSR Regione Abruzzo 2007 – 2013, 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/>
      </w:pPr>
      <w:r>
        <w:rPr/>
        <w:t>DICHIARA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540"/>
        <w:gridCol w:w="8868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133515897"/>
            <w:bookmarkStart w:id="1" w:name="__Fieldmark__0_133515897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133515897"/>
            <w:bookmarkStart w:id="3" w:name="__Fieldmark__1_133515897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impegnarsi a rispettare le norme di pubblicità di cui all’allegato VI del Reg. 1974/2006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133515897"/>
            <w:bookmarkStart w:id="5" w:name="__Fieldmark__2_133515897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non aver beneficiato, per gli investimenti oggetto della domanda di aiuto, di altri contributi comunitari, nazionali, regionali o comunque pubblic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133515897"/>
            <w:bookmarkStart w:id="7" w:name="__Fieldmark__3_133515897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133515897"/>
            <w:bookmarkStart w:id="9" w:name="__Fieldmark__4_133515897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accettare le prescrizioni stabilite nell’atto di concessione del contribut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133515897"/>
            <w:bookmarkStart w:id="11" w:name="__Fieldmark__5_133515897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 a partecipare alle azioni collettive di sistema promosse dal Gal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133515897"/>
            <w:bookmarkStart w:id="13" w:name="__Fieldmark__6_133515897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di esonerare il G.A.L. Terre Pescaresi da ogni  responsabilità derivante dal pagamento del contributo richiesto, nei confronti di terzi aventi causa per qualsiasi titol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133515897"/>
            <w:bookmarkStart w:id="15" w:name="__Fieldmark__7_133515897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i esonerare il G.A.L.  Terre Pescaresi da qualsiasi responsabilità conseguente ad eventuali danni che, per effetto dell'esecuzione e della realizzazione dell’intervento,  dovessero essere arrecati a persone o a beni pubblici o privati e di sollevare il G.A.L. da ogni  azione o molestia;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ata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/>
      </w:pPr>
      <w:r>
        <w:rPr>
          <w:rFonts w:cs="Arial" w:ascii="Arial" w:hAnsi="Arial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...........................</w:t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>llegare fotocopia documento di identi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Terre Pescaresi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09565</wp:posOffset>
          </wp:positionH>
          <wp:positionV relativeFrom="paragraph">
            <wp:posOffset>-5715</wp:posOffset>
          </wp:positionV>
          <wp:extent cx="719455" cy="367665"/>
          <wp:effectExtent l="0" t="0" r="0" b="0"/>
          <wp:wrapNone/>
          <wp:docPr id="4" name="MARCHIO T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MARCHIO TP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5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LLEGATO 3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2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Terre Pescaresi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dichiarazioni richieste dal bando (domanda di aiut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19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2-12-02T22:44:00Z</dcterms:modified>
  <cp:revision>22</cp:revision>
  <dc:subject/>
  <dc:title>ELENCO PRODOTTI MINORI, DI NICCHIA E/O TIPICI, ANCHE FUORI ALLEGATO I,</dc:title>
</cp:coreProperties>
</file>