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2 - PSL del GAL Terre Pescaresi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707042983"/>
            <w:bookmarkStart w:id="1" w:name="__Fieldmark__0_1707042983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707042983"/>
            <w:bookmarkStart w:id="3" w:name="__Fieldmark__1_1707042983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707042983"/>
            <w:bookmarkStart w:id="5" w:name="__Fieldmark__2_1707042983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707042983"/>
            <w:bookmarkStart w:id="7" w:name="__Fieldmark__3_1707042983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707042983"/>
            <w:bookmarkStart w:id="9" w:name="__Fieldmark__4_1707042983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707042983"/>
            <w:bookmarkStart w:id="11" w:name="__Fieldmark__5_1707042983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707042983"/>
            <w:bookmarkStart w:id="13" w:name="__Fieldmark__6_1707042983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Terre Pescaresi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707042983"/>
            <w:bookmarkStart w:id="15" w:name="__Fieldmark__7_1707042983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 Terre Pescaresi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Terre Pescaresi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4:00Z</dcterms:modified>
  <cp:revision>22</cp:revision>
  <dc:subject/>
  <dc:title>ELENCO PRODOTTI MINORI, DI NICCHIA E/O TIPICI, ANCHE FUORI ALLEGATO I,</dc:title>
</cp:coreProperties>
</file>