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2 - PSL del GAL Terre Pescaresi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4102111015"/>
            <w:bookmarkStart w:id="1" w:name="__Fieldmark__0_410211101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4102111015"/>
            <w:bookmarkStart w:id="3" w:name="__Fieldmark__1_410211101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4102111015"/>
            <w:bookmarkStart w:id="5" w:name="__Fieldmark__2_410211101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4102111015"/>
            <w:bookmarkStart w:id="7" w:name="__Fieldmark__3_410211101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4102111015"/>
            <w:bookmarkStart w:id="9" w:name="__Fieldmark__4_410211101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4102111015"/>
            <w:bookmarkStart w:id="11" w:name="__Fieldmark__5_410211101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4102111015"/>
            <w:bookmarkStart w:id="13" w:name="__Fieldmark__6_410211101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Terre Pescaresi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4102111015"/>
            <w:bookmarkStart w:id="15" w:name="__Fieldmark__7_410211101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 Terre Pescaresi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Terre Pescaresi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09565</wp:posOffset>
          </wp:positionH>
          <wp:positionV relativeFrom="paragraph">
            <wp:posOffset>-5715</wp:posOffset>
          </wp:positionV>
          <wp:extent cx="719455" cy="367665"/>
          <wp:effectExtent l="0" t="0" r="0" b="0"/>
          <wp:wrapNone/>
          <wp:docPr id="4" name="MARCHIO T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ARCHIO TP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5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2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Terre Pescaresi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2-12-02T22:44:00Z</dcterms:modified>
  <cp:revision>22</cp:revision>
  <dc:subject/>
  <dc:title>ELENCO PRODOTTI MINORI, DI NICCHIA E/O TIPICI, ANCHE FUORI ALLEGATO I,</dc:title>
</cp:coreProperties>
</file>