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hiarazione liberatoria ns. fattura/e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/la sottoscritto/a ………………………………………….., nato/a a …....……….…………, prov. ……. il …………….….., e residente in …..……….…………….…….………., prov. ………….,  via e n. civ………………………………….……….…………., in qualità di ……………….…….…..……… (1) della impresa …..………………..…………………… (p.i. ………………….) con sede legale in ..……………………., prov. ……via e n. civ. …</w:t>
      </w:r>
    </w:p>
    <w:p>
      <w:pPr>
        <w:pStyle w:val="TextBody"/>
        <w:autoSpaceDE w:val="false"/>
        <w:rPr>
          <w:rFonts w:cs="Arial"/>
          <w:sz w:val="22"/>
        </w:rPr>
      </w:pPr>
      <w:r>
        <w:rPr>
          <w:rFonts w:cs="Arial"/>
          <w:sz w:val="22"/>
        </w:rPr>
        <w:t>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TxBrc1"/>
        <w:widowControl/>
        <w:autoSpaceDE w:val="true"/>
        <w:spacing w:lineRule="auto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autoSpaceDE w:val="false"/>
        <w:rPr/>
      </w:pPr>
      <w:r>
        <w:rPr/>
        <w:t>che per le seguenti fattur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15"/>
        <w:gridCol w:w="1815"/>
        <w:gridCol w:w="1815"/>
        <w:gridCol w:w="1815"/>
        <w:gridCol w:w="1815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 c/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dalità di pagam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a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pag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emesse note di credito/sono state emesse note di credito: (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sono state interamente pagate </w:t>
      </w:r>
      <w:r>
        <w:rPr>
          <w:rFonts w:cs="Arial" w:ascii="Arial" w:hAnsi="Arial"/>
          <w:sz w:val="22"/>
          <w:szCs w:val="22"/>
        </w:rPr>
        <w:t>e che per le stesse si rilascia la più ampia quietanza, non avendo null’altro a pretendere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tta la fornitura è avvenuta alle normali condizioni di mercat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ndita è stata attuata libera da privilegi e riserve a favore della ditta fornitr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 tutte le fatture si riferiscono a macchinari ed attrezzature nuovi di fabbrica (ove ricorre).</w:t>
      </w:r>
    </w:p>
    <w:p>
      <w:pPr>
        <w:pStyle w:val="Normal"/>
        <w:autoSpaceDE w:val="false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fornitore </w:t>
      </w:r>
      <w:r>
        <w:rPr>
          <w:rFonts w:cs="Arial" w:ascii="Arial" w:hAnsi="Arial"/>
          <w:b/>
          <w:bCs/>
          <w:sz w:val="22"/>
          <w:szCs w:val="22"/>
        </w:rPr>
        <w:t>(6)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.B. Adeguare in funzione delle specifiche esigen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gli importi in e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18"/>
        </w:rPr>
        <w:t>Indicare modalità di pagamento ed estremi di identificazione (n. assegno, bonifico, Ri.Ba., contanti,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a medesima fattura pagata in più soluzioni, indicare la data e la modalità relativa a ciascun pagamento utilizzando più ri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'ipotesi che ricor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re fotocopia di valido documento di identità del sottoscritto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A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2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u w:val="single"/>
      </w:rPr>
    </w:pPr>
    <w:r>
      <w:rPr>
        <w:u w:val="single"/>
      </w:rPr>
      <w:t>“</w:t>
    </w:r>
    <w:r>
      <w:rPr>
        <w:u w:val="single"/>
      </w:rPr>
      <w:t>Modello Liberator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5:00Z</dcterms:modified>
  <cp:revision>13</cp:revision>
  <dc:subject/>
  <dc:title>ELENCO PRODOTTI MINORI, DI NICCHIA E/O TIPICI, ANCHE FUORI ALLEGATO I,</dc:title>
</cp:coreProperties>
</file>