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DA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il sedano non è ammesso il ristoppio. É ammesso il ritorno sullo stesso appezzamento, dopo un intervallo di 2 anni o di 3 cicli di altre colture non appartenenti alla famiglia delle ombrellife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ella Tabella 1 sono riportati i coefficienti di assorbimento per azoto, fosforo e potassio da considerare per la redazione del bilancio secondo il Metodo del Bilanc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Tab. 1 – </w:t>
      </w:r>
      <w:r>
        <w:rPr/>
        <w:t>Sedano –  Coefficienti di assorbimento (kg/100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da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 - 5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Tab. 3 - SCHEDA DOSE STANDARD - CONCIMAZIONE AZOTATA – SEDANO</w:t>
      </w:r>
    </w:p>
    <w:tbl>
      <w:tblPr>
        <w:tblW w:w="120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zoto da sottrarre</w:t>
            </w:r>
            <w:r>
              <w:rPr/>
              <w:t xml:space="preserve"> alla dose standard (kg/ha anno) in funzione delle diverse condizion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Produzione med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6 - 55 t/h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230  Kg/ha di 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zoto da </w:t>
            </w:r>
            <w:r>
              <w:rPr>
                <w:b/>
              </w:rPr>
              <w:t xml:space="preserve">aggiungere (+) </w:t>
            </w:r>
            <w:r>
              <w:rPr/>
              <w:t xml:space="preserve">alla dose standard in funzione delle diverse condizioni, tenendo presente che il quantitativo massimoche si potrà apportare è pari a </w:t>
            </w:r>
            <w:r>
              <w:rPr>
                <w:b/>
              </w:rPr>
              <w:t>50 kg/ha</w:t>
            </w:r>
          </w:p>
        </w:tc>
      </w:tr>
      <w:tr>
        <w:trPr>
          <w:trHeight w:val="1048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>30 kg</w:t>
            </w:r>
            <w:r>
              <w:rPr/>
              <w:t xml:space="preserve"> se si prevedono produzioni inferiori a </w:t>
            </w:r>
            <w:r>
              <w:rPr>
                <w:b/>
              </w:rPr>
              <w:t>36 t/h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30 kg</w:t>
            </w:r>
            <w:r>
              <w:rPr/>
              <w:t xml:space="preserve"> se si prevedono produzioni superiori a </w:t>
            </w:r>
            <w:r>
              <w:rPr>
                <w:b/>
              </w:rPr>
              <w:t>55 t/ha</w:t>
            </w:r>
          </w:p>
        </w:tc>
      </w:tr>
      <w:tr>
        <w:trPr>
          <w:trHeight w:val="197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>20 kg</w:t>
            </w:r>
            <w:r>
              <w:rPr/>
              <w:t xml:space="preserve"> in caso di elevata dotazione di S.O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 xml:space="preserve">20 Kg: </w:t>
            </w:r>
            <w:r>
              <w:rPr/>
              <w:t>in caso di apporto di ammendanti alla precessio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>15</w:t>
            </w:r>
            <w:r>
              <w:rPr>
                <w:b/>
                <w:bCs/>
              </w:rPr>
              <w:t xml:space="preserve"> kg</w:t>
            </w:r>
            <w:r>
              <w:rPr/>
              <w:t xml:space="preserve"> in caso di successione a leguminose</w:t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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in cors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bassa dotazione di S.O. </w:t>
            </w:r>
          </w:p>
        </w:tc>
      </w:tr>
      <w:tr>
        <w:trPr>
          <w:trHeight w:val="80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 Kg</w:t>
            </w:r>
            <w:r>
              <w:rPr/>
              <w:t xml:space="preserve"> in caso di piovosità nel periodo ottobre-gennaio &gt; 150 mm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 Kg</w:t>
            </w:r>
            <w:r>
              <w:rPr/>
              <w:t xml:space="preserve"> in caso di immediata successione a cereali autunno-vernini con interramento della paglia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forti escursioni termiche e precipitazioni anomale durante la coltivazione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Tab. 4 - SCHEDA DOSE STANDARD - CONCIMAZIONE FOSFORO E POTASSIO – SEDAN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ort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in situazione normale  per una produzione di 36 - 55 t/ha -</w:t>
            </w:r>
            <w:r>
              <w:rPr>
                <w:b/>
                <w:sz w:val="20"/>
                <w:szCs w:val="20"/>
                <w:u w:val="single"/>
              </w:rPr>
              <w:t xml:space="preserve">             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sz w:val="20"/>
                <w:szCs w:val="20"/>
              </w:rPr>
              <w:t xml:space="preserve"> 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2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35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apporto di ammendanti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8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di sostanza organica nel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60/ 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 in situazio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rmale per una produzione di 36 - 55 t/ha - </w:t>
            </w: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36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4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55 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apporto di ammendanti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00/ 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210/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6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7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Seda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Sedano -</w:t>
    </w:r>
    <w:r>
      <w:rPr/>
      <w:t xml:space="preserve"> </w:t>
    </w:r>
    <w:r>
      <w:rPr>
        <w:i/>
        <w:sz w:val="20"/>
      </w:rPr>
      <w:t>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-Bold;Times New Roman" w:hAnsi="Garamond-Bold;Times New Roman" w:eastAsia="Times New Roman" w:cs="Garamond-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8:00Z</dcterms:created>
  <dc:creator>user</dc:creator>
  <dc:description/>
  <cp:keywords/>
  <dc:language>en-US</dc:language>
  <cp:lastModifiedBy>Regione Molise</cp:lastModifiedBy>
  <cp:lastPrinted>2009-10-26T13:52:00Z</cp:lastPrinted>
  <dcterms:modified xsi:type="dcterms:W3CDTF">2011-11-25T11:21:00Z</dcterms:modified>
  <cp:revision>4</cp:revision>
  <dc:subject/>
  <dc:title>BARBABIETOLA DA ZUCCHERO</dc:title>
</cp:coreProperties>
</file>