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V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Per i cavoli non è ammesso il ristoppio. É ammesso il ritorno sullo stesso appezzamento, dopo un periodo di 2 anni, con almeno un cereale autunno-vernino e con l’esclusione di specie appartenenti alla famiglia delle crucifere o brassicacee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>Se i cavoli sono coltivati come coltura intercalare, soprattutto utilizzando cultivar precoci, essi non vengono considerati ai fini della successione colturale. La coltura si avvantaggia della successione a cereali e lattuga</w:t>
      </w:r>
    </w:p>
    <w:p>
      <w:pPr>
        <w:pStyle w:val="Normal"/>
        <w:autoSpaceDE w:val="false"/>
        <w:jc w:val="both"/>
        <w:rPr/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12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– </w:t>
      </w:r>
      <w:r>
        <w:rPr/>
        <w:t>Cavoli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  <w:r>
              <w:rPr>
                <w:b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E’ obbligatoria la trinciatura e l’interramento dei residui colturali.</w:t>
      </w:r>
    </w:p>
    <w:p>
      <w:pPr>
        <w:pStyle w:val="Normal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avolo broccol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avolo cappuc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avolo verz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 - 2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avolfio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avolo rap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3 - SCHEDA DOSE STANDARD - CONCIMAZIONE AZOTATA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CAVOLO BROCCOL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16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4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539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95" w:hanging="18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dotazione di S.O. in relazione alla tessitura del terren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393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8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95" w:hanging="18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 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 in caso di terreni poco aerati e/o compattati (difficoltà di approfondimento dell’apparato radicale)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BROCCOL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 xml:space="preserve">16 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6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.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5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22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3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;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  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179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dotazione di S.O. 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6 – SCHEDA DOSE STANDARD –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18"/>
              </w:rPr>
              <w:t xml:space="preserve">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7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9 -29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19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9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dotazione di S.O. 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>Tab. 8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 dose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19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9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9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9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>Tab. 9 - SCHEDA DOSE STANDARD - CONCIMAZIONE AZOTATA – CAVOLFIORE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iverse condizioni.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8-4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215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28 t/ha</w:t>
            </w:r>
          </w:p>
          <w:p>
            <w:pPr>
              <w:pStyle w:val="Normal"/>
              <w:ind w:left="21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 4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215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;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dotazione di S.O. 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forti escursioni termiche e precipitazioni anomale durante la coltivazione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0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FIORE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– 42 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- 4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>Tab. 11 - SCHEDA DOSE STANDARD - CONCIMAZIONE AZOTATA – CAVOLO RAP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firstLine="28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215" w:firstLine="28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    30 t/ha</w:t>
            </w:r>
          </w:p>
          <w:p>
            <w:pPr>
              <w:pStyle w:val="Normal"/>
              <w:ind w:left="215" w:firstLine="2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>superiori a    45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firstLine="28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215" w:firstLine="2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firstLine="28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215" w:firstLine="28"/>
              <w:jc w:val="center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5" w:firstLine="28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firstLine="2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2 - SCHEDA DOSE STANDARD - CONCIMAZIONE FOSFORO E POTASSIO</w:t>
      </w:r>
      <w:r>
        <w:rPr/>
        <w:t xml:space="preserve"> </w:t>
      </w:r>
      <w:r>
        <w:rPr>
          <w:b/>
        </w:rPr>
        <w:t>– CAVOLO RAP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 xml:space="preserve">dose 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5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3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d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30 - 45 t/ha </w:t>
            </w:r>
          </w:p>
          <w:p>
            <w:pPr>
              <w:pStyle w:val="Normal"/>
              <w:ind w:left="2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6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4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13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14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15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7</w:t>
      </w:r>
      <w:r>
        <w:rPr/>
        <w:t xml:space="preserve"> - Cavoli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voli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avoli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4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2-01T09:13:00Z</dcterms:modified>
  <cp:revision>5</cp:revision>
  <dc:subject/>
  <dc:title>BARBABIETOLA DA ZUCCHERO</dc:title>
</cp:coreProperties>
</file>