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Book Antiqua" w:hAnsi="Book Antiqua" w:cs="Book Antiqua"/>
          <w:b/>
          <w:b/>
          <w:i/>
          <w:i/>
          <w:color w:val="000000"/>
          <w:kern w:val="2"/>
          <w:sz w:val="22"/>
          <w:lang w:eastAsia="ar-SA"/>
        </w:rPr>
      </w:pPr>
      <w:r>
        <w:rPr>
          <w:rFonts w:cs="Book Antiqua" w:ascii="Book Antiqua" w:hAnsi="Book Antiqua"/>
          <w:b/>
          <w:i/>
          <w:color w:val="000000"/>
          <w:kern w:val="2"/>
          <w:sz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Bando Pubblico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Codice Univoco 42361 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  <w:t xml:space="preserve">Misura 19 </w:t>
      </w: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smallCaps/>
          <w:sz w:val="22"/>
        </w:rPr>
        <w:t>Sostegno allo Sviluppo Locale Leader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  <w:t xml:space="preserve">Sottomisura 19.2 </w:t>
      </w: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b/>
          <w:smallCaps/>
          <w:sz w:val="22"/>
        </w:rPr>
        <w:t>Sostegno all’esecuzione degli interventi nell’ambito della strategia di sviluppo locale di tipo partecipativo</w:t>
      </w:r>
    </w:p>
    <w:p>
      <w:pPr>
        <w:pStyle w:val="Normal"/>
        <w:spacing w:before="240" w:after="0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mallCaps/>
          <w:sz w:val="22"/>
        </w:rPr>
        <w:t xml:space="preserve">SLTP – </w:t>
      </w:r>
      <w:r>
        <w:rPr>
          <w:rFonts w:cs="Book Antiqua" w:ascii="Book Antiqua" w:hAnsi="Book Antiqua"/>
          <w:b/>
          <w:bCs/>
          <w:smallCaps/>
          <w:sz w:val="22"/>
          <w:szCs w:val="22"/>
        </w:rPr>
        <w:t xml:space="preserve">Strategia di </w:t>
      </w:r>
      <w:r>
        <w:rPr>
          <w:rFonts w:cs="Book Antiqua" w:ascii="Book Antiqua" w:hAnsi="Book Antiqua"/>
          <w:b/>
          <w:smallCaps/>
          <w:sz w:val="22"/>
        </w:rPr>
        <w:t>Sviluppo Locale di Tipo Partecipativo Calatino 2020</w:t>
      </w:r>
    </w:p>
    <w:p>
      <w:pPr>
        <w:pStyle w:val="Normal"/>
        <w:spacing w:lineRule="auto" w:line="276" w:before="240" w:after="0"/>
        <w:jc w:val="center"/>
        <w:rPr>
          <w:rFonts w:ascii="Book Antiqua" w:hAnsi="Book Antiqua" w:cs="Book Antiqua"/>
          <w:smallCaps/>
          <w:sz w:val="22"/>
          <w:szCs w:val="22"/>
        </w:rPr>
      </w:pPr>
      <w:r>
        <w:rPr>
          <w:rFonts w:cs="Book Antiqua" w:ascii="Book Antiqua" w:hAnsi="Book Antiqua"/>
          <w:smallCaps/>
          <w:sz w:val="22"/>
          <w:szCs w:val="22"/>
        </w:rPr>
        <w:t>Ambito Tematico 1 – Sviluppo e Innovazione delle Filiere e dei Sistemi Produttivi Locali (SI)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Cs/>
          <w:smallCaps/>
          <w:sz w:val="22"/>
        </w:rPr>
      </w:pPr>
      <w:r>
        <w:rPr>
          <w:rFonts w:cs="Book Antiqua" w:ascii="Book Antiqua" w:hAnsi="Book Antiqua"/>
          <w:bCs/>
          <w:smallCaps/>
          <w:sz w:val="22"/>
        </w:rPr>
        <w:t>Azione PAL: SI.4 – Sostegno all’avvio di iniziative d’impresa innovative nell’ideazione e realizzazione di prodotti, processi produttivi, organizzazione del mercato (FEASR)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Cs/>
          <w:smallCaps/>
          <w:sz w:val="22"/>
        </w:rPr>
      </w:pPr>
      <w:r>
        <w:rPr>
          <w:rFonts w:cs="Book Antiqua" w:ascii="Book Antiqua" w:hAnsi="Book Antiqua"/>
          <w:bCs/>
          <w:smallCaps/>
          <w:sz w:val="22"/>
        </w:rPr>
        <w:t>Attuazione con approccio Leader della Misura</w:t>
      </w:r>
      <w:r>
        <w:rPr>
          <w:rFonts w:cs="Book Antiqua" w:ascii="Book Antiqua" w:hAnsi="Book Antiqua"/>
          <w:bCs/>
          <w:smallCaps/>
          <w:sz w:val="22"/>
          <w:szCs w:val="22"/>
        </w:rPr>
        <w:t>,</w:t>
      </w:r>
      <w:r>
        <w:rPr>
          <w:rFonts w:cs="Book Antiqua" w:ascii="Book Antiqua" w:hAnsi="Book Antiqua"/>
          <w:bCs/>
          <w:smallCaps/>
          <w:sz w:val="22"/>
        </w:rPr>
        <w:t xml:space="preserve"> di cui </w:t>
      </w:r>
      <w:r>
        <w:rPr>
          <w:rFonts w:cs="Book Antiqua" w:ascii="Book Antiqua" w:hAnsi="Book Antiqua"/>
          <w:bCs/>
          <w:smallCaps/>
          <w:sz w:val="22"/>
          <w:szCs w:val="22"/>
        </w:rPr>
        <w:t>all’art</w:t>
      </w:r>
      <w:r>
        <w:rPr>
          <w:rFonts w:cs="Book Antiqua" w:ascii="Book Antiqua" w:hAnsi="Book Antiqua"/>
          <w:bCs/>
          <w:smallCaps/>
          <w:sz w:val="22"/>
        </w:rPr>
        <w:t>. 35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, paragrafo </w:t>
      </w:r>
      <w:r>
        <w:rPr>
          <w:rFonts w:cs="Book Antiqua" w:ascii="Book Antiqua" w:hAnsi="Book Antiqua"/>
          <w:bCs/>
          <w:smallCaps/>
          <w:sz w:val="22"/>
        </w:rPr>
        <w:t>1</w:t>
      </w:r>
      <w:r>
        <w:rPr>
          <w:rFonts w:cs="Book Antiqua" w:ascii="Book Antiqua" w:hAnsi="Book Antiqua"/>
          <w:bCs/>
          <w:smallCaps/>
          <w:sz w:val="22"/>
          <w:szCs w:val="22"/>
        </w:rPr>
        <w:t>, lettera</w:t>
      </w:r>
      <w:r>
        <w:rPr>
          <w:rFonts w:cs="Book Antiqua" w:ascii="Book Antiqua" w:hAnsi="Book Antiqua"/>
          <w:bCs/>
          <w:smallCaps/>
          <w:sz w:val="22"/>
        </w:rPr>
        <w:t xml:space="preserve"> c) e paragrafo 2, lettera b), del Reg. (UE) n.</w:t>
      </w:r>
      <w:r>
        <w:rPr>
          <w:rFonts w:cs="Book Antiqua" w:ascii="Book Antiqua" w:hAnsi="Book Antiqua"/>
          <w:bCs/>
          <w:smallCaps/>
          <w:sz w:val="22"/>
          <w:szCs w:val="22"/>
        </w:rPr>
        <w:t> </w:t>
      </w:r>
      <w:r>
        <w:rPr>
          <w:rFonts w:cs="Book Antiqua" w:ascii="Book Antiqua" w:hAnsi="Book Antiqua"/>
          <w:bCs/>
          <w:smallCaps/>
          <w:sz w:val="22"/>
        </w:rPr>
        <w:t>1305/2013</w:t>
      </w:r>
    </w:p>
    <w:p>
      <w:pPr>
        <w:pStyle w:val="Normal"/>
        <w:spacing w:before="240" w:after="0"/>
        <w:jc w:val="both"/>
        <w:rPr>
          <w:rFonts w:ascii="Book Antiqua" w:hAnsi="Book Antiqua" w:cs="Book Antiqua"/>
          <w:bCs/>
          <w:smallCaps/>
          <w:sz w:val="22"/>
        </w:rPr>
      </w:pPr>
      <w:r>
        <w:rPr>
          <w:rFonts w:cs="Book Antiqua" w:ascii="Book Antiqua" w:hAnsi="Book Antiqua"/>
          <w:bCs/>
          <w:smallCaps/>
          <w:sz w:val="22"/>
        </w:rPr>
        <w:t xml:space="preserve">Rif. PSR Sicilia 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– Misura 16 – Cooperazione - </w:t>
      </w:r>
      <w:r>
        <w:rPr>
          <w:rFonts w:cs="Book Antiqua" w:ascii="Book Antiqua" w:hAnsi="Book Antiqua"/>
          <w:bCs/>
          <w:smallCaps/>
          <w:sz w:val="22"/>
        </w:rPr>
        <w:t xml:space="preserve">Sottomisura 16.1 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- </w:t>
      </w:r>
      <w:r>
        <w:rPr>
          <w:rFonts w:cs="Book Antiqua" w:ascii="Book Antiqua" w:hAnsi="Book Antiqua"/>
          <w:bCs/>
          <w:smallCaps/>
          <w:sz w:val="22"/>
        </w:rPr>
        <w:t>Sostegno per la costituzione e la gestione dei gruppi operativi del PEI in materia di produttività e sostenibilità dell'agricoltura</w:t>
      </w:r>
      <w:r>
        <w:rPr>
          <w:rFonts w:cs="Book Antiqua" w:ascii="Book Antiqua" w:hAnsi="Book Antiqua"/>
          <w:bCs/>
          <w:smallCaps/>
          <w:sz w:val="22"/>
          <w:szCs w:val="22"/>
        </w:rPr>
        <w:t xml:space="preserve"> - Operazione - Sostegno alla creazione ed al funzionamento dei PEI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Book Antiqua" w:hAnsi="Book Antiqua" w:cs="Book Antiqua"/>
          <w:b/>
          <w:b/>
          <w:bCs/>
          <w:smallCaps/>
          <w:color w:val="000000"/>
          <w:kern w:val="2"/>
          <w:sz w:val="23"/>
          <w:szCs w:val="20"/>
          <w:lang w:eastAsia="ar-SA"/>
        </w:rPr>
      </w:pPr>
      <w:r>
        <w:rPr>
          <w:rFonts w:cs="Book Antiqua" w:ascii="Book Antiqua" w:hAnsi="Book Antiqua"/>
          <w:b/>
          <w:bCs/>
          <w:smallCaps/>
          <w:color w:val="000000"/>
          <w:kern w:val="2"/>
          <w:sz w:val="23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b/>
          <w:b/>
          <w:color w:val="000000"/>
          <w:kern w:val="2"/>
          <w:sz w:val="23"/>
          <w:szCs w:val="20"/>
          <w:lang w:eastAsia="ar-SA"/>
        </w:rPr>
      </w:pPr>
      <w:r>
        <w:rPr>
          <w:b/>
          <w:color w:val="000000"/>
          <w:kern w:val="2"/>
          <w:sz w:val="23"/>
          <w:szCs w:val="20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LLEGATO 1 – PIANO DI PROGETTO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center"/>
        <w:textAlignment w:val="baseline"/>
        <w:rPr>
          <w:rFonts w:ascii="Book Antiqua" w:hAnsi="Book Antiqua" w:cs="Book Antiqua"/>
          <w:b/>
          <w:b/>
          <w:bCs/>
          <w:smallCaps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smallCap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/>
        <w:textAlignment w:val="baseline"/>
        <w:rPr/>
      </w:pPr>
      <w:r>
        <w:rPr>
          <w:rFonts w:cs="Book Antiqua" w:ascii="Book Antiqua" w:hAnsi="Book Antiqua"/>
          <w:b/>
          <w:color w:val="000000"/>
          <w:kern w:val="2"/>
          <w:sz w:val="22"/>
          <w:szCs w:val="22"/>
          <w:lang w:eastAsia="ar-SA"/>
        </w:rPr>
        <w:t>Denominazione del Gruppo Operativo: 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color w:val="000000"/>
          <w:kern w:val="2"/>
          <w:sz w:val="22"/>
          <w:szCs w:val="22"/>
          <w:lang w:eastAsia="ar-SA"/>
        </w:rPr>
        <w:t>Titolo del progetto: 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cs="Book Antiqua" w:ascii="Book Antiqua" w:hAnsi="Book Antiqua"/>
          <w:b/>
          <w:i/>
          <w:color w:val="000000"/>
          <w:kern w:val="2"/>
          <w:sz w:val="22"/>
          <w:szCs w:val="22"/>
          <w:lang w:eastAsia="ar-SA"/>
        </w:rPr>
        <w:t>(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>Indicare un titolo di</w:t>
      </w:r>
      <w:r>
        <w:rPr>
          <w:rFonts w:cs="Book Antiqua" w:ascii="Book Antiqua" w:hAnsi="Book Antiqua"/>
          <w:b/>
          <w:i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breve e di immediata comprensione – max 200 caratteri, spazi inclusi</w:t>
      </w:r>
      <w:r>
        <w:rPr>
          <w:rFonts w:cs="Book Antiqua" w:ascii="Book Antiqua" w:hAnsi="Book Antiqua"/>
          <w:b/>
          <w:color w:val="000000"/>
          <w:kern w:val="2"/>
          <w:sz w:val="22"/>
          <w:szCs w:val="22"/>
          <w:lang w:eastAsia="ar-SA"/>
        </w:rPr>
        <w:t>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jc w:val="both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color w:val="000000"/>
          <w:kern w:val="2"/>
          <w:sz w:val="22"/>
          <w:szCs w:val="22"/>
          <w:lang w:eastAsia="ar-SA"/>
        </w:rPr>
        <w:t>Acronimo: 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center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Titolosommario"/>
        <w:spacing w:before="280" w:after="120"/>
        <w:jc w:val="center"/>
        <w:rPr>
          <w:rFonts w:ascii="Book Antiqua" w:hAnsi="Book Antiqua" w:cs="Book Antiqua"/>
          <w:b w:val="false"/>
          <w:b w:val="false"/>
          <w:bCs w:val="false"/>
          <w:kern w:val="2"/>
          <w:sz w:val="24"/>
          <w:szCs w:val="24"/>
          <w:highlight w:val="yellow"/>
          <w:lang w:eastAsia="ar-SA"/>
        </w:rPr>
      </w:pPr>
      <w:r>
        <w:rPr>
          <w:rFonts w:cs="Book Antiqua" w:ascii="Book Antiqua" w:hAnsi="Book Antiqua"/>
          <w:b w:val="false"/>
          <w:bCs w:val="false"/>
          <w:kern w:val="2"/>
          <w:sz w:val="24"/>
          <w:szCs w:val="24"/>
          <w:highlight w:val="yellow"/>
          <w:lang w:eastAsia="ar-SA"/>
        </w:rPr>
      </w:r>
    </w:p>
    <w:p>
      <w:pPr>
        <w:pStyle w:val="Titolosommario"/>
        <w:spacing w:before="280" w:after="120"/>
        <w:jc w:val="center"/>
        <w:rPr>
          <w:rFonts w:ascii="Book Antiqua" w:hAnsi="Book Antiqua" w:cs="Book Antiqua"/>
          <w:color w:val="000000"/>
          <w:sz w:val="24"/>
          <w:szCs w:val="24"/>
          <w:lang w:val="it-IT"/>
        </w:rPr>
      </w:pPr>
      <w:r>
        <w:rPr>
          <w:rFonts w:cs="Book Antiqua" w:ascii="Book Antiqua" w:hAnsi="Book Antiqua"/>
          <w:color w:val="000000"/>
          <w:sz w:val="24"/>
          <w:szCs w:val="24"/>
          <w:lang w:val="it-IT"/>
        </w:rPr>
        <w:t>Sommario</w:t>
      </w:r>
    </w:p>
    <w:p>
      <w:pPr>
        <w:pStyle w:val="Normal"/>
        <w:rPr>
          <w:rFonts w:ascii="Book Antiqua" w:hAnsi="Book Antiqua" w:cs="Book Antiqua"/>
          <w:color w:val="000000"/>
          <w:sz w:val="24"/>
          <w:szCs w:val="24"/>
          <w:lang w:val="en-US" w:eastAsia="en-US"/>
        </w:rPr>
      </w:pPr>
      <w:r>
        <w:rPr>
          <w:rFonts w:cs="Book Antiqua" w:ascii="Book Antiqua" w:hAnsi="Book Antiqua"/>
          <w:color w:val="000000"/>
          <w:sz w:val="24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Fonts w:cs="Book Antiqua" w:ascii="Book Antiqua" w:hAnsi="Book Antiqua"/>
              <w:lang w:val="en-US" w:eastAsia="en-US"/>
            </w:rPr>
            <w:instrText xml:space="preserve"> TOC </w:instrText>
          </w:r>
          <w:r>
            <w:rPr>
              <w:rFonts w:cs="Book Antiqua" w:ascii="Book Antiqua" w:hAnsi="Book Antiqua"/>
              <w:lang w:val="en-US" w:eastAsia="en-US"/>
            </w:rPr>
            <w:fldChar w:fldCharType="separate"/>
          </w:r>
          <w:r>
            <w:rPr>
              <w:rFonts w:cs="Book Antiqua" w:ascii="Book Antiqua" w:hAnsi="Book Antiqua"/>
              <w:lang w:val="en-US" w:eastAsia="en-US"/>
            </w:rPr>
            <w:t>SEZIONE 1. INFORMAZIONI GENERALI</w:t>
          </w:r>
          <w:r>
            <w:rPr>
              <w:lang w:val="en-US" w:eastAsia="en-US"/>
            </w:rPr>
            <w:tab/>
          </w:r>
          <w:hyperlink w:anchor="__RefHeading___Toc207107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SEZIONE 2. PARTENARIATO</w:t>
          </w:r>
          <w:r>
            <w:rPr>
              <w:lang w:val="en-US" w:eastAsia="en-US"/>
            </w:rPr>
            <w:tab/>
          </w:r>
          <w:hyperlink w:anchor="__RefHeading___Toc207107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SEZIONE 3. PIANO DI PROGETTO</w:t>
          </w:r>
          <w:r>
            <w:rPr>
              <w:lang w:val="en-US" w:eastAsia="en-US"/>
            </w:rPr>
            <w:tab/>
          </w:r>
          <w:hyperlink w:anchor="__RefHeading___Toc207107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SEZIONE 4. PIANO DI DIVULGAZIONE</w:t>
          </w:r>
          <w:r>
            <w:rPr>
              <w:lang w:val="en-US" w:eastAsia="en-US"/>
            </w:rPr>
            <w:tab/>
          </w:r>
          <w:hyperlink w:anchor="__RefHeading___Toc2071074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SEZIONE 5. PRODOTTI ED FFETTI DEL PROGETTO</w:t>
          </w:r>
          <w:r>
            <w:rPr>
              <w:lang w:val="en-US" w:eastAsia="en-US"/>
            </w:rPr>
            <w:tab/>
          </w:r>
          <w:hyperlink w:anchor="__RefHeading___Toc2071074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SEZIONE 6. INFORMAZIONI ECONOMICO-FINANZIARIE</w:t>
          </w:r>
          <w:r>
            <w:rPr>
              <w:lang w:val="en-US" w:eastAsia="en-US"/>
            </w:rPr>
            <w:tab/>
          </w:r>
          <w:hyperlink w:anchor="__RefHeading___Toc2071074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lang w:val="en-US" w:eastAsia="en-US"/>
            </w:rPr>
          </w:pPr>
          <w:r>
            <w:rPr>
              <w:rFonts w:cs="Book Antiqua" w:ascii="Book Antiqua" w:hAnsi="Book Antiqua"/>
              <w:lang w:val="en-US" w:eastAsia="en-US"/>
            </w:rPr>
            <w:t>Allegato 1 - Classificazione per aree problema (Tipo USDA/CRIS)</w:t>
          </w:r>
          <w:r>
            <w:rPr>
              <w:lang w:val="en-US" w:eastAsia="en-US"/>
            </w:rPr>
            <w:tab/>
          </w:r>
          <w:hyperlink w:anchor="__RefHeading___Toc20710750">
            <w:r>
              <w:rPr>
                <w:rStyle w:val="IndexLink"/>
                <w:lang w:val="en-US" w:eastAsia="en-US"/>
              </w:rPr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itolosommario"/>
        <w:numPr>
          <w:ilvl w:val="0"/>
          <w:numId w:val="0"/>
        </w:numPr>
        <w:rPr>
          <w:rFonts w:ascii="Book Antiqua" w:hAnsi="Book Antiqua" w:cs="Book Antiqua"/>
          <w:b w:val="false"/>
          <w:b w:val="false"/>
          <w:kern w:val="2"/>
          <w:sz w:val="22"/>
          <w:szCs w:val="22"/>
          <w:lang w:val="en-US" w:eastAsia="en-US"/>
        </w:rPr>
      </w:pPr>
      <w:r>
        <w:rPr>
          <w:rFonts w:cs="Book Antiqua" w:ascii="Book Antiqua" w:hAnsi="Book Antiqua"/>
          <w:b w:val="false"/>
          <w:kern w:val="2"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right" w:pos="9638" w:leader="dot"/>
        </w:tabs>
        <w:suppressAutoHyphens w:val="true"/>
        <w:overflowPunct w:val="false"/>
        <w:autoSpaceDE w:val="false"/>
        <w:ind w:right="707" w:hanging="0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kern w:val="2"/>
          <w:sz w:val="22"/>
          <w:szCs w:val="22"/>
          <w:lang w:val="en-US" w:eastAsia="en-US"/>
        </w:rPr>
      </w:r>
    </w:p>
    <w:p>
      <w:pPr>
        <w:pStyle w:val="Heading1"/>
        <w:rPr>
          <w:rFonts w:ascii="Book Antiqua" w:hAnsi="Book Antiqua" w:cs="Book Antiqua"/>
          <w:b w:val="false"/>
          <w:b w:val="false"/>
          <w:kern w:val="2"/>
          <w:sz w:val="22"/>
          <w:szCs w:val="22"/>
          <w:lang w:val="en-US" w:eastAsia="en-US"/>
        </w:rPr>
      </w:pPr>
      <w:r>
        <w:rPr>
          <w:rFonts w:cs="Book Antiqua" w:ascii="Book Antiqua" w:hAnsi="Book Antiqua"/>
          <w:b w:val="false"/>
          <w:kern w:val="2"/>
          <w:sz w:val="22"/>
          <w:szCs w:val="22"/>
          <w:lang w:val="en-US" w:eastAsia="en-US"/>
        </w:rPr>
      </w:r>
      <w:bookmarkStart w:id="0" w:name="__RefHeading__5_1775385239"/>
      <w:bookmarkStart w:id="1" w:name="__RefHeading__5_1775385239"/>
      <w:bookmarkEnd w:id="1"/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  <w:r>
        <w:br w:type="page"/>
      </w:r>
    </w:p>
    <w:p>
      <w:pPr>
        <w:pStyle w:val="Heading1"/>
        <w:rPr>
          <w:rFonts w:ascii="Book Antiqua" w:hAnsi="Book Antiqua" w:cs="Book Antiqua"/>
          <w:color w:val="365F91"/>
          <w:sz w:val="22"/>
          <w:szCs w:val="22"/>
        </w:rPr>
      </w:pPr>
      <w:bookmarkStart w:id="2" w:name="__RefHeading___Toc20710744"/>
      <w:bookmarkEnd w:id="2"/>
      <w:r>
        <w:rPr>
          <w:rFonts w:cs="Book Antiqua" w:ascii="Book Antiqua" w:hAnsi="Book Antiqua"/>
          <w:sz w:val="22"/>
          <w:szCs w:val="22"/>
        </w:rPr>
        <w:t>SEZIONE 1. INFORMAZIONI GENERALI</w:t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Denominazione del Gruppo Operativo 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Forma giuridica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Titolo del progetto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max 150 caratteri)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Titolo del progetto in inglese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max 150 caratteri) 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Acronimo ______________________________________________________________________________</w:t>
      </w:r>
    </w:p>
    <w:p>
      <w:pPr>
        <w:pStyle w:val="Normal"/>
        <w:autoSpaceDE w:val="false"/>
        <w:spacing w:lineRule="auto" w:line="360" w:before="240" w:after="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Focus Area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Indicare a quali focus area, tra quelle di seguito elencate, il progetto risponde: 1a; 2a; 6a)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Settore/comparto prevalente del progetto: </w:t>
      </w:r>
    </w:p>
    <w:p>
      <w:pPr>
        <w:pStyle w:val="Normal"/>
        <w:keepNext w:val="true"/>
        <w:widowControl w:val="false"/>
        <w:suppressLineNumbers/>
        <w:suppressAutoHyphens w:val="true"/>
        <w:overflowPunct w:val="false"/>
        <w:autoSpaceDE w:val="false"/>
        <w:spacing w:before="120" w:after="120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kern w:val="2"/>
          <w:sz w:val="22"/>
          <w:szCs w:val="22"/>
          <w:lang w:eastAsia="ar-SA"/>
        </w:rPr>
        <w:t xml:space="preserve">Tabella </w:t>
      </w:r>
      <w:r>
        <w:rPr>
          <w:rFonts w:cs="Book Antiqua" w:ascii="Book Antiqua" w:hAnsi="Book Antiqua"/>
          <w:b/>
          <w:i/>
          <w:kern w:val="2"/>
          <w:sz w:val="22"/>
          <w:szCs w:val="22"/>
          <w:lang w:eastAsia="ar-SA"/>
        </w:rPr>
        <w:fldChar w:fldCharType="begin"/>
      </w:r>
      <w:r>
        <w:rPr>
          <w:sz w:val="22"/>
          <w:i/>
          <w:b/>
          <w:kern w:val="2"/>
          <w:szCs w:val="22"/>
          <w:rFonts w:cs="Book Antiqua" w:ascii="Book Antiqua" w:hAnsi="Book Antiqua"/>
          <w:lang w:eastAsia="ar-SA"/>
        </w:rPr>
        <w:instrText xml:space="preserve"> SEQ Tabella \* ARABIC </w:instrText>
      </w:r>
      <w:r>
        <w:rPr>
          <w:sz w:val="22"/>
          <w:i/>
          <w:b/>
          <w:kern w:val="2"/>
          <w:szCs w:val="22"/>
          <w:rFonts w:cs="Book Antiqua" w:ascii="Book Antiqua" w:hAnsi="Book Antiqua"/>
          <w:lang w:eastAsia="ar-SA"/>
        </w:rPr>
        <w:fldChar w:fldCharType="separate"/>
      </w:r>
      <w:r>
        <w:rPr>
          <w:sz w:val="22"/>
          <w:i/>
          <w:b/>
          <w:kern w:val="2"/>
          <w:szCs w:val="22"/>
          <w:rFonts w:cs="Book Antiqua" w:ascii="Book Antiqua" w:hAnsi="Book Antiqua"/>
          <w:lang w:eastAsia="ar-SA"/>
        </w:rPr>
        <w:t>1</w:t>
      </w:r>
      <w:r>
        <w:rPr>
          <w:sz w:val="22"/>
          <w:i/>
          <w:b/>
          <w:kern w:val="2"/>
          <w:szCs w:val="22"/>
          <w:rFonts w:cs="Book Antiqua" w:ascii="Book Antiqua" w:hAnsi="Book Antiqua"/>
          <w:lang w:eastAsia="ar-SA"/>
        </w:rPr>
        <w:fldChar w:fldCharType="end"/>
      </w:r>
      <w:r>
        <w:rPr>
          <w:rFonts w:cs="Book Antiqua" w:ascii="Book Antiqua" w:hAnsi="Book Antiqua"/>
          <w:b/>
          <w:i/>
          <w:kern w:val="2"/>
          <w:sz w:val="22"/>
          <w:szCs w:val="22"/>
          <w:lang w:eastAsia="ar-SA"/>
        </w:rPr>
        <w:t xml:space="preserve"> - Settori prodotti agricoli, art. 1 Reg. (UE) n. 1308/2013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a) cereal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b) riso 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c) zucchero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d) foraggi essiccat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e) sementi 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f) luppolo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g) olio di oliva e olive da tavol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h) lino e canapa 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i) prodotti ortofrutticoli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j) prodotti ortofrutticoli trasformat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k) banane 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l) settore vitivinicolo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m) piante vive e prodotti della floricoltura, bulbi, radici e affini, fiori recisi e fogliame ornamentale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n) tabacco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o) carni bovine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p) latte e prodotti lattiero-casear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q) carni suin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r) carni ovine e caprine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s) uov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t) carni di pollame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    u) alcole etilico di origine agricola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v) prodotti dell'apicoltur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w) bachi da seta</w:t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     x) altri prodotti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uppressLineNumbers/>
        <w:suppressAutoHyphens w:val="true"/>
        <w:overflowPunct w:val="false"/>
        <w:autoSpaceDE w:val="false"/>
        <w:spacing w:before="120" w:after="120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kern w:val="2"/>
          <w:sz w:val="22"/>
          <w:szCs w:val="22"/>
          <w:lang w:eastAsia="ar-SA"/>
        </w:rPr>
        <w:t xml:space="preserve">Tabella 2 - Settori prodotti non compresi nell’Allegato I del TFUE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84" w:hanging="284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¤ Settore forestale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Book Antiqua" w:cs="Book Antiqua" w:ascii="Book Antiqua" w:hAnsi="Book Antiqua"/>
          <w:kern w:val="2"/>
          <w:sz w:val="22"/>
          <w:szCs w:val="22"/>
          <w:lang w:eastAsia="ar-SA"/>
        </w:rPr>
        <w:t xml:space="preserve"> 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Trasformazione dei prodotti agricoli in prodotti non</w:t>
      </w:r>
      <w:r>
        <w:rPr/>
        <w:t xml:space="preserve"> agricol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43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Symbol"/>
                <w:kern w:val="2"/>
                <w:sz w:val="22"/>
                <w:szCs w:val="22"/>
                <w:lang w:eastAsia="ar-SA"/>
              </w:rPr>
            </w:pPr>
            <w:r>
              <w:rPr>
                <w:rFonts w:cs="Symbol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Symbol"/>
                <w:kern w:val="2"/>
                <w:sz w:val="22"/>
                <w:szCs w:val="22"/>
                <w:lang w:eastAsia="ar-SA"/>
              </w:rPr>
            </w:pPr>
            <w:r>
              <w:rPr>
                <w:rFonts w:cs="Symbol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Book Antiqua" w:hAnsi="Book Antiqua" w:cs="Symbol"/>
                <w:kern w:val="2"/>
                <w:sz w:val="22"/>
                <w:szCs w:val="22"/>
                <w:lang w:eastAsia="ar-SA"/>
              </w:rPr>
            </w:pPr>
            <w:r>
              <w:rPr>
                <w:rFonts w:cs="Symbol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Symbol"/>
                <w:kern w:val="2"/>
                <w:sz w:val="22"/>
                <w:szCs w:val="22"/>
                <w:lang w:eastAsia="ar-SA"/>
              </w:rPr>
            </w:pPr>
            <w:r>
              <w:rPr>
                <w:rFonts w:cs="Symbol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Symbol"/>
                <w:kern w:val="2"/>
                <w:sz w:val="22"/>
                <w:szCs w:val="22"/>
                <w:lang w:eastAsia="ar-SA"/>
              </w:rPr>
            </w:pPr>
            <w:r>
              <w:rPr>
                <w:rFonts w:cs="Symbol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Soggetto capofila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N. totale di partner 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Durata del progetto (n. mesi) 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Data di inizio del progetto (gg/mm/aaaa)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Data di fine del progetto (gg/mm/aaaa)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Collocazione geografica del progetto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provincia/e interessate) __________________________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</w:t>
      </w:r>
      <w:r>
        <w:br w:type="page"/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ntesi del progetto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Indicare sinteticamente finalità, articolazione e risultati attesi del progetto (max 4.000 caratter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 xml:space="preserve">Obiettivi del progetto 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in italiano (300-600 caratter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in inglese (300-600 caratter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sto totale del progetto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009"/>
        <w:gridCol w:w="2915"/>
      </w:tblGrid>
      <w:tr>
        <w:trPr>
          <w:trHeight w:val="568" w:hRule="atLeast"/>
        </w:trPr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Costo totale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€</w:t>
            </w:r>
          </w:p>
        </w:tc>
      </w:tr>
      <w:tr>
        <w:trPr>
          <w:trHeight w:val="568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incipale fonte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>(PSR … 2014/2020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Eventuali altre fonti di finanziament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>(H2020, altri fondi Europei, nazionali o privati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€</w:t>
            </w:r>
          </w:p>
        </w:tc>
      </w:tr>
    </w:tbl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  <w:r>
        <w:br w:type="page"/>
      </w:r>
    </w:p>
    <w:p>
      <w:pPr>
        <w:pStyle w:val="Normal"/>
        <w:autoSpaceDE w:val="false"/>
        <w:spacing w:before="0" w:after="120"/>
        <w:rPr>
          <w:rFonts w:ascii="Book Antiqua" w:hAnsi="Book Antiqua" w:cs="Book Antiqua"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 xml:space="preserve">Keyword </w:t>
      </w:r>
    </w:p>
    <w:p>
      <w:pPr>
        <w:pStyle w:val="Normal"/>
        <w:autoSpaceDE w:val="false"/>
        <w:spacing w:before="0" w:after="120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(Selezionare nella tabella seguente le keyword riferibili ai contenuti del progetto GO - min. 1/max 3)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989"/>
      </w:tblGrid>
      <w:tr>
        <w:trPr/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Lista Keyword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Italian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Ingles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Sistema di produzione agricol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Agricultural production system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ratiche agricol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Farmingpractic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Attrezzature e macchinari agrico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Farmingequipment and machiner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Allevamento e benessere degli animali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nimalhusbandry and welfar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roduzione di piante e orticoltura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lant production and horticulture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aesaggio / gestione del territori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Landscape /land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arassiti / controllo delle malatti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est /disease control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Fertilizzazione e gestione delle sostanze nutritiv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Fertilisation and nutrient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Gestione del suolo / funzionalità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Soil management / functionality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Risorse genetich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eneticresources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ilvicol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Forestry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estione delle risorse idrich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Water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lima e cambiamenti climatici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limate and climatechange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estione energetic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Energy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ifiuti, sottoprodotti e residui di gestion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val="en-US"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Waste, by-products and residues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iodiversità e gestione della natura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iodiversity and nature management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Qualità del cibo / lavorazione e la nutrizione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val="en-US"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Food quality / processing and nutrition</w:t>
            </w:r>
          </w:p>
        </w:tc>
      </w:tr>
      <w:tr>
        <w:trPr>
          <w:trHeight w:val="3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Catena di distribuzione, marketing e consumo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val="en-US"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Supply chain, marketing and consumption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mpetitività e diversificazione dell'attività agricola/forestale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¤</w:t>
            </w:r>
            <w:r>
              <w:rPr>
                <w:rFonts w:cs="Calibri" w:ascii="Book Antiqua" w:hAnsi="Book Antiqua"/>
                <w:kern w:val="2"/>
                <w:sz w:val="22"/>
                <w:szCs w:val="22"/>
                <w:lang w:val="en-US" w:eastAsia="ar-SA"/>
              </w:rPr>
              <w:t xml:space="preserve">   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val="en-US" w:eastAsia="ar-SA"/>
              </w:rPr>
              <w:t>Farming/forestry competitiveness and diversification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Fonte: Commissione Europea, Template Excel per il caricamento dei progetti EIP su SFC2014</w:t>
      </w:r>
    </w:p>
    <w:p>
      <w:pPr>
        <w:pStyle w:val="Normal"/>
        <w:autoSpaceDE w:val="false"/>
        <w:spacing w:before="120" w:after="0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(http://ec.europa.eu/sfc/en/community/document/template-eip)</w:t>
      </w:r>
      <w:r>
        <w:br w:type="page"/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bookmarkStart w:id="3" w:name="__RefHeading___Toc20710745"/>
      <w:bookmarkStart w:id="4" w:name="__RefHeading__7_1775385239"/>
      <w:bookmarkEnd w:id="3"/>
      <w:bookmarkEnd w:id="4"/>
      <w:r>
        <w:rPr>
          <w:rFonts w:cs="Book Antiqua" w:ascii="Book Antiqua" w:hAnsi="Book Antiqua"/>
          <w:sz w:val="22"/>
          <w:szCs w:val="22"/>
        </w:rPr>
        <w:t>SEZIONE 2. PARTENARIATO</w:t>
      </w:r>
    </w:p>
    <w:p>
      <w:pPr>
        <w:pStyle w:val="Normal"/>
        <w:keepNext w:val="true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spacing w:before="240" w:after="60"/>
        <w:ind w:left="426" w:hanging="426"/>
        <w:textAlignment w:val="baseline"/>
        <w:outlineLvl w:val="1"/>
        <w:rPr>
          <w:rFonts w:ascii="Book Antiqua" w:hAnsi="Book Antiqua" w:eastAsia="Arial Unicode MS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5" w:name="__RefHeading__9_1775385239"/>
      <w:bookmarkEnd w:id="5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Soggetto capofil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enominazione 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orma giuridica___________________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Scegliere tra: Imprese agricole e forestali, Altre imprese; Università degli Studi e Enti di ricerca; Soggetti eroganti servizi di consulenza; Agenzie locali di sviluppo (ad es. GAL); Organizzazioni professionali agricole; Ordini e Associazioni professionali; Organizzazioni sindacali; Associazioni riconosciute e di categoria; Consorzi di tutela e di valorizzazione; Organizzazioni dei produttori e degli allevatori; Parchi tecnologici; Enti di formazione professionale; Enti di certificazione (ad es. di agricoltura biologica); Associazioni ambientaliste e dei consumatori; Altri soggetti privati (specificare______); Enti locali territoriali; Agenzie e Enti funzionali (ad es. agenzia protezione ambiente); Altri soggetti pubblici (specificare____________); Reti di imprese; Altre forme di Consorzi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ttore/comparto prevalente 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Scegliere il settore/comparto prevalente sulla base delle voci riportate nella Tabella 1 - Settori prodotti agricoli, art. 1 Reg. (UE) n. 1308/2013, di cui alla Sezione 1 del presente documento – pag. 3)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 xml:space="preserve">Codice ATECO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nel caso di impresa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CUU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nel caso di impresa agricola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iscrizione CCIA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nel caso di altra impresa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de legale: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Via ___________________________________________________ n. 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_ (Prov. _____), CAP 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 xml:space="preserve">Sede operativa: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Via ________________________________________________ n. 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 (Prov. _____), CAP 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Partita IV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   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to Web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se disponibile) 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6" w:name="__RefHeading__11_1775385239"/>
      <w:bookmarkEnd w:id="6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Legale rappresentant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before="360" w:after="120"/>
        <w:ind w:left="851" w:hanging="777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7" w:name="__RefHeading__13_1775385239"/>
      <w:bookmarkEnd w:id="7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Responsabile del Progetto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567" w:hanging="493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8" w:name="__RefHeading__15_1775385239"/>
      <w:bookmarkEnd w:id="8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Competenze ed esperienza pregressa 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) - max 5.000 caratter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240" w:after="60"/>
        <w:ind w:left="1080" w:hanging="1080"/>
        <w:jc w:val="both"/>
        <w:textAlignment w:val="baseline"/>
        <w:outlineLvl w:val="1"/>
        <w:rPr>
          <w:rFonts w:ascii="Book Antiqua" w:hAnsi="Book Antiqua" w:eastAsia="Arial Unicode MS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9" w:name="__RefHeading__17_1775385239"/>
      <w:bookmarkEnd w:id="9"/>
      <w:r>
        <w:rPr>
          <w:rFonts w:eastAsia="Book Antiqua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Partner - Imprese agricole, agroalimentari e/o forestal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enominazione 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ATECO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CUU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de legale: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Via ___________________________________________________ n. 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_ (Prov. _____), CAP 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 xml:space="preserve">Sede operativa: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Via ________________________________________________ n. 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 (Prov. _____), CAP 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Partita IV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to Web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se disponibile) 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709" w:hanging="709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0" w:name="__RefHeading__19_1775385239"/>
      <w:bookmarkEnd w:id="10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Titolar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 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 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 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1" w:name="__RefHeading__21_1775385239"/>
      <w:bookmarkEnd w:id="11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Competenze ed esperienza pregressa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)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- max 5.000 caratteri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Ripetere per ciascuna impresa agricola, agroalimentare e/o forestale aderente al GO, costituendo o costituito, al momento della presentazione della domanda di sostegno)</w:t>
      </w:r>
    </w:p>
    <w:p>
      <w:pPr>
        <w:pStyle w:val="Normal"/>
        <w:keepNext w:val="true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spacing w:before="240" w:after="60"/>
        <w:ind w:left="426" w:hanging="426"/>
        <w:textAlignment w:val="baseline"/>
        <w:outlineLvl w:val="1"/>
        <w:rPr>
          <w:rFonts w:ascii="Book Antiqua" w:hAnsi="Book Antiqua" w:eastAsia="Arial Unicode MS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2" w:name="__RefHeading__23_1775385239"/>
      <w:bookmarkEnd w:id="12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Partner – Altre imprese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enominazione 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ATECO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CCIA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de legale: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Via ___________________________________________________ n. 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_ (Prov. _____), CAP 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 xml:space="preserve">Sede operativa: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Via ________________________________________________ n. 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__ (Prov. _____), CAP 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Partita IV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to Web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se disponibile) 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3" w:name="__RefHeading__25_1775385239"/>
      <w:bookmarkEnd w:id="13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Legale rappresentante/Titolar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 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 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 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4" w:name="__RefHeading__27_1775385239"/>
      <w:bookmarkEnd w:id="14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Competenze ed esperienza pregressa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)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- max 5.000 caratteri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Ripetere per ciascuna impresa diversa da quelle agricole, agroalimentari e/o forestali aderente al GO, costituendo o costituito, al momento della presentazione della domanda di sostegno)</w:t>
      </w:r>
    </w:p>
    <w:p>
      <w:pPr>
        <w:pStyle w:val="Normal"/>
        <w:keepNext w:val="true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spacing w:before="360" w:after="60"/>
        <w:ind w:left="426" w:hanging="426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5" w:name="__RefHeading__29_1775385239"/>
      <w:bookmarkEnd w:id="15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Partner – Soggetti della ricerca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enominazione 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ipologi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¤ Soggetto pubblico </w:t>
        <w:tab/>
        <w:tab/>
        <w:tab/>
        <w:t>¤ Soggetto privato</w:t>
        <w:tab/>
        <w:tab/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ttore/comparto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se applicabile, scegliere il settore/comparto prevalente sulla base delle voci riportate nella Tabella 1 - Settori prodotti agricoli, art. 1 Reg. (UE) n. 1308/2013, di cui alla Sezione 1 del presente documento – pag. 3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Indirizzo: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Via ___________________________________________________   n. 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_ (Prov.______) CAP 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Partita IV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   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to Web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se disponibile) 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6" w:name="__RefHeading__31_1775385239"/>
      <w:bookmarkEnd w:id="16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Legale rappresentant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 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 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 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7" w:name="__RefHeading__33_1775385239"/>
      <w:bookmarkEnd w:id="17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Competenze ed esperienza pregressa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shd w:fill="FFFFFF" w:val="clear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)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- max 5.000 caratteri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i/>
          <w:iCs/>
          <w:kern w:val="2"/>
          <w:sz w:val="22"/>
          <w:szCs w:val="22"/>
          <w:shd w:fill="FFFFFF" w:val="clear"/>
          <w:lang w:eastAsia="ar-SA"/>
        </w:rPr>
        <w:t xml:space="preserve">(N.B. </w:t>
      </w:r>
      <w:r>
        <w:rPr>
          <w:rFonts w:eastAsia="SimSun;宋体" w:cs="Mangal" w:ascii="Book Antiqua" w:hAnsi="Book Antiqua"/>
          <w:i/>
          <w:iCs/>
          <w:kern w:val="2"/>
          <w:sz w:val="22"/>
          <w:szCs w:val="22"/>
          <w:lang w:eastAsia="hi-IN" w:bidi="hi-IN"/>
        </w:rPr>
        <w:t xml:space="preserve"> I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ricercatori debbono possedere un’esperienza di almeno quattro anni nel campo della ricerca e un diploma di dottorato di ricerca)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Ripetere per ciascun Organismo di ricerca aderente al GO, costituendo o costituito, al momento della presentazione della domanda di sostegno)</w:t>
      </w:r>
    </w:p>
    <w:p>
      <w:pPr>
        <w:pStyle w:val="Normal"/>
        <w:keepNext w:val="true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spacing w:before="360" w:after="60"/>
        <w:ind w:left="426" w:hanging="426"/>
        <w:textAlignment w:val="baseline"/>
        <w:outlineLvl w:val="1"/>
        <w:rPr>
          <w:rFonts w:ascii="Book Antiqua" w:hAnsi="Book Antiqua" w:eastAsia="Arial Unicode MS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8" w:name="__RefHeading__35_1775385239"/>
      <w:bookmarkEnd w:id="18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Partner – Consulenza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enominazione ____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ipologi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¤ Soggetto pubblico di consulenza </w:t>
        <w:tab/>
        <w:tab/>
        <w:t>¤ Soggetto afferente alle OOPP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ab/>
        <w:t xml:space="preserve">¤ Soggetto afferente alle Assoc. Prod. </w:t>
        <w:tab/>
        <w:t>¤ Soggetto privato (singolo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ab/>
        <w:t>¤ Soggetto privato (collettivo)</w:t>
        <w:tab/>
        <w:tab/>
        <w:t xml:space="preserve">¤ Altro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specificare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: 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ttore/comparto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se applicabile, scegliere il settore/comparto prevalente sulla base delle voci riportate nella Tabella 1 - Settori prodotti agricoli, art. 1 Reg. (UE) n. 1308/2013, di cui alla Sezione 1 del presente documento – pag. 3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 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Indirizzo: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Via ___________________________________________________   n. 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_ (Prov. _____), CAP 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Partita IV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   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to Web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se disponibile) 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19" w:name="__RefHeading__37_1775385239"/>
      <w:bookmarkEnd w:id="19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Legale rappresentant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20" w:name="__RefHeading__39_1775385239"/>
      <w:bookmarkEnd w:id="20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Competenze ed esperienza pregressa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)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- max 5.000 caratteri.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Ripetere per ciascun partner Consulente aderente al GO, costituendo o costituito, al momento della presentazione della domanda di sostegno)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567" w:hanging="567"/>
        <w:textAlignment w:val="baseline"/>
        <w:outlineLvl w:val="1"/>
        <w:rPr>
          <w:rFonts w:ascii="Book Antiqua" w:hAnsi="Book Antiqua" w:eastAsia="Arial Unicode MS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21" w:name="__RefHeading__41_1775385239"/>
      <w:bookmarkEnd w:id="21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Partner – Altr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enominazione ____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ipologi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>¤ Agenzie locali di sviluppo (ad esempio, GAL)</w:t>
        <w:tab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 xml:space="preserve">¤ Organizzazioni professionali agricole </w:t>
        <w:tab/>
        <w:t>¤ Ordini e Associazioni professionali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>¤ Organizzazioni sindacali</w:t>
        <w:tab/>
        <w:t>¤ Associazioni riconosciute e di categoria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 xml:space="preserve">¤ Consorzi di tutela e di valorizzazione </w:t>
        <w:tab/>
        <w:t>¤ Organizzazioni di produttori e di</w:t>
        <w:tab/>
        <w:tab/>
        <w:tab/>
        <w:t xml:space="preserve">    allevatori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 xml:space="preserve">¤ Parchi tecnologici </w:t>
        <w:tab/>
        <w:t xml:space="preserve">¤ Enti di formazione professionale </w:t>
        <w:tab/>
        <w:tab/>
        <w:t xml:space="preserve">¤ Enti di certificazione (ad esempio, di agricoltura biologica)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 xml:space="preserve">¤ Associazioni ambientaliste e dei consumatori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 xml:space="preserve">¤ Altri soggetti privati (specificare): __________________________________________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>¤ Enti locali territoriali</w:t>
        <w:tab/>
        <w:t xml:space="preserve">¤ Agenzie e Enti funzionali (ad esempio, </w:t>
        <w:tab/>
        <w:tab/>
        <w:tab/>
        <w:t xml:space="preserve">agenzia protezione ambiente) 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5529" w:leader="none"/>
        </w:tabs>
        <w:suppressAutoHyphens w:val="true"/>
        <w:overflowPunct w:val="false"/>
        <w:autoSpaceDE w:val="false"/>
        <w:spacing w:lineRule="auto" w:line="276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ab/>
        <w:t>¤ Altri soggetti pubblici (specificare): 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ettore/comparto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 xml:space="preserve">(se applicabile, scegliere il settore/comparto prevalente sulla base delle voci riportate nella Tabella 1 - Settori prodotti agricoli, art. 1 Reg. (UE) n. 1308/2013, di cui alla Sezione 1 del presente documento – pag. 3) 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Indirizzo: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Via ___________________________________________________   n. 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omune _________________________________ (Prov. _____,) CAP 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Partita IVA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  <w:tab/>
        <w:t xml:space="preserve">   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Sito Web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(se disponibile) 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22" w:name="__RefHeading__43_1775385239"/>
      <w:bookmarkEnd w:id="22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Legale rappresentant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ognome e nome 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Telefono __________________________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Fax 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Cell. 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E-mail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b/>
          <w:b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PEC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Book Antiqua" w:hAnsi="Book Antiqua" w:eastAsia="Arial Unicode MS" w:cs="Book Antiqua"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kern w:val="2"/>
          <w:sz w:val="22"/>
          <w:szCs w:val="22"/>
          <w:lang w:eastAsia="ar-SA"/>
        </w:rPr>
        <w:t>Codice fiscale</w:t>
      </w:r>
      <w:r>
        <w:rPr>
          <w:rFonts w:eastAsia="Arial Unicode MS" w:cs="Book Antiqua" w:ascii="Book Antiqua" w:hAnsi="Book Antiqua"/>
          <w:kern w:val="2"/>
          <w:sz w:val="22"/>
          <w:szCs w:val="22"/>
          <w:lang w:eastAsia="ar-SA"/>
        </w:rPr>
        <w:t xml:space="preserve"> 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before="360" w:after="120"/>
        <w:ind w:left="709" w:hanging="635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23" w:name="__RefHeading__45_1775385239"/>
      <w:bookmarkEnd w:id="23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Competenze ed esperienza pregressa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sperienza pregressa maturata nei temi del GO, sia in termini di attività produttiva e di impresa sia in termini di attività tecnica e/o partecipazione a eventuali progetti di R&amp;S; eventuali pubblicazioni tecniche, scientifiche e divulgative sul tema (indicare al massimo 5 tra le più rilevanti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)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- max 5.000 caratteri.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</w:t>
      </w:r>
      <w:r>
        <w:rPr>
          <w:rFonts w:cs="Book Antiqua" w:ascii="Book Antiqua" w:hAnsi="Book Antiqua"/>
          <w:b/>
          <w:i/>
          <w:color w:val="000000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Ripetere per ciascun altro partner aderente al GO, costituendo o costituito, al momento della presentazione della domanda di sostegno)</w:t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240" w:after="60"/>
        <w:ind w:left="567" w:hanging="567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24" w:name="__RefHeading__47_1775385239"/>
      <w:bookmarkEnd w:id="24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Elenco dei soggetti coinvolti e descrizione delle attività </w:t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b/>
          <w:b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Elencare i soggetti coinvolti e, per ciascuno di loro, indicare la tipologia (vd. tabella seguente) e descrivere sinteticamente le attività che svolgeranno nelle fasi progettuali (azioni) in cui sono coinvolti. Allegare al piano di progetto i curricula dei soggetti coinvolti.</w:t>
      </w:r>
    </w:p>
    <w:p>
      <w:pPr>
        <w:pStyle w:val="Normal"/>
        <w:autoSpaceDE w:val="false"/>
        <w:spacing w:before="120" w:after="0"/>
        <w:ind w:left="567" w:hanging="0"/>
        <w:jc w:val="both"/>
        <w:rPr>
          <w:rFonts w:ascii="Book Antiqua" w:hAnsi="Book Antiqua" w:eastAsia="Arial Unicode MS" w:cs="Book Antiqua"/>
          <w:b/>
          <w:b/>
          <w:i/>
          <w:i/>
          <w:iCs/>
          <w:kern w:val="2"/>
          <w:sz w:val="22"/>
          <w:szCs w:val="22"/>
          <w:lang w:eastAsia="ar-SA"/>
        </w:rPr>
      </w:pPr>
      <w:r>
        <w:rPr>
          <w:rFonts w:eastAsia="Arial Unicode MS" w:cs="Book Antiqua" w:ascii="Book Antiqua" w:hAnsi="Book Antiqua"/>
          <w:b/>
          <w:i/>
          <w:iCs/>
          <w:kern w:val="2"/>
          <w:sz w:val="22"/>
          <w:szCs w:val="22"/>
          <w:lang w:eastAsia="ar-SA"/>
        </w:rPr>
        <w:t>Tipologia dei soggetti coinvolti</w:t>
      </w:r>
    </w:p>
    <w:tbl>
      <w:tblPr>
        <w:tblW w:w="780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1. soggetti appartenenti alla fase della produzione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eastAsia="Arial Unicode MS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2.</w:t>
            </w:r>
            <w:r>
              <w:rPr>
                <w:rFonts w:eastAsia="Arial Unicode MS" w:cs="Book Antiqua" w:ascii="Book Antiqua" w:hAnsi="Book Antiqua"/>
                <w:b/>
                <w:i/>
                <w:kern w:val="2"/>
                <w:sz w:val="22"/>
                <w:szCs w:val="22"/>
                <w:lang w:eastAsia="ar-SA"/>
              </w:rPr>
              <w:t xml:space="preserve"> soggetti appartenenti a segmenti della filiera diversi dalla produzione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(fornitori di mezzi tecnici e materie prime, trasformatori e operatori commercial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3. soggetti detentori dell’innovazione</w:t>
            </w: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>(soggetti della ricerca pubblici e/o privat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4. soggetti attuatori della sperimentazione e/o del collaudo dell’innovazione</w:t>
            </w: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(es. centri per l’innovazione, aziende sperimentali, laboratori)</w:t>
            </w:r>
          </w:p>
        </w:tc>
      </w:tr>
      <w:tr>
        <w:trPr>
          <w:trHeight w:val="180" w:hRule="atLeast"/>
        </w:trPr>
        <w:tc>
          <w:tcPr>
            <w:tcW w:w="7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5. innovation broker qualificato</w:t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tbl>
      <w:tblPr>
        <w:tblW w:w="1493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57"/>
        <w:gridCol w:w="3235"/>
        <w:gridCol w:w="2425"/>
        <w:gridCol w:w="4784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b/>
                <w:i/>
                <w:kern w:val="2"/>
                <w:sz w:val="22"/>
                <w:szCs w:val="22"/>
                <w:lang w:eastAsia="ar-SA"/>
              </w:rPr>
              <w:t>N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b/>
                <w:kern w:val="2"/>
                <w:sz w:val="22"/>
                <w:szCs w:val="22"/>
                <w:lang w:eastAsia="ar-SA"/>
              </w:rPr>
              <w:t>Soggetti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Arial Unicode MS" w:cs="Book Antiqua" w:ascii="Book Antiqua" w:hAnsi="Book Antiqua"/>
                <w:b/>
                <w:kern w:val="2"/>
                <w:sz w:val="22"/>
                <w:szCs w:val="22"/>
                <w:lang w:eastAsia="ar-SA"/>
              </w:rPr>
              <w:t>Tipologia*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b/>
                <w:kern w:val="2"/>
                <w:sz w:val="22"/>
                <w:szCs w:val="22"/>
                <w:lang w:eastAsia="ar-SA"/>
              </w:rPr>
              <w:t xml:space="preserve">Azioni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b/>
                <w:kern w:val="2"/>
                <w:sz w:val="22"/>
                <w:szCs w:val="22"/>
                <w:lang w:eastAsia="ar-SA"/>
              </w:rPr>
              <w:t xml:space="preserve">Descrizione sintetica delle attività 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textAlignment w:val="baseline"/>
              <w:rPr>
                <w:rFonts w:ascii="Book Antiqua" w:hAnsi="Book Antiqua" w:eastAsia="Arial Unicode MS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widowControl w:val="false"/>
        <w:numPr>
          <w:ilvl w:val="1"/>
          <w:numId w:val="11"/>
        </w:numPr>
        <w:suppressAutoHyphens w:val="true"/>
        <w:overflowPunct w:val="false"/>
        <w:autoSpaceDE w:val="false"/>
        <w:spacing w:before="240" w:after="60"/>
        <w:ind w:left="426" w:hanging="426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bookmarkStart w:id="25" w:name="__RefHeading__49_1775385239"/>
      <w:bookmarkEnd w:id="25"/>
      <w:r>
        <w:rPr>
          <w:rFonts w:eastAsia="Arial Unicode MS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Numero delle imprese agricole, agroalimentari e forestali coinvolte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120" w:after="0"/>
        <w:ind w:left="426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dal 21% al 40% del totale dei partner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426" w:hanging="0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da oltre il 40% al 60% del totale dei partner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120"/>
        <w:ind w:left="426" w:hanging="0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oltre il 60% del totale dei partner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hanging="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Specificare, rispetto al numero totale delle imprese partecipanti quante sono quelle con una PLS complessiva di almeno € 50.000 (per le imprese agricole) o una superficie complessiva di almeno 50 ettari (per le imprese forestali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6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240" w:after="0"/>
        <w:ind w:left="426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presenza di imprese in forma associata (ad esempio, OP, cooperative, associazioni di produttori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426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presenza di imprese di trasformazione del settore primario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left="426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¤ presenza di imprese del settore primario presenti nel mercato con prodotti finiti destinati alla vendita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bookmarkStart w:id="26" w:name="__RefHeading___Toc20710746"/>
      <w:bookmarkStart w:id="27" w:name="__RefHeading__51_1775385239"/>
      <w:bookmarkEnd w:id="27"/>
      <w:r>
        <w:rPr>
          <w:rFonts w:cs="Book Antiqua" w:ascii="Book Antiqua" w:hAnsi="Book Antiqua"/>
          <w:sz w:val="22"/>
          <w:szCs w:val="22"/>
        </w:rPr>
        <w:t xml:space="preserve">SEZIONE 3. </w:t>
      </w:r>
      <w:r>
        <w:rPr>
          <w:rFonts w:cs="Book Antiqua" w:ascii="Book Antiqua" w:hAnsi="Book Antiqua"/>
          <w:sz w:val="22"/>
          <w:szCs w:val="22"/>
          <w:lang w:val="it-IT"/>
        </w:rPr>
        <w:t>DESCRIZIONE</w:t>
      </w:r>
      <w:r>
        <w:rPr>
          <w:rFonts w:cs="Book Antiqua" w:ascii="Book Antiqua" w:hAnsi="Book Antiqua"/>
          <w:sz w:val="22"/>
          <w:szCs w:val="22"/>
        </w:rPr>
        <w:t xml:space="preserve"> D</w:t>
      </w:r>
      <w:r>
        <w:rPr>
          <w:rFonts w:cs="Book Antiqua" w:ascii="Book Antiqua" w:hAnsi="Book Antiqua"/>
          <w:sz w:val="22"/>
          <w:szCs w:val="22"/>
          <w:lang w:val="it-IT"/>
        </w:rPr>
        <w:t>EL</w:t>
      </w:r>
      <w:r>
        <w:rPr>
          <w:rFonts w:cs="Book Antiqua" w:ascii="Book Antiqua" w:hAnsi="Book Antiqua"/>
          <w:sz w:val="22"/>
          <w:szCs w:val="22"/>
        </w:rPr>
        <w:t xml:space="preserve"> PROGETTO</w:t>
      </w:r>
      <w:bookmarkEnd w:id="26"/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85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Max 30 cartelle)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right="-285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Analisi di contesto e dei fabbisogni di innovazion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Presentare l’analisi di uno specifico contesto territoriale e/o di un insieme di aziende agricole, agroindustriali e/o forestali interessate da una medesima problematica/fabbisogno da risolvere/opportunità da promuovere, da descrivere analiticamente e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nelle implicazioni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. Fare esplicito riferimento ai fabbisogni indicati al cap. 4 del PSR Sicilia 2014-2020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 xml:space="preserve"> (Max 3.000 caratteri, spazi inclusi)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right="-285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Innovazioni da introdurre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Indicare in modo chiaro ed esaustivo l’innovazione o le innovazioni di prodotto, di processo, organizzative, ecc., che si intendono introdurre nel contesto aziendale o interaziendale; specificare se già applicate e in quali altri contesti; esporre le motivazioni che le rendono idonee a rispondere alle esigenze del contesto descritto, precisando quali sono gli adattamenti e le attività di collaudo e dimostrazione che si ritengono necessarie, il soggetto proprietario e le eventuali licenze necessarie) (Max 5.000 caratteri, spazi inclusi)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right="-285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Classificazione delle innovazioni da introdurre</w:t>
      </w:r>
    </w:p>
    <w:p>
      <w:pPr>
        <w:pStyle w:val="Normal"/>
        <w:autoSpaceDE w:val="false"/>
        <w:spacing w:lineRule="auto" w:line="276" w:before="120" w:after="0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Settore/comparto 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/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 xml:space="preserve">(Indicare il prevalente sulla base delle voci riportate nella Tabella 1 - Settori prodotti agricoli, art. 1 Reg. (UE) n. 1308/2013, di cui alla Sezione 1 del presente documento – pag. 3) </w:t>
      </w:r>
    </w:p>
    <w:p>
      <w:pPr>
        <w:pStyle w:val="Normal"/>
        <w:autoSpaceDE w:val="false"/>
        <w:spacing w:lineRule="auto" w:line="276" w:before="120" w:after="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Classificazione USDA –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min 1, max 3 (vd. All. 1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) _____________________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Caratteristiche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 xml:space="preserve"> ____________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Indicare min. 1, max 2 delle seguenti voci: Agronomiche, Zootecniche, Biologiche, Biotecnologiche, Chimiche, Biochimiche, Genetiche, Tecnologiche, Tecnico-produttive, Informatiche, Per la trasformazione, Per la distribuzione, Organizzativo/gestionali, Sociali, Altro, specificare…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 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Tipologia delle aziende interessate all’innovazione propost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6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Descrivere brevemente dimensione e struttura aziendale, ordinamento produttivo, ecc., stimarne il numero e la dislocazione territoriale)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 xml:space="preserve"> (Max 1.000 caratteri, spazi inclus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Obiettivo generale e valore aggiunto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Descrivere l’obiettivo generale che si intende perseguire con la risoluzione della problematica o del fabbisogno o con la promozione dell’opportunità messa in evidenza nell’analisi di contesto. Illustrare le potenzialità di sviluppo e le possibili ricadute dei risultati del progetto, ovvero descrivere i principali benefici/opportunità che potrebbero essere apportate dal progetto agli utilizzatori finali - specificando, qualora pertinente, se dell’intera filiera agroalimentare, a livello nazionale o unionale - avendo cura di chiarire in che modo gli stessi potrebbero usare i risultati del progetto) (Max 3.000 caratteri, spazi inclusi)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Obiettivi operativi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Descrivere i cambiamenti di processo, di prodotto, di organizzazione, di mercato, ecc. che si intende perseguire con il progetto nei territori e/o le imprese partecipanti (Max 1.500 caratteri, spazi inclus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spacing w:before="240" w:after="60"/>
        <w:ind w:left="1080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Approccio metodologico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Indicare attraverso quali metodi e strumenti si intende adattare e introdurre l’innovazione nelle aziende coinvolte nel partenariato (laboratori/prove di collaudo, riunioni operative, applicazioni in campo, supporto/affiancamento alle aziende, campi dimostrativi, ecc.). Specificare attraverso quali modalità verrà assicurato il coordinamento e la sistematica interazione tra i partner (frequenza riunioni plenarie e sottogruppi) (Max 3.000 caratteri, spazi inclus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keepNext w:val="true"/>
        <w:widowControl w:val="false"/>
        <w:numPr>
          <w:ilvl w:val="1"/>
          <w:numId w:val="17"/>
        </w:numPr>
        <w:suppressAutoHyphens w:val="true"/>
        <w:overflowPunct w:val="false"/>
        <w:autoSpaceDE w:val="false"/>
        <w:spacing w:before="240" w:after="60"/>
        <w:ind w:left="1080" w:hanging="1080"/>
        <w:jc w:val="both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Articolazione della proposta progettual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0"/>
        <w:textAlignment w:val="baseline"/>
        <w:outlineLvl w:val="2"/>
        <w:rPr>
          <w:rFonts w:ascii="Book Antiqua" w:hAnsi="Book Antiqua" w:cs="Book Antiqua"/>
          <w:b/>
          <w:b/>
          <w:bCs/>
          <w:i/>
          <w:i/>
          <w:kern w:val="2"/>
          <w:sz w:val="22"/>
          <w:szCs w:val="22"/>
          <w:lang w:eastAsia="ar-SA"/>
        </w:rPr>
      </w:pPr>
      <w:bookmarkStart w:id="28" w:name="__RefHeading__53_1775385239"/>
      <w:bookmarkEnd w:id="28"/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Azione n. 1 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 xml:space="preserve">Riportare la tipologia dell’azione (preparatoria, animazione e coordinamento, adattamento dell’innovazione, introduzione dell’innovazione nelle aziende del partenariato, divulgazione presso altre aziende, divulgazione con RRN e EIP Agri, monitoraggio, ecc.)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Oggetto: 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Durata 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n. mesi)</w:t>
      </w:r>
      <w:r>
        <w:rPr>
          <w:rFonts w:cs="Book Antiqua" w:ascii="Book Antiqua" w:hAnsi="Book Antiqua"/>
          <w:iCs/>
          <w:kern w:val="2"/>
          <w:sz w:val="22"/>
          <w:szCs w:val="22"/>
          <w:lang w:eastAsia="ar-SA"/>
        </w:rPr>
        <w:t>: _________________________ Periodo: ___________________________________________</w:t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Responsabile dell’azione n. 1 </w:t>
      </w: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cognome e nome)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: 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Partner coinvolti: n. 1 _________________________________________________________________</w:t>
      </w:r>
    </w:p>
    <w:p>
      <w:pPr>
        <w:pStyle w:val="Normal"/>
        <w:autoSpaceDE w:val="false"/>
        <w:ind w:left="1418" w:firstLine="283"/>
        <w:rPr/>
      </w:pPr>
      <w:r>
        <w:rPr>
          <w:rFonts w:eastAsia="Book Antiqua"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n. 2 _________________________________________________________________</w:t>
      </w:r>
    </w:p>
    <w:p>
      <w:pPr>
        <w:pStyle w:val="Normal"/>
        <w:autoSpaceDE w:val="false"/>
        <w:ind w:firstLine="1701"/>
        <w:rPr/>
      </w:pPr>
      <w:r>
        <w:rPr>
          <w:rFonts w:eastAsia="Book Antiqua" w:cs="Book Antiqua" w:ascii="Book Antiqua" w:hAnsi="Book Antiqua"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n. 3 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Sede di svolgimento: __________________________________________________________________</w:t>
      </w:r>
    </w:p>
    <w:p>
      <w:pPr>
        <w:pStyle w:val="Normal"/>
        <w:autoSpaceDE w:val="false"/>
        <w:spacing w:before="240" w:after="0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Descrizione dettaglio delle sotto-azioni (</w:t>
      </w:r>
      <w:r>
        <w:rPr>
          <w:rFonts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se previste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)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44"/>
        <w:gridCol w:w="2445"/>
        <w:gridCol w:w="2545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Temp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Cost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) seminario di avv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) studi di fattibil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) tavoli concerta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 xml:space="preserve">Descrizione delle attività da realizzare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>Max 1.500 caratteri, spazi inclusi)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before="240" w:after="0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Prodotti dell’Azione n. 1 ____________________________________________________________</w:t>
      </w:r>
    </w:p>
    <w:p>
      <w:pPr>
        <w:pStyle w:val="Normal"/>
        <w:autoSpaceDE w:val="false"/>
        <w:jc w:val="both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(</w:t>
      </w: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Indicare sinteticamente i risultati tangibili che si intendono ottenere; la loro descrizione va riportata nel paragrafo successivo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)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bookmarkStart w:id="29" w:name="__RefHeading__55_1775385239"/>
      <w:bookmarkEnd w:id="29"/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(Ripetere l’intero punto 3.8 “Descrizione Azione n. ___” per il numero di azioni previste nel progetto)</w:t>
      </w:r>
    </w:p>
    <w:p>
      <w:pPr>
        <w:pStyle w:val="Normal"/>
        <w:keepNext w:val="true"/>
        <w:widowControl w:val="false"/>
        <w:numPr>
          <w:ilvl w:val="1"/>
          <w:numId w:val="14"/>
        </w:numPr>
        <w:suppressAutoHyphens w:val="true"/>
        <w:overflowPunct w:val="false"/>
        <w:autoSpaceDE w:val="false"/>
        <w:spacing w:before="240" w:after="60"/>
        <w:ind w:left="1080" w:hanging="1080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 </w:t>
      </w: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QUADRI SINOTTICI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240" w:after="120"/>
        <w:ind w:left="1185" w:hanging="1185"/>
        <w:textAlignment w:val="baseline"/>
        <w:rPr/>
      </w:pPr>
      <w:r>
        <w:rPr/>
        <w:t>Azioni del progetto</w:t>
      </w:r>
    </w:p>
    <w:tbl>
      <w:tblPr>
        <w:tblW w:w="1475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43"/>
        <w:gridCol w:w="3676"/>
        <w:gridCol w:w="3459"/>
        <w:gridCol w:w="3639"/>
      </w:tblGrid>
      <w:tr>
        <w:trPr>
          <w:trHeight w:val="5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Azione n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Ogg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Tipologia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Prodotti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Soggetti che svolgono l’azione</w:t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1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2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3. …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before="240" w:after="120"/>
        <w:ind w:left="1185" w:hanging="1327"/>
        <w:textAlignment w:val="baseline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iCs/>
          <w:kern w:val="2"/>
          <w:sz w:val="22"/>
          <w:szCs w:val="22"/>
          <w:lang w:eastAsia="ar-SA"/>
        </w:rPr>
        <w:t>Cronogramma</w:t>
      </w:r>
    </w:p>
    <w:tbl>
      <w:tblPr>
        <w:tblW w:w="1475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6"/>
        <w:gridCol w:w="284"/>
        <w:gridCol w:w="291"/>
        <w:gridCol w:w="340"/>
        <w:gridCol w:w="340"/>
        <w:gridCol w:w="340"/>
        <w:gridCol w:w="340"/>
        <w:gridCol w:w="340"/>
        <w:gridCol w:w="340"/>
        <w:gridCol w:w="409"/>
        <w:gridCol w:w="425"/>
        <w:gridCol w:w="425"/>
        <w:gridCol w:w="426"/>
        <w:gridCol w:w="346"/>
        <w:gridCol w:w="340"/>
        <w:gridCol w:w="340"/>
        <w:gridCol w:w="340"/>
        <w:gridCol w:w="340"/>
        <w:gridCol w:w="340"/>
        <w:gridCol w:w="340"/>
        <w:gridCol w:w="340"/>
        <w:gridCol w:w="392"/>
        <w:gridCol w:w="425"/>
        <w:gridCol w:w="426"/>
        <w:gridCol w:w="425"/>
        <w:gridCol w:w="425"/>
        <w:gridCol w:w="284"/>
        <w:gridCol w:w="377"/>
        <w:gridCol w:w="284"/>
        <w:gridCol w:w="331"/>
        <w:gridCol w:w="425"/>
        <w:gridCol w:w="392"/>
        <w:gridCol w:w="340"/>
        <w:gridCol w:w="455"/>
        <w:gridCol w:w="455"/>
        <w:gridCol w:w="343"/>
      </w:tblGrid>
      <w:tr>
        <w:trPr>
          <w:trHeight w:val="27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Cs/>
                <w:kern w:val="2"/>
                <w:sz w:val="22"/>
                <w:szCs w:val="22"/>
                <w:lang w:eastAsia="ar-SA"/>
              </w:rPr>
              <w:t>Azione n.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  <w:kern w:val="2"/>
                <w:sz w:val="22"/>
                <w:szCs w:val="22"/>
                <w:lang w:eastAsia="ar-SA"/>
              </w:rPr>
              <w:t>Anno _____ (primo anno)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  <w:kern w:val="2"/>
                <w:sz w:val="22"/>
                <w:szCs w:val="22"/>
                <w:lang w:eastAsia="ar-SA"/>
              </w:rPr>
              <w:t>Anno _____ (secondo anno)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Cs/>
                <w:kern w:val="2"/>
                <w:sz w:val="22"/>
                <w:szCs w:val="22"/>
                <w:lang w:eastAsia="ar-SA"/>
              </w:rPr>
              <w:t>Anno _____ (terzo anno)</w:t>
            </w:r>
          </w:p>
        </w:tc>
      </w:tr>
      <w:tr>
        <w:trPr>
          <w:trHeight w:val="283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/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rPr>
                <w:rFonts w:ascii="Book Antiqua" w:hAnsi="Book Antiqua" w:cs="Book Antiqua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Book Antiqua" w:ascii="Book Antiqua" w:hAnsi="Book Antiqua"/>
                <w:bCs/>
                <w:iCs/>
                <w:kern w:val="2"/>
                <w:sz w:val="20"/>
                <w:szCs w:val="20"/>
                <w:lang w:eastAsia="ar-SA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1. …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 xml:space="preserve">(indicare il titolo dell’azione e i soggetti attuatori)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Cs/>
                <w:kern w:val="2"/>
                <w:sz w:val="22"/>
                <w:szCs w:val="22"/>
                <w:lang w:eastAsia="ar-SA"/>
              </w:rPr>
              <w:t>2. …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(indicare il titolo dell’azione e i soggetti attuatori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8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Cs/>
                <w:kern w:val="2"/>
                <w:sz w:val="22"/>
                <w:szCs w:val="22"/>
                <w:lang w:eastAsia="ar-SA"/>
              </w:rPr>
              <w:t>3. …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(indicare il titolo dell’azione e i soggetti attuatori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bookmarkStart w:id="30" w:name="__RefHeading___Toc20710747"/>
      <w:bookmarkEnd w:id="30"/>
      <w:r>
        <w:rPr>
          <w:rFonts w:cs="Book Antiqua" w:ascii="Book Antiqua" w:hAnsi="Book Antiqua"/>
          <w:sz w:val="22"/>
          <w:szCs w:val="22"/>
        </w:rPr>
        <w:t>SEZIONE 4. PIANO DI DIVULGAZIONE</w:t>
      </w:r>
    </w:p>
    <w:p>
      <w:pPr>
        <w:pStyle w:val="Normal"/>
        <w:keepNext w:val="true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before="240" w:after="60"/>
        <w:ind w:left="1146" w:hanging="1146"/>
        <w:textAlignment w:val="baseline"/>
        <w:outlineLvl w:val="1"/>
        <w:rPr>
          <w:rFonts w:ascii="Book Antiqua" w:hAnsi="Book Antiqua" w:cs="Book Antiqua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Ambito della divulgazione </w:t>
        <w:tab/>
      </w:r>
      <w:r>
        <w:rPr>
          <w:rFonts w:cs="Book Antiqua" w:ascii="Book Antiqua" w:hAnsi="Book Antiqua"/>
          <w:bCs/>
          <w:iCs/>
          <w:kern w:val="2"/>
          <w:sz w:val="22"/>
          <w:szCs w:val="22"/>
          <w:lang w:eastAsia="ar-SA"/>
        </w:rPr>
        <w:t>□ regionale</w:t>
        <w:tab/>
        <w:tab/>
        <w:t xml:space="preserve">□ nazionale </w:t>
        <w:tab/>
        <w:tab/>
        <w:t xml:space="preserve">□ unionale </w:t>
      </w:r>
    </w:p>
    <w:p>
      <w:pPr>
        <w:pStyle w:val="Normal"/>
        <w:keepNext w:val="true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before="240" w:after="60"/>
        <w:ind w:left="1146" w:hanging="1146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Divulgazione dell’innovazione ad altre impres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Indicare attraverso quali strumenti (portale web dedicato, seminari, conferenze, televisione, quotidiani a stampa e on line, riviste specializzate, campi dimostrativi e giornate di campagna, manuale per la divulgazione dell’innovazione, opuscoli, articoli divulgativi, Radio) e con quale partner si intende divulgare l’innovazione ad altre imprese esterne al partenariato (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>Max 5.000 caratteri, spazi inclusi)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firstLine="709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numPr>
          <w:ilvl w:val="1"/>
          <w:numId w:val="15"/>
        </w:numPr>
        <w:suppressAutoHyphens w:val="true"/>
        <w:overflowPunct w:val="false"/>
        <w:autoSpaceDE w:val="false"/>
        <w:spacing w:before="240" w:after="60"/>
        <w:ind w:left="1146" w:hanging="1146"/>
        <w:textAlignment w:val="baseline"/>
        <w:outlineLvl w:val="1"/>
        <w:rPr>
          <w:rFonts w:ascii="Book Antiqua" w:hAnsi="Book Antiqua" w:cs="Book Antiqua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Divulgazione con RRN e EIP Agri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Max 4.000 caratteri, spazi inclusi)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ind w:left="709" w:hanging="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bookmarkStart w:id="31" w:name="__RefHeading___Toc20710748"/>
      <w:bookmarkStart w:id="32" w:name="__RefHeading__57_1775385239"/>
      <w:bookmarkEnd w:id="31"/>
      <w:bookmarkEnd w:id="32"/>
      <w:r>
        <w:rPr>
          <w:rFonts w:cs="Book Antiqua" w:ascii="Book Antiqua" w:hAnsi="Book Antiqua"/>
          <w:sz w:val="22"/>
          <w:szCs w:val="22"/>
        </w:rPr>
        <w:t>SEZIONE 5. PRODOTTI ED FFETTI DEL PROGETTO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before="240" w:after="0"/>
        <w:ind w:left="1080" w:hanging="108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Risultati attesi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b/>
          <w:b/>
          <w:smallCap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smallCaps/>
          <w:kern w:val="2"/>
          <w:sz w:val="22"/>
          <w:szCs w:val="22"/>
          <w:lang w:eastAsia="ar-SA"/>
        </w:rPr>
        <w:t>Indicare i risultati attesi, in termini di principali benefici e/o opportunità in grado di risolvere i problemi/fabbisogni concreti delle imprese agricole, agroalimentari e/o forestali, avendo cura di riportare per ciascuno di essi idonei indicatori (economici, ambientali, sociali). Inoltre, descrivere adeguatamente la capacità dell’innovazione proposta di produrre risultati pratici in grado di mantenersi e autoalimentarsi nel tempo, riportando anche in questo caso appositi indicatori di risultato.</w:t>
      </w:r>
    </w:p>
    <w:tbl>
      <w:tblPr>
        <w:tblW w:w="995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72"/>
      </w:tblGrid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b/>
                <w:b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Risultati attesi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Indicatori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 xml:space="preserve">1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 xml:space="preserve">n.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before="240" w:after="0"/>
        <w:ind w:left="1080" w:hanging="108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 xml:space="preserve">Prodotti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Descrivere gli output dell’attività progettuale, distinguendoli per azione (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>Max 4.000 caratteri, spazi inclusi)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before="240" w:after="0"/>
        <w:ind w:left="1080" w:hanging="1080"/>
        <w:jc w:val="both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>Effetti produttivi, economici, ambientali e sociali dell’innovazione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Book Antiqua" w:hAnsi="Book Antiqua" w:cs="Calibri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cs="Calibri" w:ascii="Book Antiqua" w:hAnsi="Book Antiqua"/>
          <w:b/>
          <w:i/>
          <w:kern w:val="2"/>
          <w:sz w:val="22"/>
          <w:szCs w:val="22"/>
          <w:lang w:eastAsia="ar-SA"/>
        </w:rPr>
        <w:t>Selezionare fino ad un massimo di 3 delle seguenti voc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147"/>
        <w:gridCol w:w="1843"/>
      </w:tblGrid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b/>
                <w:kern w:val="2"/>
                <w:sz w:val="22"/>
                <w:szCs w:val="22"/>
                <w:lang w:eastAsia="ar-SA"/>
              </w:rPr>
              <w:t>Effetti produttivo-economic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ind w:left="318" w:hanging="284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Miglioramento produttività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ind w:left="318" w:hanging="284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Miglioramento qualità prodott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ind w:left="318" w:hanging="284"/>
              <w:textAlignment w:val="baseline"/>
              <w:rPr/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Miglioramento commercializzazion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ind w:left="318" w:hanging="284"/>
              <w:textAlignment w:val="baseline"/>
              <w:rPr/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Incremento dei margini di redditività aziendal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ind w:left="318" w:hanging="284"/>
              <w:textAlignment w:val="baseline"/>
              <w:rPr>
                <w:rFonts w:ascii="Book Antiqua" w:hAnsi="Book Antiqua" w:cs="Calibri-Bold;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Diversificazione dei prodott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Calibri-Bold;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-Bold;Arial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b/>
                <w:kern w:val="2"/>
                <w:sz w:val="22"/>
                <w:szCs w:val="22"/>
                <w:lang w:eastAsia="ar-SA"/>
              </w:rPr>
              <w:t>Effetti ambientali-social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Miglioramento qualitativo delle acqu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Miglioramento qualitativo dei suol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Miglioramento qualitativo dell’ari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/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Tutela della biodiversità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Risparmio energe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/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Risparmio idr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Valorizzazione/tutela paesaggi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Salute consumator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Salute e sicurezza addetti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Inclusione social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overflowPunct w:val="false"/>
              <w:autoSpaceDE w:val="false"/>
              <w:ind w:left="354" w:hanging="360"/>
              <w:textAlignment w:val="baseline"/>
              <w:rPr>
                <w:rFonts w:ascii="Book Antiqua" w:hAnsi="Book Antiqua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Sicurezza sul lav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b/>
                <w:kern w:val="2"/>
                <w:sz w:val="22"/>
                <w:szCs w:val="22"/>
                <w:lang w:eastAsia="ar-SA"/>
              </w:rPr>
              <w:t>Altri effetti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Specificare: ______________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______________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Book Antiqua" w:hAnsi="Book Antiqua"/>
                <w:kern w:val="2"/>
                <w:sz w:val="22"/>
                <w:szCs w:val="22"/>
                <w:lang w:eastAsia="ar-SA"/>
              </w:rPr>
              <w:t>______________</w:t>
            </w:r>
          </w:p>
          <w:p>
            <w:pPr>
              <w:pStyle w:val="Normal"/>
              <w:autoSpaceDE w:val="false"/>
              <w:rPr>
                <w:rFonts w:ascii="Book Antiqua" w:hAnsi="Book Antiqua" w:cs="SymbolMT;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cs="SymbolMT;Times New Roman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before="240" w:after="0"/>
        <w:ind w:left="709" w:hanging="709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Cs/>
          <w:kern w:val="2"/>
          <w:sz w:val="22"/>
          <w:szCs w:val="22"/>
          <w:lang w:eastAsia="ar-SA"/>
        </w:rPr>
        <w:t xml:space="preserve">Focus area, fabbisogni regionali e obiettivi del PEI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240" w:after="0"/>
        <w:jc w:val="both"/>
        <w:textAlignment w:val="baseline"/>
        <w:rPr>
          <w:rFonts w:ascii="Book Antiqua" w:hAnsi="Book Antiqua" w:cs="Book Antiqua"/>
          <w:b/>
          <w:b/>
          <w:bCs/>
          <w:i/>
          <w:i/>
          <w:kern w:val="2"/>
          <w:sz w:val="22"/>
          <w:szCs w:val="22"/>
          <w:lang w:eastAsia="ar-SA"/>
        </w:rPr>
      </w:pPr>
      <w:bookmarkStart w:id="33" w:name="__RefHeading__59_1775385239"/>
      <w:bookmarkEnd w:id="33"/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 xml:space="preserve">5.4.a     Focus area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kern w:val="2"/>
          <w:sz w:val="22"/>
          <w:szCs w:val="22"/>
          <w:lang w:eastAsia="ar-SA"/>
        </w:rPr>
        <w:t>(Elencare, in ordine di priorità, le focus area alle quali risponde il progetto e descriverne la coerenz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514"/>
      </w:tblGrid>
      <w:tr>
        <w:trPr>
          <w:trHeight w:val="6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center"/>
              <w:textAlignment w:val="baseline"/>
              <w:rPr>
                <w:rFonts w:ascii="Book Antiqua" w:hAnsi="Book Antiqua" w:cs="Book Antiqua"/>
                <w:b/>
                <w:b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Focus area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Descrizione della coerenza col progett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6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  <w:t>(Max 1.000 caratteri, spazi inclusi, per focus area)</w:t>
            </w:r>
          </w:p>
        </w:tc>
      </w:tr>
      <w:tr>
        <w:trPr>
          <w:trHeight w:val="317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kern w:val="2"/>
                <w:sz w:val="22"/>
                <w:szCs w:val="22"/>
                <w:lang w:eastAsia="ar-SA"/>
              </w:rPr>
              <w:t>Focus area …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>
          <w:trHeight w:val="414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kern w:val="2"/>
                <w:sz w:val="22"/>
                <w:szCs w:val="22"/>
                <w:lang w:eastAsia="ar-SA"/>
              </w:rPr>
              <w:t>Focus area …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>
          <w:trHeight w:val="270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kern w:val="2"/>
                <w:sz w:val="22"/>
                <w:szCs w:val="22"/>
                <w:lang w:eastAsia="ar-SA"/>
              </w:rPr>
              <w:t>Focus area …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before="240" w:after="60"/>
        <w:textAlignment w:val="baseline"/>
        <w:outlineLvl w:val="2"/>
        <w:rPr>
          <w:rFonts w:ascii="Book Antiqua" w:hAnsi="Book Antiqua" w:cs="Book Antiqua"/>
          <w:b/>
          <w:b/>
          <w:bCs/>
          <w:i/>
          <w:i/>
          <w:kern w:val="2"/>
          <w:sz w:val="22"/>
          <w:szCs w:val="22"/>
          <w:lang w:eastAsia="ar-SA"/>
        </w:rPr>
      </w:pPr>
      <w:bookmarkStart w:id="34" w:name="__RefHeading__61_1775385239"/>
      <w:bookmarkEnd w:id="34"/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 xml:space="preserve">5.4.b.     Fabbisogni regional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i/>
          <w:i/>
          <w:smallCap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smallCaps/>
          <w:kern w:val="2"/>
          <w:sz w:val="22"/>
          <w:szCs w:val="22"/>
          <w:lang w:eastAsia="ar-SA"/>
        </w:rPr>
        <w:t>(Elencare i fabbisogni regionali ai quali risponde il progetto e illustrarne dettagliatamente la coerenz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503"/>
      </w:tblGrid>
      <w:tr>
        <w:trPr>
          <w:trHeight w:val="76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Fabbisogni regionali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Descrizione della coerenza col progett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  <w:t>(Max 1.000 caratteri, spazi inclusi, per fabbisogno regionale)</w:t>
            </w:r>
          </w:p>
        </w:tc>
      </w:tr>
      <w:tr>
        <w:trPr>
          <w:trHeight w:val="37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F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>
          <w:trHeight w:val="48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F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F…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before="240" w:after="60"/>
        <w:ind w:left="360" w:hanging="360"/>
        <w:textAlignment w:val="baseline"/>
        <w:outlineLvl w:val="2"/>
        <w:rPr>
          <w:rFonts w:ascii="Book Antiqua" w:hAnsi="Book Antiqua" w:cs="Book Antiqua"/>
          <w:b/>
          <w:b/>
          <w:bCs/>
          <w:i/>
          <w:i/>
          <w:kern w:val="2"/>
          <w:sz w:val="22"/>
          <w:szCs w:val="22"/>
          <w:lang w:eastAsia="ar-SA"/>
        </w:rPr>
      </w:pPr>
      <w:bookmarkStart w:id="35" w:name="__RefHeading__63_1775385239"/>
      <w:bookmarkEnd w:id="35"/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5.4.c</w:t>
      </w:r>
      <w:r>
        <w:rPr>
          <w:rFonts w:cs="Book Antiqua" w:ascii="Book Antiqua" w:hAnsi="Book Antiqua"/>
          <w:b/>
          <w:bCs/>
          <w:i/>
          <w:kern w:val="2"/>
          <w:sz w:val="22"/>
          <w:szCs w:val="22"/>
          <w:lang w:eastAsia="ar-SA"/>
        </w:rPr>
        <w:t>.</w:t>
      </w: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 xml:space="preserve">     Obiettivi del PE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b/>
          <w:b/>
          <w:i/>
          <w:i/>
          <w:smallCap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smallCaps/>
          <w:kern w:val="2"/>
          <w:sz w:val="22"/>
          <w:szCs w:val="22"/>
          <w:lang w:eastAsia="ar-SA"/>
        </w:rPr>
        <w:t>(Elencare gli obiettivi del PEI ai quali risponde il progetto e illustrarne dettagliatamente la coerenz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6492"/>
      </w:tblGrid>
      <w:tr>
        <w:trPr>
          <w:trHeight w:val="74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smallCaps/>
                <w:kern w:val="2"/>
                <w:sz w:val="22"/>
                <w:szCs w:val="22"/>
                <w:lang w:eastAsia="ar-SA"/>
              </w:rPr>
              <w:t>Obiettivi del PEI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Descrizione della coerenza col progett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Book Antiqua" w:hAnsi="Book Antiqua" w:cs="Book Antiqua"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  <w:t>(Max 1.000 caratteri, spazi inclusi, per obiettivo del PEI)</w:t>
            </w:r>
          </w:p>
        </w:tc>
      </w:tr>
      <w:tr>
        <w:trPr>
          <w:trHeight w:val="35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>
          <w:trHeight w:val="45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  <w:tr>
        <w:trPr>
          <w:trHeight w:val="42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…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…</w:t>
            </w:r>
          </w:p>
        </w:tc>
      </w:tr>
    </w:tbl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before="240" w:after="0"/>
        <w:ind w:left="1080" w:hanging="1080"/>
        <w:jc w:val="both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kern w:val="2"/>
          <w:sz w:val="22"/>
          <w:szCs w:val="22"/>
          <w:lang w:eastAsia="ar-SA"/>
        </w:rPr>
        <w:t>Documenti tecnico-scientifici afferenti all’innovazione proposta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Riportare gli estremi dei documenti tecnico-scientifici relativi all’innovazione da introdurre nel contesto aziendale e illustrare in modo chiaro e preciso in che modo contribuisca a dimostrare la validità tecnico-scientifica dell’idea progettuale)</w:t>
      </w:r>
    </w:p>
    <w:tbl>
      <w:tblPr>
        <w:tblW w:w="9973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61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b/>
                <w:b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b/>
                <w:b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Documento tecnico scientific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bCs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smallCaps/>
                <w:kern w:val="2"/>
                <w:sz w:val="22"/>
                <w:szCs w:val="22"/>
                <w:lang w:eastAsia="ar-SA"/>
              </w:rPr>
              <w:t>(Estremi identificativi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i/>
                <w:i/>
                <w:smallCap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smallCaps/>
                <w:kern w:val="2"/>
                <w:sz w:val="22"/>
                <w:szCs w:val="22"/>
                <w:lang w:eastAsia="ar-SA"/>
              </w:rPr>
              <w:t>descrizione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smallCaps/>
                <w:kern w:val="2"/>
                <w:sz w:val="22"/>
                <w:szCs w:val="22"/>
                <w:lang w:eastAsia="ar-SA"/>
              </w:rPr>
              <w:t>(</w:t>
            </w: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Riportare sinteticamente i risultati indicati nel documento che permettono di dimostrare la validità dell’idea progettuale rispetto agli obiettivi prefissati</w:t>
            </w:r>
            <w:r>
              <w:rPr>
                <w:rFonts w:cs="Book Antiqua" w:ascii="Book Antiqua" w:hAnsi="Book Antiqua"/>
                <w:i/>
                <w:smallCaps/>
                <w:kern w:val="2"/>
                <w:sz w:val="22"/>
                <w:szCs w:val="22"/>
                <w:lang w:eastAsia="ar-SA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bookmarkStart w:id="36" w:name="__RefHeading___Toc20710749"/>
      <w:bookmarkStart w:id="37" w:name="__RefHeading__65_1775385239"/>
      <w:bookmarkStart w:id="38" w:name="__RefHeading__67_1775385239"/>
      <w:bookmarkStart w:id="39" w:name="__RefHeading__69_1775385239"/>
      <w:bookmarkEnd w:id="36"/>
      <w:bookmarkEnd w:id="37"/>
      <w:bookmarkEnd w:id="38"/>
      <w:bookmarkEnd w:id="39"/>
      <w:r>
        <w:rPr>
          <w:rFonts w:cs="Book Antiqua" w:ascii="Book Antiqua" w:hAnsi="Book Antiqua"/>
          <w:sz w:val="22"/>
          <w:szCs w:val="22"/>
        </w:rPr>
        <w:t>SEZIONE 6. INFORMAZIONI ECONOMICO-FINANZIARIE</w:t>
      </w:r>
    </w:p>
    <w:p>
      <w:pPr>
        <w:pStyle w:val="Normal"/>
        <w:autoSpaceDE w:val="false"/>
        <w:spacing w:lineRule="auto" w:line="276" w:before="0" w:after="120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 xml:space="preserve">Costo del progetto: €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Book Antiqua" w:hAnsi="Book Antiqua" w:cs="Book Antiqua"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 xml:space="preserve">Contributo pubblico richiesto: € </w:t>
      </w: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</w:t>
      </w:r>
    </w:p>
    <w:p>
      <w:pPr>
        <w:pStyle w:val="Normal"/>
        <w:autoSpaceDE w:val="false"/>
        <w:rPr>
          <w:rFonts w:ascii="Book Antiqua" w:hAnsi="Book Antiqua" w:cs="Calibri-Bold;Arial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kern w:val="2"/>
          <w:sz w:val="22"/>
          <w:szCs w:val="22"/>
          <w:lang w:eastAsia="ar-SA"/>
        </w:rPr>
        <w:t>(L’importo massimo di spesa ammessa è pari a € 250.000,00)</w:t>
      </w:r>
    </w:p>
    <w:p>
      <w:pPr>
        <w:pStyle w:val="Normal"/>
        <w:autoSpaceDE w:val="false"/>
        <w:rPr>
          <w:rFonts w:ascii="Book Antiqua" w:hAnsi="Book Antiqua" w:cs="Calibri-Bold;Arial"/>
          <w:b/>
          <w:b/>
          <w:bCs/>
          <w:kern w:val="2"/>
          <w:sz w:val="22"/>
          <w:szCs w:val="22"/>
          <w:lang w:eastAsia="ar-SA"/>
        </w:rPr>
      </w:pPr>
      <w:r>
        <w:rPr>
          <w:rFonts w:cs="Calibri-Bold;Arial" w:ascii="Book Antiqua" w:hAnsi="Book Antiqua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Eventuale quota di cofinanziamento: € _______________________________</w:t>
      </w:r>
    </w:p>
    <w:p>
      <w:pPr>
        <w:pStyle w:val="Normal"/>
        <w:autoSpaceDE w:val="false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Cs/>
          <w:i/>
          <w:kern w:val="2"/>
          <w:sz w:val="22"/>
          <w:szCs w:val="22"/>
          <w:lang w:eastAsia="ar-SA"/>
        </w:rPr>
        <w:t>Qualora siano previste quote di cofinanziamento, specificare la quota a carico di ciascun partner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644" w:hanging="644"/>
        <w:textAlignment w:val="baseline"/>
        <w:rPr/>
      </w:pPr>
      <w:r>
        <w:rPr/>
        <w:t>Piano finanziario per partne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152"/>
      </w:tblGrid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Partner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Quota di finanziamento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(€)</w:t>
            </w:r>
          </w:p>
        </w:tc>
      </w:tr>
      <w:tr>
        <w:trPr>
          <w:trHeight w:val="15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kern w:val="2"/>
                <w:sz w:val="22"/>
                <w:szCs w:val="22"/>
                <w:lang w:eastAsia="ar-SA"/>
              </w:rPr>
              <w:t>Capofila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Partner 1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Partner 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Partner n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right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Totale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644" w:hanging="644"/>
        <w:textAlignment w:val="baseline"/>
        <w:rPr>
          <w:rFonts w:ascii="Book Antiqua" w:hAnsi="Book Antiqua" w:cs="Book Antiqua"/>
          <w:i/>
          <w:i/>
          <w:color w:val="000000"/>
          <w:kern w:val="2"/>
          <w:sz w:val="22"/>
          <w:szCs w:val="22"/>
          <w:lang w:eastAsia="ar-SA"/>
        </w:rPr>
      </w:pPr>
      <w:bookmarkStart w:id="40" w:name="__RefHeading__71_1775385239"/>
      <w:bookmarkEnd w:id="40"/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Piano finanziario del progetto</w:t>
      </w:r>
    </w:p>
    <w:p>
      <w:pPr>
        <w:pStyle w:val="Normal"/>
        <w:autoSpaceDE w:val="false"/>
        <w:spacing w:before="0" w:after="120"/>
        <w:rPr>
          <w:rFonts w:ascii="Book Antiqua" w:hAnsi="Book Antiqua" w:cs="Book Antiqua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Cs/>
          <w:i/>
          <w:color w:val="000000"/>
          <w:kern w:val="2"/>
          <w:sz w:val="22"/>
          <w:szCs w:val="22"/>
          <w:lang w:eastAsia="ar-SA"/>
        </w:rPr>
        <w:t>Compilare</w:t>
      </w:r>
      <w:r>
        <w:rPr>
          <w:rFonts w:cs="Book Antiqua" w:ascii="Book Antiqua" w:hAnsi="Book Antiqua"/>
          <w:i/>
          <w:color w:val="000000"/>
          <w:kern w:val="2"/>
          <w:sz w:val="22"/>
          <w:szCs w:val="22"/>
          <w:lang w:eastAsia="ar-SA"/>
        </w:rPr>
        <w:t xml:space="preserve"> la tabella seguente inserendo i costi complessivi relativi a ciascuna macrovoce di spesa relativa al progetto, nel rispetto di quanto previsto nel bando Azione SI.4_16.1.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67"/>
        <w:gridCol w:w="2306"/>
        <w:gridCol w:w="2508"/>
      </w:tblGrid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VOCI DI SPES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Import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(€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% su totale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progett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Aliquota di finanziamento</w:t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  <w:lang w:eastAsia="ar-SA"/>
              </w:rPr>
              <w:t>Person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kern w:val="2"/>
                <w:sz w:val="22"/>
                <w:szCs w:val="22"/>
                <w:lang w:eastAsia="ar-SA"/>
              </w:rPr>
              <w:t xml:space="preserve">Missioni e trasferte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 xml:space="preserve">Servizi estern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Investimenti immaterial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 xml:space="preserve">Investimenti materi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Beni di consum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 xml:space="preserve">Spese general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right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Tota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rFonts w:ascii="Book Antiqua" w:hAnsi="Book Antiqua" w:cs="Book Antiqua"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644" w:hanging="644"/>
        <w:textAlignment w:val="baseline"/>
        <w:rPr>
          <w:rFonts w:ascii="Book Antiqua" w:hAnsi="Book Antiqua" w:cs="Book Antiqua"/>
          <w:i/>
          <w:i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Piano finanziario per partner e attività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before="0" w:after="120"/>
        <w:rPr>
          <w:rFonts w:ascii="Book Antiqua" w:hAnsi="Book Antiqua" w:cs="Book Antiqua"/>
          <w:b/>
          <w:b/>
          <w:color w:val="000000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i/>
          <w:color w:val="000000"/>
          <w:kern w:val="2"/>
          <w:sz w:val="22"/>
          <w:szCs w:val="22"/>
          <w:lang w:eastAsia="ar-SA"/>
        </w:rPr>
        <w:t>Indicare le spese previste, suddivise per macrovoci di spesa, attività e partner.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953"/>
        <w:gridCol w:w="882"/>
        <w:gridCol w:w="866"/>
        <w:gridCol w:w="969"/>
        <w:gridCol w:w="968"/>
        <w:gridCol w:w="944"/>
        <w:gridCol w:w="981"/>
        <w:gridCol w:w="1044"/>
        <w:gridCol w:w="1031"/>
        <w:gridCol w:w="1012"/>
        <w:gridCol w:w="1089"/>
        <w:gridCol w:w="1000"/>
        <w:gridCol w:w="1275"/>
      </w:tblGrid>
      <w:tr>
        <w:trPr>
          <w:trHeight w:val="1257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Voci di cost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  <w:t>Partner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center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 xml:space="preserve">A 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jc w:val="center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  <w:t xml:space="preserve">B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val="de-DE" w:eastAsia="ar-SA"/>
              </w:rPr>
              <w:t>Totale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kern w:val="2"/>
                <w:sz w:val="22"/>
                <w:szCs w:val="22"/>
                <w:lang w:val="de-DE" w:eastAsia="ar-SA"/>
              </w:rPr>
              <w:t xml:space="preserve">      </w:t>
            </w: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val="de-DE" w:eastAsia="ar-SA"/>
              </w:rPr>
              <w:t>(€)</w:t>
            </w:r>
          </w:p>
        </w:tc>
      </w:tr>
      <w:tr>
        <w:trPr>
          <w:trHeight w:val="85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ind w:right="-285" w:hanging="0"/>
              <w:textAlignment w:val="baselin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A.1 - 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A.2 - 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n. 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B.1 - …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B.2 - …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n. 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C.1 - 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C.2 - …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n. 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D.1 - …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D.2 - 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n. 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85" w:hanging="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  <w:t xml:space="preserve">Partner 1 - Capofila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85" w:hanging="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  <w:t xml:space="preserve">Partner 2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85" w:hanging="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  <w:t>Partner 3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85" w:hanging="0"/>
              <w:textAlignment w:val="baselin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color w:val="000000"/>
                <w:kern w:val="2"/>
                <w:sz w:val="22"/>
                <w:szCs w:val="22"/>
                <w:lang w:val="de-DE" w:eastAsia="ar-SA"/>
              </w:rPr>
              <w:t>Partner n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120"/>
              <w:ind w:right="-285" w:hanging="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_____________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8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right="-285" w:hanging="0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bCs/>
                <w:iCs/>
                <w:color w:val="000000"/>
                <w:kern w:val="2"/>
                <w:sz w:val="22"/>
                <w:szCs w:val="22"/>
                <w:lang w:val="de-DE" w:eastAsia="ar-SA"/>
              </w:rPr>
              <w:t>TOTALE (€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val="de-DE"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val="de-DE" w:eastAsia="ar-S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60" w:after="120"/>
              <w:jc w:val="both"/>
              <w:textAlignment w:val="baseline"/>
              <w:rPr>
                <w:rFonts w:ascii="Book Antiqua" w:hAnsi="Book Antiqua" w:cs="Book Antiqua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644" w:hanging="644"/>
        <w:textAlignment w:val="baseline"/>
        <w:rPr>
          <w:rFonts w:ascii="Book Antiqua" w:hAnsi="Book Antiqua" w:cs="Book Antiqua"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Relazione di accompagnamento al piano finanziario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Cs/>
          <w:i/>
          <w:iCs/>
          <w:kern w:val="2"/>
          <w:sz w:val="22"/>
          <w:szCs w:val="22"/>
          <w:lang w:eastAsia="ar-SA"/>
        </w:rPr>
        <w:t xml:space="preserve">(Max 5000 caratteri) 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  <w:t>_______________________________________________________________________________________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before="360" w:after="120"/>
        <w:ind w:left="644" w:hanging="644"/>
        <w:textAlignment w:val="baseline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eastAsia="ar-SA"/>
        </w:rPr>
        <w:t>Grado di coinvolgimento delle imprese agricole, agroalimentari e/o forestali</w:t>
      </w:r>
    </w:p>
    <w:p>
      <w:pPr>
        <w:pStyle w:val="Normal"/>
        <w:autoSpaceDE w:val="false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Cs/>
          <w:i/>
          <w:kern w:val="2"/>
          <w:sz w:val="22"/>
          <w:szCs w:val="22"/>
          <w:lang w:eastAsia="ar-SA"/>
        </w:rPr>
        <w:t>Indicare il grado di coinvolgimento delle imprese aderenti al partenariato in termini di budget percentuale di progetto a loro destinato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Cs/>
          <w:i/>
          <w:kern w:val="2"/>
          <w:sz w:val="22"/>
          <w:szCs w:val="22"/>
          <w:lang w:eastAsia="ar-S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728"/>
        <w:gridCol w:w="396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Impresa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Budget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(€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rispetto al costo totale del progetto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60" w:after="60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  <w:t>1. 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60" w:after="60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  <w:t>2. 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60" w:after="60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  <w:t>3. 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60" w:after="60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  <w:t>n. 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before="60" w:after="60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Total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both"/>
              <w:rPr>
                <w:rFonts w:ascii="Book Antiqua" w:hAnsi="Book Antiqua" w:cs="Book Antiqua"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Cs/>
                <w:i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bCs/>
          <w:i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i/>
          <w:i/>
          <w:kern w:val="2"/>
          <w:sz w:val="22"/>
          <w:szCs w:val="22"/>
          <w:lang w:eastAsia="ar-SA"/>
        </w:rPr>
      </w:pPr>
      <w:bookmarkStart w:id="41" w:name="__RefHeading__73_1775385239"/>
      <w:bookmarkEnd w:id="41"/>
      <w:r>
        <w:rPr>
          <w:rFonts w:cs="Book Antiqua" w:ascii="Book Antiqua" w:hAnsi="Book Antiqua"/>
          <w:bCs/>
          <w:i/>
          <w:kern w:val="2"/>
          <w:sz w:val="22"/>
          <w:szCs w:val="22"/>
          <w:lang w:eastAsia="ar-SA"/>
        </w:rPr>
        <w:t>Il documento deve essere sottoscritto, ai sensi dell’art. 38 del D.P.R. n. 445/2000 e s.m.i, dal soggetto capofila, a pena di esclusione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240" w:after="0"/>
        <w:textAlignment w:val="baseline"/>
        <w:rPr/>
      </w:pPr>
      <w:r>
        <w:rPr>
          <w:rFonts w:eastAsia="Calibri" w:cs="Book Antiqua" w:ascii="Book Antiqua" w:hAnsi="Book Antiqua"/>
          <w:color w:val="000000"/>
          <w:kern w:val="2"/>
          <w:sz w:val="22"/>
          <w:szCs w:val="22"/>
          <w:lang w:eastAsia="ar-SA"/>
        </w:rPr>
        <w:t>________________________, 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textAlignment w:val="baseline"/>
        <w:rPr>
          <w:rFonts w:ascii="Book Antiqua" w:hAnsi="Book Antiqua" w:eastAsia="Calibri" w:cs="Book Antiqua"/>
          <w:i/>
          <w:i/>
          <w:iCs/>
          <w:color w:val="000000"/>
          <w:kern w:val="2"/>
          <w:sz w:val="22"/>
          <w:szCs w:val="22"/>
          <w:lang w:eastAsia="ar-SA"/>
        </w:rPr>
      </w:pPr>
      <w:r>
        <w:rPr>
          <w:rFonts w:eastAsia="Calibri" w:cs="Book Antiqua" w:ascii="Book Antiqua" w:hAnsi="Book Antiqua"/>
          <w:i/>
          <w:iCs/>
          <w:color w:val="000000"/>
          <w:kern w:val="2"/>
          <w:sz w:val="22"/>
          <w:szCs w:val="22"/>
          <w:lang w:eastAsia="ar-SA"/>
        </w:rPr>
        <w:t>(Luogo e dat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4536" w:hanging="0"/>
        <w:jc w:val="center"/>
        <w:textAlignment w:val="baseline"/>
        <w:rPr/>
      </w:pPr>
      <w:r>
        <w:rPr>
          <w:rFonts w:eastAsia="Calibri" w:cs="Book Antiqua" w:ascii="Book Antiqua" w:hAnsi="Book Antiqua"/>
          <w:color w:val="000000"/>
          <w:kern w:val="2"/>
          <w:sz w:val="22"/>
          <w:szCs w:val="22"/>
          <w:lang w:eastAsia="ar-SA"/>
        </w:rPr>
        <w:t>Il Rappresentante legale del Capofil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4536" w:hanging="0"/>
        <w:jc w:val="center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eastAsia="Calibri" w:cs="Book Antiqua" w:ascii="Book Antiqua" w:hAnsi="Book Antiqua"/>
          <w:color w:val="000000"/>
          <w:kern w:val="2"/>
          <w:sz w:val="22"/>
          <w:szCs w:val="22"/>
          <w:lang w:eastAsia="ar-SA"/>
        </w:rPr>
        <w:t>______________________________________________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suppressAutoHyphens w:val="true"/>
        <w:overflowPunct w:val="false"/>
        <w:autoSpaceDE w:val="false"/>
        <w:spacing w:lineRule="auto" w:line="360"/>
        <w:ind w:left="4536" w:hanging="0"/>
        <w:jc w:val="center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p>
      <w:pPr>
        <w:pStyle w:val="Heading1"/>
        <w:rPr>
          <w:rFonts w:ascii="Book Antiqua" w:hAnsi="Book Antiqua" w:cs="Book Antiqua"/>
          <w:sz w:val="22"/>
          <w:szCs w:val="22"/>
        </w:rPr>
      </w:pPr>
      <w:bookmarkStart w:id="42" w:name="__RefHeading___Toc20710750"/>
      <w:bookmarkEnd w:id="42"/>
      <w:r>
        <w:rPr>
          <w:rFonts w:cs="Book Antiqua" w:ascii="Book Antiqua" w:hAnsi="Book Antiqua"/>
          <w:sz w:val="22"/>
          <w:szCs w:val="22"/>
        </w:rPr>
        <w:t>Allegato 1 - Classificazione per aree problema (Tipo USDA/CRIS)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285" w:hanging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792"/>
        <w:gridCol w:w="5062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Codic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CRIS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kern w:val="2"/>
                <w:sz w:val="22"/>
                <w:szCs w:val="22"/>
                <w:lang w:eastAsia="ar-SA"/>
              </w:rPr>
              <w:t>AREE-PROBLEMA ESEMP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Book Antiqua" w:hAnsi="Book Antiqua" w:cs="Book Antiqua"/>
                <w:b/>
                <w:b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iCs/>
                <w:kern w:val="2"/>
                <w:sz w:val="22"/>
                <w:szCs w:val="22"/>
                <w:lang w:eastAsia="ar-SA"/>
              </w:rPr>
              <w:t>Obiettivo I – Gestione equilibrata delle risorse naturali da parte di agricoltura, forestazione, pesca e Acquacoltur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1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Valutazione della risorsa suolo, dal punto di vista chimico, fisico, agronomic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ipologia dei suo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edolo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2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terrelazioni tra pianta, suolo, acqua e nutrient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spetti pedo-fisiologici suolo/piant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delle caratteristiche agronomich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esistenza all’eros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apporti nutrienti/suo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ubsidenza ed effetto degli incendi sui su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3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estione dei suoli salini e sodici e della salinità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ercolamento, drenaggio e capillarità dell’acqua nel suolo in relazione alla salin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uso di acque salmastr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lavorazioni del suol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terazione tra ioni, micoorganismi e suolo, sostanza organ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reeding delle piante per tolleranza alla salinità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4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Usi alternativi dei suo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ventari degli usi potenzi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usi non agrico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economia della conserv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5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servazione ed uso razionale dell’acqua (v.107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ovimenti dell’acqua nel suol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ecniche di gest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ecniche di riduzione della perdita d’acqua dalle coltur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6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istemi efficienti di bonifica e irrig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istemi di irrigazione e teorie idraulich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iduzione dei costi di irrig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7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tezione e gestione delle risorse idriche (v.105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uovi concetti matematici e tecniche dei processi erosiv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edimentologi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uolo dei suoli e della vegetazione nella performance delle risorse idriche, sia per usi agricoli che urba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blemi economici e lega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8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odificazioni climatiche e adattamento al clima delle coltivazion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equenze e durata degli eventi climat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corporare la climatologia nell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grammazione delle attività agrico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odificare i microclim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lture in ambienti protetti, tunnel, serr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09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tudio e valutazione delle foreste e delle aree a pascolo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dicatori di valutazione e sistemi di monitoraggi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quantità, qualità e produttività delle foreste di ogni reg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10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iologia, coltura e gestione delle foreste e delle colture da leg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fisiologia ed ecologia degli alberi fores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ecniche coltura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111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delle risorse da pascol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aratteristiche, necessità fisiologiche, valore nutritivo dei foragg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ecosistemi prativ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versione dei terreni coperti da arbusti in prati-pas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1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Telerilevamento dei sistemi agricoli e forest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pplicazioni e taratura delle metodologi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trument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1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Gestione risorse e produzioni ittiche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arriere artifici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sistenza popolazio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elievo compatibi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i/>
                <w:i/>
                <w:iCs/>
                <w:color w:val="00000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depurazione e ricircolo acque reflue allevament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i/>
                <w:iCs/>
                <w:color w:val="00000A"/>
                <w:kern w:val="2"/>
                <w:sz w:val="22"/>
                <w:szCs w:val="22"/>
                <w:lang w:eastAsia="ar-SA"/>
              </w:rPr>
              <w:t>Obiettivo II – Protezione delle coltivazioni, degli allevamenti zootecnici e ittici e delle foreste da malattie, insetti ed altri nemic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Controllo degli insetti che attaccano le foreste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iosistematica, biologia, ecologia, patologia e genetica degli insetti fores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dinamica delle popol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ilevamento precoce degli attacch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lotta integrat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lotta biolog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genetico degli alberi per resistenz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elle malattie, parassiti e nematodi che attaccano le piante forest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assonomia, caratteristiche nutrizionali, ecologi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alattie non biologiche degli alberi forest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organismi antagonisti di quelli nociv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revenzione e controllo degli incendi boschiv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dinamica dei sistemi atmosfer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istemi di monitoraggi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istemi di gestione forestal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i insetti, acari, lumache nel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ltivazioni erbacee, nei pascoli e nei fruttife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uso di predatori, malattie guidate, maschiosterilità, feromoni e agenti fisici di attr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ei tratti genetici per la selezione delle piante verso un aumento della resistenz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elle malattie e dei nematodi delle coltivazioni erbacee, dei pascoli e dei fruttife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genetico per resisten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malattie provenienti dal suolo </w:t>
            </w: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(soil-bor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i/>
                <w:kern w:val="2"/>
                <w:sz w:val="22"/>
                <w:szCs w:val="22"/>
                <w:lang w:eastAsia="ar-SA"/>
              </w:rPr>
              <w:t>disease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icli di coltiv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fungicidi, battericidi, e nematocidi meno inquina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eccanismi delle malattie non infettiv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etodi di lotta con mezzi fisici, quali acque calde, calore, irradiazione dei semi e dei tessuti per la propag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elle erbe infestanti ed altri organismi nocivi per le colture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ontrollo biologic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natomia, morfologia, fisiologia delle infestanti e assorbimento degli erbicid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metodi di controllo che utilizzano sostanze che attraggono o repellono conigli, roditori, uccelli, mammiferi selvatic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di coltiv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i insetti e parassiti esterni ch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ttaccano il bestiame, il pollame, le ittiocolture, ed altri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di irradiazione, sterilizzazione chimica,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feromoni, repelle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edatori degli organismi nociv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natura della resistenza degli insetti ai fitochim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valutazione dei vari metodi di lott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i malattie del bestiame, del pollame, delle ittiocolture ed altri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egli agenti eziolog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ccanismi di resistenza ed immun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diagnost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quarante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ella trasmissione degli agenti eziolog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alattie da nutrizione errat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egli inquiname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ress ambienta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ei parassiti interni del bestiame, pollame, ittiocolture ed altri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elazioni biotiche nel parassitis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ontrollo biologic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ratti ereditabili correlati alla resistenz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valutazione dei metodi di lott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tezione del bestiame, pollame, ittiocolture ed altri animali da veleni chimici, piante velenose, ed altri pericol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ossicologia e livelli di sicurezza dei residui di pesticid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ccanismi di detossific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atiche agrotecniche che minimizzano uso di pesticidi ed altri agrochim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iglioramento genetico delle piante da foraggio per riduzione di componenti tossic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tezione delle piante, degli animali e dell’uomo dagli effetti nocivi dell’inquinamento atmosferic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origine e concentrazione di inquina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ologie per la rilevazione degli inquina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tolleranza delle piante, animali e uomo agli inquinant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di prote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iglioramento genetico di piante e animali per resistenza all’inquinament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2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rollo dell’impatto sugli allevamenti ittici di specie ittiofagh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Obiettivo III – Offerta di prodotti agricoli, forestali e ittici a costi di produzione decrescen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enetica e miglioramento genetico degli alberi e di altre piante forest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iante ornament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lberi da frond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elezione e miglioramento genetico degli alberi per resistenz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Nuovi sistemi migliorati di ingegneria forestal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di taglio in terreni di difficile access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di trasporto del legn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ccanizzazione della produzione di alcune speci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Economia della produzione forestale (di legno)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valutazione della convenienza in base alla combinazione di vari fattori quali, ambiente, proprietà dei terreni, mercati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otenziale rendimento economico negli investimen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dell’efficienza biologica delle produzioni vegetal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ccanismi genetici e fisiologici dell’efficienza biolog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miglioramento genetico delle produzioni vegetali per la qualità dei prodott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igliorare i metodi ed i sistemi di distribuzione del germoplasma, sia semi che o altre forme di propag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igliorare le tecniche agronomic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iglioramento della strumentazione analit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egli effetti dei fattori climatic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eccanizzazione della produzione di frutti e veget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prietà meccaniche e reologiche dei frut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o di macchine di coltiv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pparecchi per l’agricoltura di precis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utom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inimizzare i consumi energetic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Organizzazione dei sistemi produttivi di frutti, semi da consumo e veget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equenze di coltivazio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elle popolazioni di piante coltiva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ertilizzazione, irrigazione, pesticidi, e tempi di applic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ottimizzazione dell’impiego delle macchi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di produzione per le aree collinari e monta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erformance riproduttiva del bestiame, del pollame, delle ittiocolture e altri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per controllare l’estr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onservazione del seme per la fecondazione artifici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onservazione di ovuli ed embrio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mbrio transfer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egli stress sulle performance riproduttiv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durre la mortalità pre-natale e post-natal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dell’efficienza biologica delle produzioni animali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digestione e metabolis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abbisogno di nutrie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disponibilità dei nutrie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portanza dei fattori ereditar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Stress ambientali nelle produzioni animal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duzione della produttiv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di allevamento per migliorare l’adattamento degli animali all’ambient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Organizzazione dei sistemi di produzione animal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angimist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di pascolo, stoccaggio, ed altre pratiche di allevament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di allevamento ecosostenibi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Api ed altri insetti impollinato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sorse nutrizionali alternative delle ap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tezione delle api dalle malattie e dai parassi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azze di api da miele anche ottime impollinatr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ecnologie di estrazione, filtraggio, confezionamento del mie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nuovi prodotti alimentari a base di mie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aratteristiche medicinali del miel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iglioramento delle strutture e attrezzature dell’aziend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duzione di fertilizzanti, aspetti fisici, chimici e biolog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ngegneria delle strutture agrico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effetti fisici, chimici, biologici dei fertilizzanti sui containers, macchine, edifici tecnic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piantistic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roblemi gestionali dell’azienda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grammazione delle produzioni aziend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i vari modelli di gest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apporti azienda/merc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redito e assicur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nalisi della capacità manageri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patto delle politiche agricole regionali, nazionali e comunitarie sull’aziend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orme associative dei produttor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eccanizzazione e impianti impiegati nelle produzion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ecnologie biologiche e biometria non orientate alla produzione (</w:t>
            </w: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>non-commodity-oriented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)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gettazione degli esperimenti ed analisi statist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cerche sui cammini metabolici di piante ed anim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are i meccanismi genetici di base mediante l’uso di sistemi biologici “modello”, quali lieviti, batteri, alghe, Drosofila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 di biologia cellular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cerche sulla biologia dei sem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isiologia dello sviluppo delle piant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iotecnologie nelle produzioni vegetali per il superamento dei limiti della genetica class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troduzione di tratti genetici utili per qualità, resistenza a malattie e parassiti, riduzione di input chimici, tolleranza a condizioni ambientali limitanti, mediante tecniche di trasferimento in vitr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etodologie di valutazione dei possibili rischi delle singole innovazioni biotecnologich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onitoraggio della sperimentazione pilot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3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tezione e conservazione della variabilità genetica natur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banche di germoplasma veget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conservazione delle risorse genetiche </w:t>
            </w:r>
            <w:r>
              <w:rPr>
                <w:rFonts w:cs="Book Antiqua" w:ascii="Book Antiqua" w:hAnsi="Book Antiqua"/>
                <w:i/>
                <w:iCs/>
                <w:kern w:val="2"/>
                <w:sz w:val="22"/>
                <w:szCs w:val="22"/>
                <w:lang w:eastAsia="ar-SA"/>
              </w:rPr>
              <w:t>in situ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istemi di catalogazione delle risorse genetiche natural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Obiettivo IV – Sviluppo di nuovi prodotti e processi e miglioramento della qualità dei prodot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Nuovi e migliorati prodotti forestal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proprietà anatomiche, fisiche, meccaniche del legn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ei fattori ambientali sul legn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ecnologie di lavorazione del legn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i funghi e insetti e tecniche di difes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ecniche di essiccazione e stagionatur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resistenza al fuoco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duzione di frutti e vegetali con maggiore accettabilità dai consumato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coprire le determinanti genetiche, e fisiologiche della qualità dei prodotti richiesta dai consumato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sviluppare pratiche produttive per ottenere la qualità richiest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are i costituenti dei prodotti che conferiscono colore, sapore, struttura, e valore nutritiv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abilizzazione della qualità mediante refrigerazione, deidratazione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eazione chimiche e biochimiche tra costituenti dei prodot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antenimento della qualità di frutti e vegetali durante la conservazione e la distribuzione commerci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duzione del deterioramento dovuto a insetti, muffe, roditori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ella conservazione in atmosfera controllat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odificazioni biochimiche che avvengono nel dopo raccol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determinazione delle relazioni che avvengono durante il trasporto, stoccaggio e condizionament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pprocci validi per ridurre il deterioramento fisiologic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e fattori chimici e fisici di conservazione per il mantenimento delle caratteristiche qualitativ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ballaggi e altri tipi di tecnic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“fortificazione” per aumentare il valore nutritiv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uovi e migliorati prodotti alimentari derivati dalle produzioni di pieno camp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biochimica del colore, sapore, struttura e valore nutritiv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eazioni biochimiche tra i costituenti del prodo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“fortificazione” per aumentare il valore nutritiv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o di prodotti e tecniche per mantenere o migliorare il valore nutritivo e la stabilità degli alimen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uovi e migliorati mangimi, prodotti tessili, ed altri prodotti industriali derivati da produzioni agricole, per produrre carta, colle, manufatti tessili, pitture, additivi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prietà fisiche e chimiche dei costituenti dei prodotti di pieno camp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eparazione dei deriva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o di impia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armacologia dei costituen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odificazione e trattamento delle fibr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duzioni animali con maggiore accettabilità dai consumato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isiologia e biochimica dei grassi, proteine, e componenti aromat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nfluenza genetica sulle caratteristiche dei prodot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attori responsabili dello sviluppo del sapore riduzione del grasso indesiderato negli anima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uovi e migliorati prodotti alimentari di origine animale (carni, latte, uova, pesce ecc.)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ecniche di stabilizzazione mediante congelamento, sterilizzazione, deidratazione, liofilizzazione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ortificazione e miglioramento delle formulazio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piantist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chimica del colore, sapore, tessitura, e valore nutritivo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eazioni chimiche e biochimiche che avvengono tra i costituen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uovi e migliorati prodotti non alimentari di origine anim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o di polimeri, detergenti, lubrificanti,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intermedi chimici da grassi animal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prietà chimiche, fisiche di pelli, lane, pellicce e grassi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blemi ingegnerist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cessi di concia migliora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rattamenti delle lane per migliorarne le caratteristich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4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Mantenimento della qualità nella distribuzione commerciale dei prodotti anim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ambiamenti biochimici durante la conserv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oblemi ingegneristici dei processi di conserv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controllo dei cambiamenti fisiologici del colore, sapore, e valore nutritiv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4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Allestimento e messa a punto di piani Hccp e sistemi di qualità (ISO) per le produzioni primarie e trasformat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4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Componenti della tipicità dei prodotti primari e dell’agroindustria e controllo dei processi produttiv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individuazione delle componenti chimiche e biochimiche specifiche dei prodotti tipici italia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tudio dell’influenza dei processi produttivi nel determinare e mantenere le caratteristiche tipic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- metodi di controllo e di catalogazione anche ai fini dei disciplinari europe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determinanti genetiche della tipic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istemi di tracciabilità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412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Processi di trasformazione dei prodot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prima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modernizzazione dei processi produttivi tipici senza riduzione delle caratteristiche gustative e olfattiv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razionalizzazione dei protocolli di trasform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riutilizzo residui dell’Industria agroalimentare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color w:val="000000"/>
                <w:kern w:val="2"/>
                <w:sz w:val="22"/>
                <w:szCs w:val="22"/>
                <w:lang w:eastAsia="ar-SA"/>
              </w:rPr>
              <w:t>Obiettivo V – Miglioramento dell’efficienza dei mercati e assistenza ai Paesi terzi e ai PV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Miglioramento delle classificazioni e degli standards di prodotti vegetali ed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- qualità richiesta dai consumatori, rivenditori, operatori intermed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trovare caratteristiche facilmente misurabili e facilmente impiegabili per valutare livelli di qual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ostituire i metodi soggettivi con metodi oggettivi di valutazione della qualità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Miglioramento dei mercati di prodotti forestal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analisi della qualità di materiali legnosi da oper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- analisi delle preferenze dei consumator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riduzione dei costi di produzione e commercializz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Analisi di domanda, offerta e prezz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Miglioramento della classificazione e degli standards de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metodologie per definire i livelli di qual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metodologie per misurare la qualità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Miglioramento dell’efficienza dei mercati dei prodotti agricoli e dei mezzi di produ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etti di strutture di mercato, e metodi sui costi di commercializz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- valutazione e progettazione delle attrezzature di trasporto per ridurre le perdite ed i cos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ottimizzazione delle dimensioni e localizzazione delle strutture di mercat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viluppo di mercati inter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tudio di nuovi strumenti di politic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analisi dell’impatto di misure di politica regionale, nazionale e comunitar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Analisi di domanda, offerta e prezzi di prodotti vegetali ed anim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etti delle variazioni di offerta sui prezzi e disponibilità al consu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ociologia dei consumatori nel determinare la domand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etti della variazione di offerta sui prezzi dei prodotti sostitu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metodi migliorati per rilevare la domand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Analisi di domanda, offerta e prezzi per i prodotti forestal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Competitività a livello nazionale e internazionale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analisi delle determinanti delle capacità di competere di varie regioni per determinate produ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impatto potenziale dei costi di produzione, movimentazione, oneri sociali, tecnologici, ecc. sulla competitiv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impatto degli accordi internazionali (WTO ecc.)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tudio di nuovi strumenti di polit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impatto delle misure di politica regionale, nazionale e comunitar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Performance dei mercat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- simulazione e modelli comportamentali nella valutazione della performance in termini di efficienza ed equità dei protagonis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meccanismi economici nella variazione delle strutture dei mercati, compresi le dimensioni e numero di ditte, gli assetti proprietari, le strutture associativ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etti delle infrastrutture pubbliche (autostrade, ferrovie) e delle regolamentazioni sulla efficienza di mercat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Attività di gruppi (*organizzazioni di produttori, cooperazione, centri di raccolta e stoccaggio dei prodotti, catene di distribuzione, ecc.), di forme organizzative della produzione e mercat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icacia delle varie forme di associazioni tra produttori, intermediari, consumat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 xml:space="preserve">- forme istituzionali di contrattazione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icacia delle strutture organizzative delle aziende agricole in relazione ai problemi finanziari, alla capacità di gestione, ai rapporti con i merca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filier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distret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Sviluppo delle attività dei mercati per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l’esport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etti delle politiche comunitarie e dell’allargamento della UE sulle attività di esport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etti degli accordi internazionali (”Uruguai round”, WTO ecc.) sul sistema agricolo itali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efficacia delle politiche di aiuti all’esportazion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analisi delle tendenze della produzione, commerci, consumi, nei paesi concorre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viluppo di nuovi prodotti e nuove tecniche di trasformazione e confezionamento in funzione dell’esportazion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5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Valutazione dei programmi di aiuti alimentari all’ester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valutazione dei bisogni alimentari dei PVS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studiare come gli aiuti alimentari ai paesi poveri possano non influenzare negativamente i loro sistemi produttiv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kern w:val="2"/>
                <w:sz w:val="22"/>
                <w:szCs w:val="22"/>
                <w:lang w:eastAsia="ar-SA"/>
              </w:rPr>
              <w:t>- migliorare l’efficienza della distribuzione degli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aiuti compresa la movimentazione, il lavoro, lo stoccaggi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5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ssistenza tecnica ai Paesi terzi e ai Paesi in via di svilupp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collaborare ai programmi di formazione professionale dei tecnici agricoli con le istituzioni locali, europee e internazionali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are le condizioni che possono promuovere o ritardare miglioramenti nelle produzioni agricole, ecc.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collaborazione a progetti di ricerca finalizzati a singoli paes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 sulla ottimizzazione dell’allocazione di risorse economiche per incrementare le agricolture in alternativa ad altri settori economic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Obiettivo VI – Protezione della salute e miglioramento della nutrizione dei consumator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arantire prodotti alimentari esenti da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contaminanti tossici, compresi i residui delle tecnologie agrico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livelli di sicurezza di residui nei prodotti alimenta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omportamento e destino di pesticidi ed altri agrochimici nelle piante e animali e loro prodot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natura e permanenza di metaboliti tossici prodotti dalle piante o animali che hanno assorbito pesticidi o altri agrochim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veloci e affidabili per il monitoraggio dei residu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teggere gli alimenti per l’uomo ed i mangimi dai microrganismi pericolosi e dalle tossine natur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per eliminare la Salmonella ed altri microrganismi dannos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ecniche per produrre mangimi privi di microrganismi dannos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per eliminare micotossine ed allergen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Abitudini e scelte alimentari - individuare i fattori economici, sociologici, e fisiologici associati con età, etnia, e reddito, che determinano le scelte alimentar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are le abitudini alimentari e le scelte dei consumato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di informazione dei consumatori sul rapporto alimentazione/salut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computerizzati per formulare le diet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Servizi di ristorazione extradomestici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di controllo delle fasi di produzione e conservazione degli alime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nalisi degli alimen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test di laboratori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Scelte dei tessuti e loro caratteristich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aratteristiche delle fibre tessili in funzione della domanda dei consumat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o del lavaggio a secco sulla sopravvivenza di microrganismi e virus negli abit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ei residui di lavorazione e dei coloranti usa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Controllo degli insetti dell’uom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 sulla biologia ed ecologia di insetti, zecche, aracnid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sviluppo di sostanze attrenti o repellen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biologici di controll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lotta agli insetti che danneggiano tessuti, zanzare, scarafaggi, mosch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evenzione della trasmissione di malattie e parassiti degli animali all’uo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are i meccanismi di trasmissione di malattie animali all’uo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are programmi di controll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are metodologie di prevenzione della diffusione delle trichinosi all’uo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are metodologie rapide ed efficaci per l’ispezione delle carn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Nutrizione uman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linee guida per la scelta dei cib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determinazione del contenuto nutritivo dei cib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per rapportare quantitativamente l’assunzione di nutrienti con lo stato di salute e sviluppo intellettuale, vigore, e longevi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abbisogni nutrizionali di energia, grassi, proteine, amino acidi, minerali, vitamine, in relazione al sesso, età attività, condizioni ambienta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60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Sicurezza alimentare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etti di differenti metodi di preparazione dei cibi sul loro valore nutrizionale, qualità, ed accettabil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b/>
                <w:b/>
                <w:bCs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linee guida per le etichettatura dei prodotti alimentari</w:t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Obiettivo VII – Promozione dello sviluppo economico, sociale e ambientale delle popolaz. rura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Qualità della vit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resenza infrastruttur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ollegamento alle reti informativ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ause della povert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ncidenti sul lav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Evoluzione economica e sociale degli ambienti rur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cambiamento delle economie agricole verso sistemi sociali a carattere tendenzialmente urb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integrato di aree con difficoltà ambientali e produttive al fine di individuare le possibilità di ridurre l’abbandono insediativo,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uolo della famiglia in questo tipo di transi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aspetti sociologici del cambiamento per tipi di azienda e di territor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part-time, pluriattiv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eti relazion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istemi agricoli e forestali a molte funzioni (multifunzionalità)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uolo delle infrastrutture nella possibilità di mantenimento della agricoltura a finalità plurime (occupazione, produzione, presidio ambientale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Cambiamenti strutturali dei sistemi agricol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nalisi delle variazioni statisticamente rilevate nel numero, classi dimensionali, tipi di conduzione delle aziende agricole,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nvestimenti aziendali, forza lavoro impiegata, costi, ricavi, reddito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udio dei trasferimenti e coordinamenti verticali di funzioni economiche tra azienda agricola e altre imprese, di fornitura, trasformazione, commercializzazione; ruol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dell’associazionismo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variazioni strutturali dei sistemi agricoli e cambiamenti qualitativi della forza lavoro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grammi di sostegno pubblico per equilibrare le produzioni e la domanda di mercato e per garantire un reddito equiparabile alle imprese agrico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patto politiche strutturali regionali,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azionali e comunitari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mpatto politiche di mercato regionali,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azionali e comunitar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nuovi strumenti di polit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fluttuazione dei prezzi e dell’offerta di ben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agricoli come fattori di instabilità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viluppare metodi di intervento pubblico per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tabilizzare i prezzi agricol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Diminuire l’inquinamento dell’aria, acqua, e suolo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impatto delle politiche agroambient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nuovi strumenti di politica agroambient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ensibilità ambientale delle comunità rural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blemi dello smaltimento dei rifiu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Usi multipli delle aree forestali e programmi di forestazion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Gli alberi nel miglioramento dell’ambiente rurale e urbano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7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tezione delle piante ornamentali e dei tappeti erbosi (*nelle aree urbane)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b/>
                <w:bCs/>
                <w:i/>
                <w:kern w:val="2"/>
                <w:sz w:val="22"/>
                <w:szCs w:val="22"/>
                <w:lang w:eastAsia="ar-SA"/>
              </w:rPr>
              <w:t>Obiettivo VIII – Sviluppo del sistema della conoscenza per l’agricoltur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8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Organizzazione della ricerca agricola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tecniche di valutazione della ricer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efficienza dei ricercato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sviluppare sistemi di comunicazione tra ricercatori e utilizzator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–</w:t>
            </w:r>
            <w:r>
              <w:rPr>
                <w:rFonts w:eastAsia="Book Antiqua"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rendimento degli investimenti in ricerc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8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Ricerca e società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informazione “pubblica” ai cittadini sulle ricerche in corso e sulle caratteristiche tecniche dei risultati, in particolare di quelli ottenuti per via biotecnologic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8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Miglioramento dei sistemi di statistiche agricole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determinazione delle esigenze di studi statistic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- metodologie migliorate di rilevazione dei dati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rilevamenti con varie frequenze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8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cessi di comunicazione, formazion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professionale, assistenza tecnica e consulenza ai coltivatori e allevator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metodi e strumenti innovativ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perimentazione di sistemi integrati e ret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8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 xml:space="preserve">Promozione di servizi nelle aree rurali 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efficacia degli interventi pubblici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attività di animazione rurale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i/>
                <w:i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kern w:val="2"/>
                <w:sz w:val="22"/>
                <w:szCs w:val="22"/>
                <w:lang w:eastAsia="ar-SA"/>
              </w:rPr>
              <w:t>- stato e miglioramento delle infrastrutture di servizio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textAlignment w:val="baseline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i/>
          <w:iCs/>
          <w:kern w:val="2"/>
          <w:sz w:val="22"/>
          <w:szCs w:val="22"/>
          <w:lang w:eastAsia="ar-SA"/>
        </w:rPr>
        <w:t>Fonte: (INEA) La banca dati della ricerca agricola regionale, Archivio informatico e guida alla rilevazione dei progetti di ricerca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spacing w:before="240" w:after="0"/>
        <w:ind w:left="5041" w:hanging="0"/>
        <w:jc w:val="center"/>
        <w:rPr>
          <w:rFonts w:ascii="Book Antiqua" w:hAnsi="Book Antiqua" w:cs="Book Antiqua"/>
          <w:kern w:val="2"/>
          <w:sz w:val="22"/>
          <w:szCs w:val="22"/>
          <w:lang w:eastAsia="ar-SA"/>
        </w:rPr>
      </w:pPr>
      <w:r>
        <w:rPr>
          <w:rFonts w:cs="Book Antiqua" w:ascii="Book Antiqua" w:hAnsi="Book Antiqua"/>
          <w:kern w:val="2"/>
          <w:sz w:val="22"/>
          <w:szCs w:val="22"/>
          <w:lang w:eastAsia="ar-SA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Piano di progetto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43" w:leader="none"/>
        <w:tab w:val="center" w:pos="4819" w:leader="none"/>
        <w:tab w:val="right" w:pos="9638" w:leader="none"/>
      </w:tabs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spacing w:before="0" w:after="120"/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2120"/>
      <w:gridCol w:w="2289"/>
      <w:gridCol w:w="2388"/>
    </w:tblGrid>
    <w:tr>
      <w:trPr/>
      <w:tc>
        <w:tcPr>
          <w:tcW w:w="2842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805815" cy="597535"/>
                <wp:effectExtent l="0" t="0" r="0" b="0"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0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rPr>
              <w:rFonts w:ascii="Book Antiqua" w:hAnsi="Book Antiqua" w:cs="Book Antiqu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2010" cy="5619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9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669290" cy="560070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9" r="-1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8" w:type="dxa"/>
          <w:tcBorders>
            <w:bottom w:val="single" w:sz="4" w:space="0" w:color="000000"/>
          </w:tcBorders>
        </w:tcPr>
        <w:p>
          <w:pPr>
            <w:pStyle w:val="Normal"/>
            <w:spacing w:before="0" w:after="120"/>
            <w:jc w:val="right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480060" cy="480060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34" w:hRule="atLeast"/>
      </w:trPr>
      <w:tc>
        <w:tcPr>
          <w:tcW w:w="496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Book Antiqua" w:hAnsi="Book Antiqua" w:cs="Book Antiqua"/>
              <w:b/>
              <w:b/>
              <w:color w:val="333333"/>
              <w:shd w:fill="FFFFFF" w:val="clear"/>
            </w:rPr>
          </w:pPr>
          <w:r>
            <w:rPr>
              <w:rFonts w:eastAsia="Book Antiqua" w:cs="Book Antiqua" w:ascii="Book Antiqua" w:hAnsi="Book Antiqua"/>
              <w:lang w:val="en-US" w:eastAsia="en-US"/>
            </w:rPr>
            <w:t xml:space="preserve"> </w:t>
          </w:r>
          <w:r>
            <w:rPr>
              <w:rFonts w:cs="Book Antiqua" w:ascii="Book Antiqua" w:hAnsi="Book Antiqua"/>
              <w:lang w:val="en-US" w:eastAsia="en-US"/>
            </w:rPr>
            <w:t xml:space="preserve">INCLUDEPICTURE  "http://www.campobellonews.com/wp-content/uploads/2015/11/psr-261115.png" \* MERGEFORMATINET </w:t>
          </w:r>
          <w:r>
            <w:rPr>
              <w:rFonts w:cs="Book Antiqua" w:ascii="Book Antiqua" w:hAnsi="Book Antiqua"/>
              <w:lang w:val="en-US" w:eastAsia="en-US"/>
            </w:rPr>
            <w:drawing>
              <wp:inline distT="0" distB="0" distL="0" distR="0">
                <wp:extent cx="1711325" cy="14566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1325" cy="1456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Book Antiqua" w:ascii="Book Antiqua" w:hAnsi="Book Antiqua"/>
              <w:b/>
              <w:color w:val="333333"/>
              <w:shd w:fill="FFFFFF" w:val="clear"/>
            </w:rPr>
            <w:t xml:space="preserve"> </w:t>
          </w:r>
        </w:p>
        <w:p>
          <w:pPr>
            <w:pStyle w:val="Normal"/>
            <w:spacing w:before="0" w:after="120"/>
            <w:jc w:val="center"/>
            <w:rPr>
              <w:rFonts w:ascii="Book Antiqua" w:hAnsi="Book Antiqua" w:cs="Book Antiqua"/>
              <w:bCs/>
            </w:rPr>
          </w:pPr>
          <w:r>
            <w:rPr>
              <w:rFonts w:cs="Book Antiqua" w:ascii="Book Antiqua" w:hAnsi="Book Antiqua"/>
              <w:bCs/>
              <w:color w:val="333333"/>
              <w:sz w:val="22"/>
              <w:szCs w:val="22"/>
              <w:shd w:fill="FFFFFF" w:val="clear"/>
            </w:rPr>
            <w:t>Programma di Sviluppo Rurale Sicilia 2014-2020</w:t>
          </w:r>
        </w:p>
      </w:tc>
      <w:tc>
        <w:tcPr>
          <w:tcW w:w="46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040" w:leader="none"/>
            </w:tabs>
            <w:jc w:val="right"/>
            <w:rPr>
              <w:rFonts w:ascii="Book Antiqua" w:hAnsi="Book Antiqua" w:cs="Book Antiqua"/>
              <w:i/>
              <w:i/>
              <w:color w:val="538135"/>
              <w:sz w:val="72"/>
              <w:szCs w:val="72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72"/>
              <w:szCs w:val="72"/>
            </w:rPr>
            <w:t>Gal Kalat</w:t>
          </w:r>
        </w:p>
        <w:p>
          <w:pPr>
            <w:pStyle w:val="Normal"/>
            <w:jc w:val="right"/>
            <w:rPr>
              <w:rFonts w:ascii="Book Antiqua" w:hAnsi="Book Antiqua" w:cs="Book Antiqua"/>
              <w:sz w:val="18"/>
              <w:szCs w:val="18"/>
            </w:rPr>
          </w:pPr>
          <w:r>
            <w:rPr>
              <w:rFonts w:cs="Book Antiqua" w:ascii="Book Antiqua" w:hAnsi="Book Antiqua"/>
              <w:b/>
              <w:smallCaps/>
              <w:color w:val="538135"/>
              <w:sz w:val="18"/>
              <w:szCs w:val="18"/>
            </w:rPr>
            <w:t>Scarl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>
        <w:rFonts w:ascii="Book Antiqua" w:hAnsi="Book Antiqua" w:cs="Book Antiqua"/>
        <w:smallCaps/>
        <w:sz w:val="20"/>
        <w:szCs w:val="20"/>
        <w:lang w:val="it-IT"/>
      </w:rPr>
    </w:pPr>
    <w:r>
      <w:rPr>
        <w:rFonts w:cs="Book Antiqua" w:ascii="Book Antiqua" w:hAnsi="Book Antiqua"/>
        <w:smallCaps/>
        <w:sz w:val="20"/>
        <w:szCs w:val="20"/>
      </w:rPr>
      <w:t>GAL Kalat Scarl</w:t>
    </w:r>
    <w:r>
      <w:rPr>
        <w:rFonts w:cs="Book Antiqua" w:ascii="Book Antiqua" w:hAnsi="Book Antiqua"/>
        <w:i/>
        <w:sz w:val="20"/>
        <w:szCs w:val="20"/>
        <w:lang w:val="it-IT"/>
      </w:rPr>
      <w:t xml:space="preserve"> - </w:t>
    </w:r>
    <w:r>
      <w:rPr>
        <w:rFonts w:cs="Book Antiqua" w:ascii="Book Antiqua" w:hAnsi="Book Antiqua"/>
        <w:smallCaps/>
        <w:sz w:val="20"/>
        <w:szCs w:val="20"/>
      </w:rPr>
      <w:t>SSLTP Calatino 2020 - Bando Azione SI.</w:t>
    </w:r>
    <w:r>
      <w:rPr>
        <w:rFonts w:cs="Book Antiqua" w:ascii="Book Antiqua" w:hAnsi="Book Antiqua"/>
        <w:smallCaps/>
        <w:sz w:val="20"/>
        <w:szCs w:val="20"/>
        <w:lang w:val="it-IT"/>
      </w:rPr>
      <w:t>4_16.1 PSR – Allegato 1 – Format Piano di progetto</w:t>
    </w:r>
  </w:p>
  <w:p>
    <w:pPr>
      <w:pStyle w:val="Header"/>
      <w:jc w:val="center"/>
      <w:rPr>
        <w:rFonts w:ascii="Book Antiqua" w:hAnsi="Book Antiqua" w:cs="Book Antiqua"/>
        <w:smallCaps/>
        <w:sz w:val="20"/>
        <w:szCs w:val="20"/>
        <w:lang w:val="it-IT"/>
      </w:rPr>
    </w:pPr>
    <w:r>
      <w:rPr>
        <w:rFonts w:cs="Book Antiqua" w:ascii="Book Antiqua" w:hAnsi="Book Antiqua"/>
        <w:smallCaps/>
        <w:sz w:val="20"/>
        <w:szCs w:val="20"/>
        <w:lang w:val="it-I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  <w:p>
    <w:pPr>
      <w:pStyle w:val="Header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  <w:lang w:val="it-I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  <w:p>
    <w:pPr>
      <w:pStyle w:val="Header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  <w:lang w:val="it-IT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  <w:p>
    <w:pPr>
      <w:pStyle w:val="Header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  <w:lang w:val="it-IT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  <w:p>
    <w:pPr>
      <w:pStyle w:val="Header"/>
      <w:rPr>
        <w:rFonts w:ascii="Book Antiqua" w:hAnsi="Book Antiqua" w:cs="Book Antiqua"/>
        <w:smallCaps/>
        <w:sz w:val="18"/>
        <w:szCs w:val="18"/>
        <w:lang w:val="it-IT"/>
      </w:rPr>
    </w:pPr>
    <w:r>
      <w:rPr>
        <w:rFonts w:cs="Book Antiqua" w:ascii="Book Antiqua" w:hAnsi="Book Antiqua"/>
        <w:smallCaps/>
        <w:sz w:val="18"/>
        <w:szCs w:val="18"/>
        <w:lang w:val="it-IT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343" w:leader="none"/>
        <w:tab w:val="center" w:pos="4819" w:leader="none"/>
        <w:tab w:val="right" w:pos="9638" w:leader="none"/>
      </w:tabs>
      <w:jc w:val="right"/>
      <w:rPr/>
    </w:pPr>
    <w:r>
      <w:rPr>
        <w:rFonts w:cs="Book Antiqua" w:ascii="Book Antiqua" w:hAnsi="Book Antiqua"/>
        <w:smallCaps/>
        <w:sz w:val="18"/>
        <w:szCs w:val="18"/>
      </w:rPr>
      <w:t>GAL Kalat Scarl</w:t>
    </w:r>
    <w:r>
      <w:rPr>
        <w:rFonts w:cs="Book Antiqua" w:ascii="Book Antiqua" w:hAnsi="Book Antiqua"/>
        <w:i/>
        <w:sz w:val="18"/>
        <w:szCs w:val="18"/>
        <w:lang w:val="it-IT"/>
      </w:rPr>
      <w:t xml:space="preserve"> - </w:t>
    </w:r>
    <w:r>
      <w:rPr>
        <w:rFonts w:cs="Book Antiqua" w:ascii="Book Antiqua" w:hAnsi="Book Antiqua"/>
        <w:smallCaps/>
        <w:sz w:val="18"/>
        <w:szCs w:val="18"/>
      </w:rPr>
      <w:t>SSLTP Calatino 2020 - Bando Azione SI.</w:t>
    </w:r>
    <w:r>
      <w:rPr>
        <w:rFonts w:cs="Book Antiqua" w:ascii="Book Antiqua" w:hAnsi="Book Antiqua"/>
        <w:smallCaps/>
        <w:sz w:val="18"/>
        <w:szCs w:val="18"/>
        <w:lang w:val="it-IT"/>
      </w:rPr>
      <w:t>4_16.1 PSR – Allegato 1 – Format Piano di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3.9.%1. 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3">
    <w:lvl w:ilvl="0">
      <w:start w:val="1"/>
      <w:numFmt w:val="lowerLetter"/>
      <w:lvlText w:val="2.1.%1. 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lowerLetter"/>
      <w:lvlText w:val="2.6.%1. "/>
      <w:lvlJc w:val="left"/>
      <w:pPr>
        <w:tabs>
          <w:tab w:val="num" w:pos="0"/>
        </w:tabs>
        <w:ind w:left="720" w:hanging="360"/>
      </w:pPr>
      <w:rPr>
        <w:sz w:val="23"/>
        <w:i w:val="false"/>
        <w:b/>
        <w:szCs w:val="22"/>
        <w:rFonts w:ascii="Book Antiqua" w:hAnsi="Book Antiqua" w:cs="Times New Roman"/>
      </w:rPr>
    </w:lvl>
  </w:abstractNum>
  <w:abstractNum w:abstractNumId="5">
    <w:lvl w:ilvl="0">
      <w:start w:val="1"/>
      <w:numFmt w:val="lowerLetter"/>
      <w:lvlText w:val="2.4.%1. 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lowerLetter"/>
      <w:lvlText w:val="2.2.%1. 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7">
    <w:lvl w:ilvl="0">
      <w:start w:val="1"/>
      <w:numFmt w:val="lowerLetter"/>
      <w:lvlText w:val="2.3.%1. 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2.5.%1. 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9">
    <w:lvl w:ilvl="0">
      <w:start w:val="1"/>
      <w:numFmt w:val="bullet"/>
      <w:lvlText w:val="-"/>
      <w:lvlJc w:val="left"/>
      <w:pPr>
        <w:ind w:left="132" w:hanging="360"/>
      </w:pPr>
      <w:rPr>
        <w:rFonts w:ascii="Arial" w:hAnsi="Arial" w:cs="Arial" w:hint="default"/>
        <w:sz w:val="24"/>
        <w:szCs w:val="24"/>
        <w:w w:val="100"/>
      </w:rPr>
    </w:lvl>
    <w:lvl w:ilvl="1">
      <w:start w:val="1"/>
      <w:numFmt w:val="bullet"/>
      <w:lvlText w:val="o"/>
      <w:lvlJc w:val="left"/>
      <w:pPr>
        <w:ind w:left="5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13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ind w:left="20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27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ind w:left="34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ind w:left="41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ind w:left="49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ind w:left="56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  <w:sz w:val="26"/>
        <w:szCs w:val="26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9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6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44" w:hanging="360"/>
      </w:pPr>
      <w:rPr>
        <w:i w:val="false"/>
        <w:b/>
      </w:rPr>
    </w:lvl>
    <w:lvl w:ilvl="2">
      <w:start w:val="1"/>
      <w:numFmt w:val="lowerLetter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8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i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3z0">
    <w:name w:val="WW8Num3z0"/>
    <w:qFormat/>
    <w:rPr>
      <w:rFonts w:ascii="Book Antiqua" w:hAnsi="Book Antiqua" w:cs="Times New Roman"/>
      <w:b/>
      <w:i w:val="false"/>
      <w:sz w:val="23"/>
      <w:szCs w:val="22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color w:val="000000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Symbol"/>
      <w:w w:val="1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  <w:sz w:val="26"/>
      <w:szCs w:val="26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Wingdings"/>
    </w:rPr>
  </w:style>
  <w:style w:type="character" w:styleId="WW8Num19z0">
    <w:name w:val="WW8Num19z0"/>
    <w:qFormat/>
    <w:rPr>
      <w:rFonts w:ascii="Wingdings" w:hAnsi="Wingdings" w:cs="Wingdings"/>
      <w:b/>
      <w:color w:val="595959"/>
      <w:sz w:val="24"/>
      <w:szCs w:val="24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1">
    <w:name w:val="WW8Num21z1"/>
    <w:qFormat/>
    <w:rPr>
      <w:b/>
      <w:i w:val="false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rpredefinitoparagrafo3">
    <w:name w:val="Car. predefinito paragrafo3"/>
    <w:qFormat/>
    <w:rPr/>
  </w:style>
  <w:style w:type="character" w:styleId="WW8Num18z0">
    <w:name w:val="WW8Num18z0"/>
    <w:qFormat/>
    <w:rPr>
      <w:b/>
      <w:i w:val="false"/>
      <w:sz w:val="26"/>
      <w:szCs w:val="2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Rimandocommento1">
    <w:name w:val="Rimando commento1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Caratteredellanota">
    <w:name w:val="Carattere della nota"/>
    <w:qFormat/>
    <w:rPr>
      <w:vertAlign w:val="superscript"/>
    </w:rPr>
  </w:style>
  <w:style w:type="character" w:styleId="SoggettocommentoCarattere1">
    <w:name w:val="Soggetto commento Carattere1"/>
    <w:qFormat/>
    <w:rPr>
      <w:rFonts w:ascii="Arial" w:hAnsi="Arial" w:eastAsia="Calibri" w:cs="Calibri"/>
      <w:b/>
      <w:bCs/>
      <w:kern w:val="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">
    <w:name w:val="Primo rientro corpo del testo"/>
    <w:basedOn w:val="TextBody"/>
    <w:qFormat/>
    <w:pPr>
      <w:tabs>
        <w:tab w:val="clear" w:pos="708"/>
        <w:tab w:val="left" w:pos="567" w:leader="none"/>
      </w:tabs>
      <w:ind w:firstLine="21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628" w:leader="dot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rpodeltesto31">
    <w:name w:val="Corpo del testo 31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Intestazione4">
    <w:name w:val="Intestazione4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</w:rPr>
  </w:style>
  <w:style w:type="paragraph" w:styleId="Didascalia3">
    <w:name w:val="Didascalia3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kern w:val="2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Intestazione3">
    <w:name w:val="Intestazione3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</w:rPr>
  </w:style>
  <w:style w:type="paragraph" w:styleId="Didascalia2">
    <w:name w:val="Didascalia2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kern w:val="2"/>
    </w:rPr>
  </w:style>
  <w:style w:type="paragraph" w:styleId="Intestazione2">
    <w:name w:val="Intestazione2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icrosoft YaHei" w:cs="Mangal"/>
      <w:kern w:val="2"/>
      <w:sz w:val="28"/>
      <w:szCs w:val="28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kern w:val="2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cs="Arial"/>
      <w:kern w:val="2"/>
      <w:sz w:val="28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kern w:val="2"/>
      <w:szCs w:val="20"/>
    </w:rPr>
  </w:style>
  <w:style w:type="paragraph" w:styleId="Contents3">
    <w:name w:val="TOC 3"/>
    <w:basedOn w:val="Normal"/>
    <w:next w:val="Normal"/>
    <w:pPr>
      <w:widowControl w:val="false"/>
      <w:suppressAutoHyphens w:val="true"/>
      <w:overflowPunct w:val="false"/>
      <w:autoSpaceDE w:val="false"/>
      <w:ind w:left="480" w:hanging="0"/>
      <w:textAlignment w:val="baseline"/>
    </w:pPr>
    <w:rPr>
      <w:kern w:val="2"/>
      <w:szCs w:val="20"/>
    </w:rPr>
  </w:style>
  <w:style w:type="paragraph" w:styleId="Testocommento1">
    <w:name w:val="Testo commento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0:59:00Z</dcterms:created>
  <dc:creator>n.maggio</dc:creator>
  <dc:description/>
  <cp:keywords/>
  <dc:language>en-US</dc:language>
  <cp:lastModifiedBy>Michele Germanà</cp:lastModifiedBy>
  <cp:lastPrinted>2018-03-20T15:03:00Z</cp:lastPrinted>
  <dcterms:modified xsi:type="dcterms:W3CDTF">2020-03-05T00:18:00Z</dcterms:modified>
  <cp:revision>19</cp:revision>
  <dc:subject/>
  <dc:title>REPUBBLICA ITALIANA</dc:title>
</cp:coreProperties>
</file>