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750526896"/>
      <w:bookmarkStart w:id="1" w:name="__Fieldmark__16_750526896"/>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750526896"/>
      <w:bookmarkStart w:id="3" w:name="__Fieldmark__17_750526896"/>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750526896"/>
      <w:bookmarkStart w:id="5" w:name="__Fieldmark__18_750526896"/>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750526896"/>
      <w:bookmarkStart w:id="7" w:name="__Fieldmark__19_750526896"/>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750526896"/>
      <w:bookmarkStart w:id="9" w:name="__Fieldmark__20_750526896"/>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750526896"/>
      <w:bookmarkStart w:id="11" w:name="__Fieldmark__21_750526896"/>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750526896"/>
      <w:bookmarkStart w:id="13" w:name="__Fieldmark__22_750526896"/>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750526896"/>
      <w:bookmarkStart w:id="15" w:name="__Fieldmark__23_750526896"/>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750526896"/>
      <w:bookmarkStart w:id="17" w:name="__Fieldmark__24_750526896"/>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750526896"/>
      <w:bookmarkStart w:id="19" w:name="__Fieldmark__25_750526896"/>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750526896"/>
      <w:bookmarkStart w:id="21" w:name="__Fieldmark__26_750526896"/>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750526896"/>
      <w:bookmarkStart w:id="23" w:name="__Fieldmark__27_750526896"/>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