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4130445073"/>
      <w:bookmarkStart w:id="1" w:name="__Fieldmark__16_4130445073"/>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4130445073"/>
      <w:bookmarkStart w:id="3" w:name="__Fieldmark__17_4130445073"/>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4130445073"/>
      <w:bookmarkStart w:id="5" w:name="__Fieldmark__18_413044507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4130445073"/>
      <w:bookmarkStart w:id="7" w:name="__Fieldmark__19_4130445073"/>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4130445073"/>
      <w:bookmarkStart w:id="9" w:name="__Fieldmark__20_4130445073"/>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4130445073"/>
      <w:bookmarkStart w:id="11" w:name="__Fieldmark__21_4130445073"/>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4130445073"/>
      <w:bookmarkStart w:id="13" w:name="__Fieldmark__22_4130445073"/>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4130445073"/>
      <w:bookmarkStart w:id="15" w:name="__Fieldmark__23_4130445073"/>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4130445073"/>
      <w:bookmarkStart w:id="17" w:name="__Fieldmark__24_4130445073"/>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4130445073"/>
      <w:bookmarkStart w:id="19" w:name="__Fieldmark__25_4130445073"/>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4130445073"/>
      <w:bookmarkStart w:id="21" w:name="__Fieldmark__26_4130445073"/>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4130445073"/>
      <w:bookmarkStart w:id="23" w:name="__Fieldmark__27_4130445073"/>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