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613090477"/>
      <w:bookmarkStart w:id="1" w:name="__Fieldmark__0_1613090477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613090477"/>
      <w:bookmarkStart w:id="3" w:name="__Fieldmark__1_1613090477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613090477"/>
      <w:bookmarkStart w:id="5" w:name="__Fieldmark__2_1613090477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613090477"/>
      <w:bookmarkStart w:id="7" w:name="__Fieldmark__3_1613090477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613090477"/>
      <w:bookmarkStart w:id="9" w:name="__Fieldmark__4_1613090477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613090477"/>
      <w:bookmarkStart w:id="11" w:name="__Fieldmark__5_1613090477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613090477"/>
      <w:bookmarkStart w:id="13" w:name="__Fieldmark__6_1613090477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613090477"/>
      <w:bookmarkStart w:id="15" w:name="__Fieldmark__7_1613090477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613090477"/>
      <w:bookmarkStart w:id="17" w:name="__Fieldmark__8_1613090477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613090477"/>
      <w:bookmarkStart w:id="19" w:name="__Fieldmark__9_1613090477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613090477"/>
      <w:bookmarkStart w:id="27" w:name="__Fieldmark__10_1613090477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613090477"/>
      <w:bookmarkStart w:id="29" w:name="__Fieldmark__11_1613090477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613090477"/>
      <w:bookmarkStart w:id="31" w:name="__Fieldmark__12_1613090477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613090477"/>
      <w:bookmarkStart w:id="33" w:name="__Fieldmark__13_1613090477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613090477"/>
      <w:bookmarkStart w:id="35" w:name="__Fieldmark__14_1613090477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613090477"/>
      <w:bookmarkStart w:id="37" w:name="__Fieldmark__15_1613090477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613090477"/>
      <w:bookmarkStart w:id="39" w:name="__Fieldmark__16_1613090477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613090477"/>
      <w:bookmarkStart w:id="41" w:name="__Fieldmark__17_1613090477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613090477"/>
      <w:bookmarkStart w:id="43" w:name="__Fieldmark__18_1613090477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613090477"/>
      <w:bookmarkStart w:id="45" w:name="__Fieldmark__19_1613090477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613090477"/>
      <w:bookmarkStart w:id="47" w:name="__Fieldmark__20_1613090477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613090477"/>
      <w:bookmarkStart w:id="49" w:name="__Fieldmark__21_1613090477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613090477"/>
      <w:bookmarkStart w:id="51" w:name="__Fieldmark__22_1613090477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