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614423047"/>
      <w:bookmarkStart w:id="1" w:name="__Fieldmark__0_161442304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614423047"/>
      <w:bookmarkStart w:id="3" w:name="__Fieldmark__1_161442304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614423047"/>
      <w:bookmarkStart w:id="5" w:name="__Fieldmark__2_161442304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614423047"/>
      <w:bookmarkStart w:id="7" w:name="__Fieldmark__3_161442304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614423047"/>
      <w:bookmarkStart w:id="9" w:name="__Fieldmark__4_161442304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614423047"/>
      <w:bookmarkStart w:id="11" w:name="__Fieldmark__5_161442304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614423047"/>
      <w:bookmarkStart w:id="13" w:name="__Fieldmark__6_161442304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614423047"/>
      <w:bookmarkStart w:id="15" w:name="__Fieldmark__7_161442304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