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554607010"/>
      <w:bookmarkStart w:id="1" w:name="__Fieldmark__0_3554607010"/>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554607010"/>
      <w:bookmarkStart w:id="3" w:name="__Fieldmark__1_3554607010"/>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554607010"/>
      <w:bookmarkStart w:id="5" w:name="__Fieldmark__2_3554607010"/>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554607010"/>
      <w:bookmarkStart w:id="7" w:name="__Fieldmark__3_3554607010"/>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554607010"/>
      <w:bookmarkStart w:id="9" w:name="__Fieldmark__4_3554607010"/>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554607010"/>
      <w:bookmarkStart w:id="11" w:name="__Fieldmark__5_3554607010"/>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554607010"/>
      <w:bookmarkStart w:id="13" w:name="__Fieldmark__6_3554607010"/>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554607010"/>
      <w:bookmarkStart w:id="15" w:name="__Fieldmark__7_3554607010"/>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