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DecimaWE Rg;Times New Roman" w:ascii="DecimaWE Rg;Times New Roman" w:hAnsi="DecimaWE Rg;Times New Roman"/>
          <w:sz w:val="24"/>
          <w:szCs w:val="24"/>
        </w:rPr>
        <w:t>ALL. B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Contents1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oggetto: PSR 2007-2013, MISURA 413 Azione 1 “Ricettività turistica” Intervento 2 “ Potenziamento delle strutture per la ricettività extralberghiera” BANDO per LA CONCESSIONE DI  aiuti per IL POTENZIAMENTO DELLE STRUTTURE PER LA RICETTIVITA’ EXTRAALBERGHIERA (b&amp;b E AFFITTACAMERE)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DICHIARAZIONE SOSTITUTIVA DELL’ATTO DI NOTORIETA’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Art.47 D.P.R. 445 del 28.12.2000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esto Unico delle disposizioni legislative e regolamentari in materia di documentazione amministrativa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ddì  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_____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el mese di _____________ dell’anno 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______________,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____________________________________________________________________________ nat_ a  ___________________________  il ______________ e residente in  _________________________ in  via  __________________________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sotto la propria responsabilità e nella piena consapevolezza di quanto disposto dall’art.76 del D.P.R. 28.12.2000 n. 445 e dall’art. 495 del C.P.,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di essere comproprietario, insieme al/i sig./gg (nome e cognome)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 _ _ _ _ _ _ _ _ _ _ _ _ _ _ _ _ _ _ _ _ _ _ _ _ 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 _ _ _ _ _ _ _ _ _ _ _ _ _ _ _ _ _  _ _ _ _ _ _ _ 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dell’immobile  sito in comune di _  _ _ _ _ _ _ _ _ _ _ _ _ _ _ _ _ _ _ _ _ _ _ _ _ _ _ _ in Via _ _ _ _ _ _ _ _ _ 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 _ _ _ _ _ _ _ _ _, n_ _ _ foglio mappale _ _ _ _ _ _ _ __ _ _ part. _ _ _ _ _ _ _ _ 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DICHIARA inoltre</w:t>
      </w:r>
    </w:p>
    <w:p>
      <w:pPr>
        <w:pStyle w:val="TextBodyIndent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il proprio assenso alla presentazione della domanda di finanziamento, relativa all’immobile di cui sopra, inoltrata dal sig._ _ _ _ _ _ _ _ _ _ _ _ _ _ _ _ _ _ _ _ _ _ _ _ _ a valere sulla Misura 413 Azione 1 Intervento 2 del PSL del GAL Montagna Leader </w:t>
      </w:r>
    </w:p>
    <w:p>
      <w:pPr>
        <w:pStyle w:val="TextBodyIndent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proprio assenso allo svolgimento dell’attività ricettiva a cui la domanda è finalizzata, sull’immobile di cui sopra e per il periodo del vincolo di destinazione del bene oggetto dell’aiuto come specificato nel bando in oggetto.</w:t>
      </w:r>
    </w:p>
    <w:p>
      <w:pPr>
        <w:pStyle w:val="TextBodyIndent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Esente da imposta di bollo ai sensi degli artt.37 DPR 28.12.2000 n.445 e art.14 tab.B DPR 642/72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Fatto, letto e sottoscritto.</w:t>
      </w:r>
    </w:p>
    <w:p>
      <w:pPr>
        <w:pStyle w:val="Normal"/>
        <w:spacing w:lineRule="auto" w:line="360"/>
        <w:ind w:left="6663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DICHIAR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  <w:u w:val="single"/>
        </w:rPr>
        <w:t>ALLEGA FOTOCOPIA CARTA D’IDENTITA’ IN CORSO DI VALIDITA’</w:t>
      </w:r>
    </w:p>
    <w:sectPr>
      <w:footerReference w:type="default" r:id="rId2"/>
      <w:type w:val="nextPage"/>
      <w:pgSz w:w="11906" w:h="16838"/>
      <w:pgMar w:left="1134" w:right="1134" w:gutter="0" w:header="0" w:top="71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before="360" w:after="0"/>
      <w:jc w:val="both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6:00Z</dcterms:created>
  <dc:creator>Deborah</dc:creator>
  <dc:description/>
  <cp:keywords/>
  <dc:language>en-US</dc:language>
  <cp:lastModifiedBy>Pier Giorgio Sturlese</cp:lastModifiedBy>
  <dcterms:modified xsi:type="dcterms:W3CDTF">2011-09-21T14:06:00Z</dcterms:modified>
  <cp:revision>2</cp:revision>
  <dc:subject/>
  <dc:title>ALL</dc:title>
</cp:coreProperties>
</file>