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79299981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01839237"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751801477"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078362836"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684454748"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41126673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59598088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051363785"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