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52317335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948284718"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055701482"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88450962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95094924"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650576289"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820722444"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99161986"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