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413118908"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993142302"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945284236"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193091328"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022611953"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56696907"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457176643"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693928572"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