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96629514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8460357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87938389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62194420"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22477273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44224811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4832052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33549689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