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B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NO DI IMPRESA</w:t>
      </w:r>
    </w:p>
    <w:p>
      <w:pPr>
        <w:pStyle w:val="Normal"/>
        <w:jc w:val="center"/>
        <w:rPr/>
      </w:pPr>
      <w:r>
        <w:rPr/>
        <w:t>- art. 11, comma 6, lett. d) -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modello per imprese, società e cooperative agricol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sura 4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ione “Valorizzazione dei prodotti agricoli locali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vento “AIUTI AGLI INVESTIMENTI NEL SETTORE AGRICOLO PER PROGETTI MIRATI ALLA REALIZZAZIONE DI FILIERE CORTE O AL POTENZIAMENTO DI QUELLE ESISTENT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dic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1.</w:t>
        <w:tab/>
      </w:r>
      <w:r>
        <w:rPr>
          <w:b/>
        </w:rPr>
        <w:t>Descrizione dell’impres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1</w:t>
        <w:tab/>
        <w:t>Anagrafica aziendale e qualifica del richiedente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2</w:t>
        <w:tab/>
        <w:t>Organizzazione del lavoro (manodopera aziendale)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4</w:t>
        <w:tab/>
        <w:t>Terreni in conduzione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5</w:t>
        <w:tab/>
        <w:t>Descrizione fabbrica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6</w:t>
        <w:tab/>
        <w:t>Consistenza zootecnic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7</w:t>
        <w:tab/>
        <w:t>Descrizione macchine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8</w:t>
        <w:tab/>
        <w:t>Tipologia di prodotti/serviz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1.9</w:t>
        <w:tab/>
        <w:t>Mercato di riferimento e analisi della concorrenza</w:t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2.</w:t>
        <w:tab/>
      </w:r>
      <w:r>
        <w:rPr>
          <w:b/>
        </w:rPr>
        <w:t>Descrizione del progetto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1</w:t>
        <w:tab/>
        <w:t>Sintesi del progetto e degli obiettivi persegui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2</w:t>
        <w:tab/>
        <w:t>Interventi previsti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3</w:t>
        <w:tab/>
        <w:t>Piano finanziario del progetto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4</w:t>
        <w:tab/>
        <w:t>Modalità di copertura finanziaria dell’investimento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2.5</w:t>
        <w:tab/>
        <w:t>Segnalazione (eventuale)</w:t>
      </w:r>
    </w:p>
    <w:p>
      <w:pPr>
        <w:pStyle w:val="Normal"/>
        <w:tabs>
          <w:tab w:val="clear" w:pos="709"/>
          <w:tab w:val="left" w:pos="6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/>
      </w:pPr>
      <w:r>
        <w:rPr/>
        <w:t>3</w:t>
        <w:tab/>
      </w:r>
      <w:r>
        <w:rPr>
          <w:b/>
        </w:rPr>
        <w:t>Cronoprogramma</w:t>
      </w:r>
    </w:p>
    <w:p>
      <w:pPr>
        <w:pStyle w:val="Normal"/>
        <w:tabs>
          <w:tab w:val="clear" w:pos="709"/>
          <w:tab w:val="left" w:pos="680" w:leader="none"/>
        </w:tabs>
        <w:ind w:left="680" w:hanging="340"/>
        <w:rPr/>
      </w:pPr>
      <w:r>
        <w:rPr/>
        <w:t>3.1</w:t>
        <w:tab/>
        <w:t>Tempi realizzativ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b/>
          <w:sz w:val="22"/>
          <w:szCs w:val="22"/>
        </w:rPr>
        <w:t>1.</w:t>
        <w:tab/>
        <w:t>DESCRIZIONE DELL’IMPRE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  <w:tab/>
        <w:t>Anagrafica aziendale e qualifica del richieden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ichiedente </w:t>
            </w:r>
            <w:r>
              <w:rPr>
                <w:sz w:val="18"/>
                <w:szCs w:val="18"/>
              </w:rPr>
              <w:t>(nome e cognome)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rizzo </w:t>
            </w:r>
            <w:r>
              <w:rPr>
                <w:sz w:val="18"/>
                <w:szCs w:val="18"/>
              </w:rPr>
              <w:t>(via e nume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spacing w:lineRule="atLeast" w:line="320"/>
        <w:ind w:left="5670" w:hanging="5670"/>
        <w:rPr>
          <w:b/>
          <w:b/>
          <w:szCs w:val="24"/>
        </w:rPr>
      </w:pPr>
      <w:r>
        <w:rPr>
          <w:b/>
          <w:szCs w:val="24"/>
        </w:rPr>
        <w:t>In qualità di legale rappresentante dell’impres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67"/>
      </w:tblGrid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gione sociale</w:t>
            </w:r>
          </w:p>
        </w:tc>
        <w:tc>
          <w:tcPr>
            <w:tcW w:w="5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de Legale</w:t>
            </w:r>
            <w:r>
              <w:rPr>
                <w:sz w:val="18"/>
                <w:szCs w:val="18"/>
              </w:rPr>
              <w:t xml:space="preserve"> 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/PIva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Esercente l’attività di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dicare l’attività destinataria dei contributi richiesti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ATECO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giuridica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in base alla classificazione ISTAT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de operativa </w:t>
            </w:r>
            <w:r>
              <w:rPr>
                <w:sz w:val="18"/>
                <w:szCs w:val="18"/>
              </w:rPr>
              <w:t>(via e n.ro civico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 - Comune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crizione al Registro Imprese della CCIAA (</w:t>
            </w:r>
            <w:r>
              <w:rPr>
                <w:sz w:val="18"/>
                <w:szCs w:val="18"/>
              </w:rPr>
              <w:t>n.ro, data, Provincia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° Telefono </w:t>
            </w:r>
            <w:r>
              <w:rPr>
                <w:sz w:val="18"/>
                <w:szCs w:val="18"/>
              </w:rPr>
              <w:t>(fisso e cellulare)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Fax ed e-mail</w:t>
            </w:r>
          </w:p>
        </w:tc>
        <w:tc>
          <w:tcPr>
            <w:tcW w:w="59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l caso di società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green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gree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apitale sociale euro 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46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LENCO SOCI E RELATIVE QUOTE DI CAPITAL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sso (M/F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Quota possedu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OTALE CAPITALE SOC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</w:t>
        <w:tab/>
        <w:t>Organizzazione del lavoro (manodopera aziendal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80"/>
        <w:gridCol w:w="1080"/>
        <w:gridCol w:w="1260"/>
        <w:gridCol w:w="1260"/>
        <w:gridCol w:w="720"/>
        <w:gridCol w:w="798"/>
        <w:gridCol w:w="900"/>
        <w:gridCol w:w="781"/>
        <w:gridCol w:w="1080"/>
      </w:tblGrid>
      <w:tr>
        <w:trPr>
          <w:trHeight w:val="8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ESCRI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NOMINATIV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UOMIN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EMPO PIE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NOMINATIV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ONNE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EMPO PIE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NOMINATIV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UOMIN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EMPO PARZI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NOMINATIV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UOMIN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EMPO PARZI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ETA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ITOL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0"/>
                <w:szCs w:val="10"/>
              </w:rPr>
              <w:t>DI STUD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MANSIONI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ZIENDAL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N. ORE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NN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QUALIFICA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IAP/CD</w:t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1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</w:t>
        <w:tab/>
        <w:t>Terreni in conduzi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CONDU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A SUPERFICI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A’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I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parto coltura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440"/>
        <w:gridCol w:w="175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A SUPERFIC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</w:t>
        <w:tab/>
        <w:t>Descrizione fabbrica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2"/>
        <w:gridCol w:w="637"/>
        <w:gridCol w:w="1071"/>
        <w:gridCol w:w="908"/>
        <w:gridCol w:w="1687"/>
        <w:gridCol w:w="175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NOMINAZION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IPO FABBRICAT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. POST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UPERFICIE COPER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(m</w:t>
            </w:r>
            <w:r>
              <w:rPr>
                <w:b/>
                <w:sz w:val="14"/>
                <w:szCs w:val="14"/>
                <w:vertAlign w:val="superscript"/>
              </w:rPr>
              <w:t>2</w:t>
            </w:r>
            <w:r>
              <w:rPr>
                <w:b/>
                <w:sz w:val="14"/>
                <w:szCs w:val="14"/>
              </w:rPr>
              <w:t>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OLU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(m</w:t>
            </w:r>
            <w:r>
              <w:rPr>
                <w:b/>
                <w:sz w:val="14"/>
                <w:szCs w:val="14"/>
                <w:vertAlign w:val="superscript"/>
              </w:rPr>
              <w:t>3</w:t>
            </w:r>
            <w:r>
              <w:rPr>
                <w:b/>
                <w:sz w:val="14"/>
                <w:szCs w:val="14"/>
              </w:rPr>
              <w:t>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NNO DI COSTRUZIONE/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STRUTTURAZION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TATO DI ADEGUATEZZ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scarso-mediocre-buono)</w:t>
            </w:r>
          </w:p>
        </w:tc>
      </w:tr>
      <w:tr>
        <w:trPr>
          <w:trHeight w:val="4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</w:t>
        <w:tab/>
        <w:t>Consistenza zootecni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6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CAP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</w:t>
        <w:tab/>
        <w:t>Descrizione macchine</w:t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958"/>
        <w:gridCol w:w="744"/>
        <w:gridCol w:w="843"/>
        <w:gridCol w:w="851"/>
        <w:gridCol w:w="1134"/>
        <w:gridCol w:w="567"/>
        <w:gridCol w:w="567"/>
        <w:gridCol w:w="964"/>
        <w:gridCol w:w="964"/>
        <w:gridCol w:w="1021"/>
      </w:tblGrid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P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IPO MACCHIN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ARC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ODEL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ELA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RBUR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RAZIO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RIZIO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ESSAZIONE</w:t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8</w:t>
        <w:tab/>
        <w:t>Tipologia di prodotti/serviz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zione e caratteristiche dei prodotti/servizi eventualmente già realizzati dall’impresa e collegamenti con i nuov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zione e caratteristiche dei nuovi prodotti/servizi che si intendono realizzare e dei bisogni di mercato che si intendono soddisfa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9</w:t>
        <w:tab/>
        <w:t>Mercato di riferimento e analisi della concorrenz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vere le caratteristiche del mercato di sbocco e il proprio mercato di riferimento (clienti, territorio, dimensione)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</w:t>
        <w:tab/>
        <w:t>Descrizione del proget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</w:t>
        <w:tab/>
        <w:t>Sintesi del progetto e degli obiettivi persegui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vere l’iniziativa che si intende realizzare, definendone con chiarezza gli aspetti produttivi, organizzativi e logistic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</w:t>
        <w:tab/>
        <w:t>Interventi previst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scrivere gli interventi previsti dal progetto in riferimento alla tipologia di spes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</w:t>
        <w:tab/>
        <w:t>Piano finanziario del proget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10"/>
      </w:tblGrid>
      <w:tr>
        <w:trPr>
          <w:trHeight w:val="67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scrizione intervento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mport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€)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</w:t>
        <w:tab/>
        <w:t>Modalità di copertura finanziaria dell’investimento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2239"/>
      </w:tblGrid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sto complessivo del proget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tributo richiesto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rtecipazione del richiedente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fondi propr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con prestiti da terzi (mutu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/>
      </w:pPr>
      <w:r>
        <w:rPr>
          <w:b/>
          <w:sz w:val="22"/>
          <w:szCs w:val="22"/>
        </w:rPr>
        <w:t>2.5</w:t>
        <w:tab/>
        <w:t>Segnalazione (eventuale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dicare l’eventuale presentazione al GAL della </w:t>
      </w:r>
      <w:r>
        <w:rPr>
          <w:rFonts w:cs="Times New Roman" w:ascii="Times New Roman" w:hAnsi="Times New Roman"/>
          <w:sz w:val="22"/>
          <w:szCs w:val="22"/>
        </w:rPr>
        <w:t>preventiva segnalazione di avvio dell’intervento e sussistenza del requisito dell’effetto incentivant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40" w:leader="none"/>
        </w:tabs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</w:t>
        <w:tab/>
        <w:t>Cronoprogram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97" w:leader="none"/>
        </w:tabs>
        <w:ind w:left="397" w:hanging="39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</w:t>
        <w:tab/>
        <w:t>Tempi realizzativ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izio progetto (mese e anno): 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ne progetto (mese e anno): __________________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35"/>
        <w:gridCol w:w="2835"/>
      </w:tblGrid>
      <w:tr>
        <w:trPr>
          <w:trHeight w:val="4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ttiv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iorni cumulativi</w:t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Luogo e data</w:t>
        <w:tab/>
        <w:tab/>
        <w:tab/>
        <w:tab/>
        <w:tab/>
        <w:tab/>
        <w:tab/>
        <w:tab/>
      </w:r>
    </w:p>
    <w:p>
      <w:pPr>
        <w:pStyle w:val="TextBody"/>
        <w:ind w:left="5220" w:hanging="0"/>
        <w:jc w:val="center"/>
        <w:rPr>
          <w:b/>
          <w:b/>
        </w:rPr>
      </w:pPr>
      <w:r>
        <w:rPr>
          <w:b/>
        </w:rPr>
        <w:t>IL RICHIEDENTE</w:t>
      </w:r>
    </w:p>
    <w:p>
      <w:pPr>
        <w:pStyle w:val="TextBody"/>
        <w:spacing w:before="0" w:after="120"/>
        <w:ind w:left="5220" w:hanging="0"/>
        <w:jc w:val="center"/>
        <w:rPr/>
      </w:pPr>
      <w:r>
        <w:rPr/>
        <w:t>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1, Azione 1 “Valorizzazione dei prodotti agricoli locali”,</w:t>
    </w:r>
  </w:p>
  <w:p>
    <w:pPr>
      <w:pStyle w:val="Contents1"/>
      <w:rPr/>
    </w:pPr>
    <w:r>
      <w:rPr/>
      <w:t>Intervento “Aiuti agli investimenti nel settore agricolo per progetti mirati alla realizzazione di filiere corte o al potenziamento di quelle esisten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29:00Z</dcterms:created>
  <dc:creator>Nome utente</dc:creator>
  <dc:description/>
  <cp:keywords/>
  <dc:language>en-US</dc:language>
  <cp:lastModifiedBy>cinzia</cp:lastModifiedBy>
  <cp:lastPrinted>2011-05-13T12:39:00Z</cp:lastPrinted>
  <dcterms:modified xsi:type="dcterms:W3CDTF">2012-07-10T10:24:00Z</dcterms:modified>
  <cp:revision>160</cp:revision>
  <dc:subject/>
  <dc:title/>
</cp:coreProperties>
</file>