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2132633898"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413753975"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551737218"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