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405153906"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1350126667"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725773168"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