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985600633"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793441090"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855902228"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