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Xl25"/>
        <w:spacing w:before="0" w:after="0"/>
        <w:textAlignment w:val="auto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Zone ammissibili al sostegno di cui all’art. 36, lett. a), punti i) e  ii) del regolamento CE n. 1698/200</w:t>
      </w:r>
      <w:r>
        <w:rPr>
          <w:b/>
        </w:rPr>
        <w:t>5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7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76127296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  <w:r>
        <w:br w:type="page"/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 riporta di seguito l’elenco delle zone adottate ai sensi dell’art. 21, par. 2, del regolamento (CE) n. 950/97 che figurano nell’elenco delle zone svantaggiate definite agli articoli 23 e 24 del medesimo regolamento come originariamente delimitate a norma dell’art. 3, paragrafi 3 e 4 delle direttiva 75/268/CEE, riportate nell’elenco allegato alla direttiva 75/273/CEE come modificato dalla direttiva 84/167/CEE.</w:t>
      </w:r>
    </w:p>
    <w:p>
      <w:pPr>
        <w:pStyle w:val="TextBody"/>
        <w:tabs>
          <w:tab w:val="clear" w:pos="709"/>
          <w:tab w:val="left" w:pos="6663" w:leader="none"/>
        </w:tabs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ale delimitazione attualmente in vigore è riproposta in relazione al disposto dell’art. 93, par. 2 del regolamento CE n. 1698/2005 che, di fatto, ne consente la proroga al 31/12/2009.</w:t>
      </w:r>
    </w:p>
    <w:p>
      <w:pPr>
        <w:pStyle w:val="TextBody"/>
        <w:tabs>
          <w:tab w:val="clear" w:pos="709"/>
          <w:tab w:val="left" w:pos="6663" w:leader="none"/>
        </w:tabs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7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49"/>
        <w:gridCol w:w="1912"/>
        <w:gridCol w:w="970"/>
        <w:gridCol w:w="1458"/>
        <w:gridCol w:w="12"/>
        <w:gridCol w:w="4679"/>
        <w:gridCol w:w="27"/>
        <w:gridCol w:w="12"/>
      </w:tblGrid>
      <w:tr>
        <w:trPr>
          <w:trHeight w:val="963" w:hRule="atLeast"/>
        </w:trPr>
        <w:tc>
          <w:tcPr>
            <w:tcW w:w="9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Elenco dei comuni della Regione Umbria delimitati al sensi dell'art. 3, par. 3, della direttiva CEE 75/268/CEE riportati nell'elenco della direttiva 75/273/CEE come modificato dalla direttiva 84/167/CEE  (ZONE MONTANE ex art. 23 del regolamento CE/950/97)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555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-8-9-10-11-12-13-14-15-16-17-18-19-20-2 1-22-23-24-32-33-34-35-36-37-38-39-40-4 1-42-43-44-45-55-56-57-58-59-60-6 1-62-63-64-65-66-67-72-73-74-75-76-77-78-79-80-81-82-83-84-90-91-92-93-94-95-96-97-98-108-109-110-111-112-113-114-115-116-117-129-130-131-132-133-134-135-136-137-138-147-148-149-150-163-164-165-166-173-1-2-5-6-28-29-30-31-52-53-54-69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70-71-87-88-89-101-104-105-106-107-127-128-145-146-161-162-172</w:t>
            </w:r>
          </w:p>
        </w:tc>
      </w:tr>
      <w:tr>
        <w:trPr>
          <w:trHeight w:val="600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mpello sul Clitun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98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.10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9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rreto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.479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stacciar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130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928" w:hRule="atLeast"/>
          <w:cantSplit w:val="true"/>
        </w:trPr>
        <w:tc>
          <w:tcPr>
            <w:tcW w:w="6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4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492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5-6-7-8-9-10-11-12-13-14-15-16-17-18-19-20-21-22-23-24-25-26-27-28-29-30-31-32-33-34-35-36-37-38-39-40-41-42-43-44-45-46-47-48-49-50-51-52-53-54-55-56-57-58-59-60-61-62-63-64-65-66-67-68-69-72-73-74-75-76-77-78-79-80-81-82.83-84-90-'92-93-94-95-96-97-98-99-100-101-102-103-108-109-110-111-112-113-124-125-126-127-128-129-130-1317132-133-134-140-141-142-143,144-145-146-147-162-163-164-1,65-166-167-168- 179-180-181-182-183-184-185-186-187-188-196-197-198-199-200-201-202-203-204-205-206-207--216-217-218-219-220-221-222-223-224-225-226-227--228-229-230-23 1-232-241-242-243-244-245-246-247-252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ssato di Vico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.53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Tad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.4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bbi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.50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i Spolet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.15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cera Umb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.719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orci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.4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85" w:hRule="atLeast"/>
          <w:cantSplit w:val="true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ietraiung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.02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ggiodom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.00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ecí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1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Anatolia di Nar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73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6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a e Pascelup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39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hegg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17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lla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55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ig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1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-2-3-4-5-6-7-8-9-11-12-13-14-15-16-22-23-24-27-36-39</w:t>
            </w:r>
          </w:p>
        </w:tc>
      </w:tr>
      <w:tr>
        <w:trPr>
          <w:trHeight w:val="300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1-2-3-4-5-6-7-11-13-16-17-23-24-29-30-31-37-46-52-8 (parte) -9-10-12-14-19(parte) 20-21-22-26 (parte) -27-28-35- 36-41(par- te) -42-43-44-45-50 (parte)-51 (parte) 57-58 (parte)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fabbric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20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lo di Ner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0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ltopina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5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rone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098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.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rentill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96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,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franc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1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0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-21-27-28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lino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4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881"/>
        <w:gridCol w:w="1261"/>
        <w:gridCol w:w="1261"/>
        <w:gridCol w:w="1121"/>
        <w:gridCol w:w="3401"/>
      </w:tblGrid>
      <w:tr>
        <w:trPr>
          <w:trHeight w:val="1035" w:hRule="atLeast"/>
        </w:trPr>
        <w:tc>
          <w:tcPr>
            <w:tcW w:w="956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nco dei comuni della Regione Umbria delimitati al sensi dell'art. 3, par. 4, della direttiva CEE 75/268/CEE riportati nell'elenco della direttiva 75/273/CEE come modificato dalla direttiva 84/167/CEE (ZONE SVANTAGGIATE ex art. 24 del regolamento CE/950/97)</w:t>
            </w:r>
          </w:p>
        </w:tc>
      </w:tr>
      <w:tr>
        <w:trPr>
          <w:trHeight w:val="285" w:hRule="atLeast"/>
          <w:cantSplit w:val="true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ssisi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68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9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3-126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tto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2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70</w:t>
            </w:r>
          </w:p>
        </w:tc>
        <w:tc>
          <w:tcPr>
            <w:tcW w:w="3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26-27-28-30-3 1-32-33-34-35-36-37-38-39-40-4 1-42-43-44</w:t>
            </w:r>
          </w:p>
        </w:tc>
      </w:tr>
      <w:tr>
        <w:trPr>
          <w:trHeight w:val="92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vagn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61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74</w:t>
            </w:r>
          </w:p>
        </w:tc>
        <w:tc>
          <w:tcPr>
            <w:tcW w:w="34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5-16-17-19-23-24-25-26-31-32-33-34-35-36-38-42-43-44-47-48-49-50-51-52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nnar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26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8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5-6-14-15 -1 6-17-18-25-26-27-28-29</w:t>
            </w:r>
          </w:p>
        </w:tc>
      </w:tr>
      <w:tr>
        <w:trPr>
          <w:trHeight w:val="61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Ritaldi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25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33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1 -2-3-4-5-6-10-11-13-14-15-16-17-19-2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ern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247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ella Piev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.13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0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7-12-13-14-15-16-22-23-24-25-26-27-28-31-32 -33-34-35-3 6-37-38-39-40-43-44-45-46-47-48-49-50-51-53 54-55-57-58-59-60-61-62- 64-65-66-67 68-69-70-71-72-73-76-77-78-79-80-81-86-87-88-89-90-91-106-107-108-109-110-111-112-113-114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ittà di Castell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185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llazz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0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0-11-12-13-14-15-21-22-24-25-28-29-30-3 1-32-33-34-35-36-37-38-39-4 I -42-43-44-45-46-47-48-49-50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r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6.369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2.769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-2-3-4-5-6-7-8-9-10-11-12-16-17-18-19-21-22-25-29-30-36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Deruta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4.43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.09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13-14-22-23-27-28-29-33-34-35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de-DE"/>
              </w:rPr>
            </w:pPr>
            <w:r>
              <w:rPr>
                <w:lang w:val="de-DE"/>
              </w:rPr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olig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.37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928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0-71-85-86-89-91-104-105-107-122-123-138-139-161-178-215-24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iano dell'Umbria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44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ldo Cattaneo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711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isciano Niccone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55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gione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.98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70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 -14-15-16-17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rsciano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15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50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15-25-31-32-45.46-71-74-75-76-77-78-79-91-92-93-94-95 -96-109-110-111-112-113-114-115-116-128-129-130-131-132-133-1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250"/>
        <w:gridCol w:w="10"/>
        <w:gridCol w:w="1250"/>
        <w:gridCol w:w="10"/>
        <w:gridCol w:w="1110"/>
        <w:gridCol w:w="10"/>
        <w:gridCol w:w="3389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ssa Martan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1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3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8-9-10-11-12-14-15-16-17-18-23-29-30-31-37-42-47-48-49-51-52-1-2-3-7-13-19-20-21-24-25-26-28-32-34-35-36-40-41-45-46-5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Castello Vibi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19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005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9-10-11-12-13-15-16-17-18-19-20-21.22-23-24-25-26-27-28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 S.M. Tiberina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98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on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08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cia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8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1</w:t>
            </w:r>
          </w:p>
        </w:tc>
        <w:tc>
          <w:tcPr>
            <w:tcW w:w="3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3-14-15-16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nicale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884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0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7-13-14-15-16-17-18-19-20-2 1-22-23-28-31-32-33-34-35-36-37-38-39-40-41-42-43-44-45-46-47-48-49-50-51-52-53-54-55-56-57-58-59-60-61-64-70-71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ssignano sul Trasimen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106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15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5-6-7-8-9-10-11-12-13-14-15-16-17-18-19-28-29-30-32-33-34-38-39-49-2-31-35-36-37-46-47-48-52-53-54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erugia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.9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73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12-13-14-15-16-23-24-44-82-83-84-85-86-106-107-108-109-110-111-112-138-139-141-142-143-144-167-168-188-189-190-25-26-27-28-29-30-31-32-33-35-45-46-47-48-49-50-51-52-53-54-55-67-68-69-71-93-94-21-22-40-42-43-60-61-62-63-64-65-66.77-78-79-80-81-87-88-89-90-91-92-95-96-113-114-115-116-117-118-119-120-12 1-122-145-146-147-148-149-150-151-152-153-154-155-169-170-171-172-174-175-176</w:t>
            </w:r>
          </w:p>
        </w:tc>
      </w:tr>
      <w:tr>
        <w:trPr>
          <w:trHeight w:val="185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iegaro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.892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870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"/>
              </w:rPr>
            </w:pPr>
            <w:r>
              <w:rPr/>
              <w:t>11- 14-15-16-41-43-46-47-48-49-50-5 1-52-53-54-55-57-60-6 1-62-64-65-66-67-68-69-70-71-72-73-74-75-76-77-78-79- 80 - 8I - 82 -83 - 84 -85-86-87-88-89-90-91-92-93-94-95-96-97-98-99-100-101-102-103-104-1-2-3-4-5-6-17-25-29-30-34-35-36-37-38-39-40-44-45-56-58-59-63</w:t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Giustino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06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5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pell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4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eastAsia="Arial Unicode MS"/>
              </w:rPr>
            </w:pPr>
            <w:r>
              <w:rPr/>
              <w:t>10-21-25-26-35-37-3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8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0"/>
        <w:gridCol w:w="10"/>
        <w:gridCol w:w="1240"/>
        <w:gridCol w:w="10"/>
        <w:gridCol w:w="10"/>
        <w:gridCol w:w="1240"/>
        <w:gridCol w:w="10"/>
        <w:gridCol w:w="10"/>
        <w:gridCol w:w="1100"/>
        <w:gridCol w:w="10"/>
        <w:gridCol w:w="10"/>
        <w:gridCol w:w="3379"/>
        <w:gridCol w:w="10"/>
        <w:gridCol w:w="10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712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Spolet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.963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00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552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-8-9- I8-32 - 33 -34 -35 -36-37-38-39-49-50-51-52-53-54-72-73-74-75-76-81-82-83-84-85-86-87-88-89-90-91-92-93-94-95-1 07 -1 08-1 09-113-121-122-129-130-137-138-150-151-152-154-155-168-169-170-171-174-177-178-179-180-181-183-184-185-187-188-189-190-191-192-193-194-195-196-197-198-199-200-201-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202-203-204-205-206-207-208-209-210-211-212-213-214-215-216-217-218-219-220-221-222-223-224-225-226-227-228-229-230-231-232-233-234-235-236-237-23 8-239-240-241-242-243-244-245-246-247-248-249-250-251-252-253-254-255-256-257-258-259-260-261-262 - 263 - 264-265-266-267-268-269-270-271-272-273-274-275- 276-277-278-279-280-281-282-283-284-285-286-287-288-289-290-291-292-293-294-295-296-297-298-299-300-301-302-303-304-305-7-16-17-28-29-30-31-47-48-114-131-132-139-140-153-156-157-19-20-21-22-23-40-41-42-43-44-45-46-55-56-57-58-59-60-61-62-67-68-69-70-71-77-78-79-80-96-97-98-99-100-105-106-110-111-112-115-1 16-117-118-119-120-127-1 28-133-134-136-141-142-143-144-145-146-147-148-149-158-159-160-161-162-163-165-166-167-172-173-175-176-182-186</w:t>
            </w:r>
          </w:p>
        </w:tc>
      </w:tr>
      <w:tr>
        <w:trPr>
          <w:trHeight w:val="340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d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.301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.954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-5-11-13-14-15-16-17-18-20-21-22-23-24-25-26-33-34-35-36-37-38-46-47-48- 49-50-51-52-53-54-55-56-57-58-61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-63-64'-65-66-67-68-69-70-7 1-74-75-76-77-78-79-80-81-82-83-84-85-86-87-88-89-90-91-94-95-97-101-1 02-10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4-105-106-107-108-109-110-114-115-116-117-118-122-123-124-125 - 126 - 127 – 128-129-130-131-132-133-134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5-136-137-138-142-143.144- 145-146-147-148-149-150-151-152-I53-154-1 55-156-159-161-162-163-164-165-166-167-168-171-172-173-174-175-176-177-178-1 79-180-181-182-183.184-185-186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orgiano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8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7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6-37-38-49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evi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16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5 e in parte i fogli 8-19-26-41-50-51 58</w:t>
            </w:r>
          </w:p>
        </w:tc>
      </w:tr>
      <w:tr>
        <w:trPr>
          <w:trHeight w:val="61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uoro sul Trasimen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558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67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3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7-9-1 5-16-8-14-19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mbertide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.01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880"/>
        <w:gridCol w:w="1260"/>
        <w:gridCol w:w="1260"/>
        <w:gridCol w:w="1120"/>
        <w:gridCol w:w="3399"/>
      </w:tblGrid>
      <w:tr>
        <w:trPr>
          <w:trHeight w:val="28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quaspar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95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6-17-18-19-20-2 1-22-23.24-25-26-33-34-43-44-45-46-5 I 52-53-54-55-56-57-58-59-60-61-63-65-66-69-70-7 1-7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3-5-6-7-8-9-10-1 1-1 2-13-14.1 5-27-28-29-30-32-35-36-37-47- 48-49-62-67-68-14.1 5-27-28-29-30-32-35-36-37-47- 48-49-62-67-68</w:t>
            </w:r>
          </w:p>
        </w:tc>
      </w:tr>
      <w:tr>
        <w:trPr>
          <w:trHeight w:val="126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ler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2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3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60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10-11-12-13-14-19-7-8-9-15-16-17- 18-20-21.22-23.24-25-26-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8-29-30-31-32-3 –34-35-36-37-38-39-40-41-42-43.44-48-49-50-51-52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vi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</w:t>
            </w:r>
          </w:p>
        </w:tc>
      </w:tr>
      <w:tr>
        <w:trPr>
          <w:trHeight w:val="1529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rnel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.25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3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5-16-20-21-24-25,26-27-36-37-45-46-47-53-54-55-56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22-28:29-30-3 1-32-33-34-38-39-40-41-42-43-44-48-49-50-51-52-57-58-59-60-61-62-63-67-68-71-73-74-87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vigliano Umbr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07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1403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sch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8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0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5-33-34-35-36-37-39-39-40-4 1-50-5 1-52-53-54-1-2-3-7-8-9-1 1-12-13-14-15-16,18-19-20-2 I -22-23-24-27-28-29-30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31-32-45-46-47-48-49-57-58-59-60-62-63-68-69</w:t>
            </w:r>
          </w:p>
        </w:tc>
      </w:tr>
      <w:tr>
        <w:trPr>
          <w:trHeight w:val="417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Calvi dell'Umbr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Giorgi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235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Tutti</w:t>
            </w:r>
          </w:p>
        </w:tc>
      </w:tr>
      <w:tr>
        <w:trPr>
          <w:trHeight w:val="30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stel Viscard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4-15-21-22-23-27-28</w:t>
            </w:r>
          </w:p>
        </w:tc>
      </w:tr>
      <w:tr>
        <w:trPr>
          <w:trHeight w:val="928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br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4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448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6-7-8-9-10-13-14 – 15-16-17-18-19-20-21.22-23-24-25-26-27-28-29-30-31-32-33-34</w:t>
            </w:r>
          </w:p>
        </w:tc>
      </w:tr>
      <w:tr>
        <w:trPr>
          <w:trHeight w:val="1235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cull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4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0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-3-4-5-6-8-9-10-11-12-13-14-15-16-17-18-19-20-21-22-23-24-25-26-27-28-29-30-3 1-32-33-34-35-36-37-38-39-40-41-42-43-44-45-46-47-48-49-50</w:t>
            </w:r>
          </w:p>
        </w:tc>
      </w:tr>
      <w:tr>
        <w:trPr>
          <w:trHeight w:val="700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uarde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7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-5-6-7-8-17-25-26-27-32-33-34-35-36-37-38-39-40-41</w:t>
            </w:r>
          </w:p>
        </w:tc>
      </w:tr>
      <w:tr>
        <w:trPr>
          <w:trHeight w:val="41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ugnano in Teveri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7-11-17</w:t>
            </w:r>
          </w:p>
        </w:tc>
      </w:tr>
      <w:tr>
        <w:trPr>
          <w:trHeight w:val="702" w:hRule="atLeast"/>
          <w:cantSplit w:val="true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astrill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2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96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0-41-42-61-74-75-76-86-94-96-97-103-104-105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596"/>
        <w:gridCol w:w="39"/>
        <w:gridCol w:w="6"/>
        <w:gridCol w:w="1844"/>
        <w:gridCol w:w="45"/>
        <w:gridCol w:w="1214"/>
        <w:gridCol w:w="45"/>
        <w:gridCol w:w="1214"/>
        <w:gridCol w:w="45"/>
        <w:gridCol w:w="1029"/>
        <w:gridCol w:w="45"/>
        <w:gridCol w:w="45"/>
        <w:gridCol w:w="3352"/>
        <w:gridCol w:w="45"/>
      </w:tblGrid>
      <w:tr>
        <w:trPr>
          <w:trHeight w:val="285" w:hRule="atLeast"/>
          <w:cantSplit w:val="true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Prov.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territoriale</w:t>
            </w:r>
          </w:p>
        </w:tc>
        <w:tc>
          <w:tcPr>
            <w:tcW w:w="23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Superficie delimitata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Fogli di mappa delimitati</w:t>
            </w:r>
          </w:p>
        </w:tc>
      </w:tr>
      <w:tr>
        <w:trPr>
          <w:trHeight w:val="3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3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75/273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dir. 84/167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3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Ha</w:t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cchi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.89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63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948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1-31-32-33-34-35-36-1-2-3-5-6-7-8-9-10-11-12-13-14-16-17-18-19-20-24-27-28-29-30-37-38-39-40-41-42-43</w:t>
            </w:r>
          </w:p>
        </w:tc>
      </w:tr>
      <w:tr>
        <w:trPr>
          <w:trHeight w:val="431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gabbi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.121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18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503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</w:tr>
      <w:tr>
        <w:trPr>
          <w:trHeight w:val="69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onteleone d'Orviet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385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1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4-15-16-17-18-19-23-24-25</w:t>
            </w:r>
          </w:p>
        </w:tc>
      </w:tr>
      <w:tr>
        <w:trPr>
          <w:trHeight w:val="155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rn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.78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.147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10-111-125-126-143-144-145-146-147-149-150-161-162-163-174-175-176-17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76-88-89-90-91-92-94-107-108-109-112-113-114-115-120-121-122-123-124-127-128-129-138-139-140-14 1-142-148-151-157-158-159-160-164-167-168-169</w:t>
            </w:r>
          </w:p>
        </w:tc>
      </w:tr>
      <w:tr>
        <w:trPr>
          <w:trHeight w:val="3110" w:hRule="atLeast"/>
          <w:cantSplit w:val="true"/>
        </w:trPr>
        <w:tc>
          <w:tcPr>
            <w:tcW w:w="4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vieto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.116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710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.040</w:t>
            </w:r>
          </w:p>
        </w:tc>
        <w:tc>
          <w:tcPr>
            <w:tcW w:w="3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6-7-13-14- 15-16-17-18-19-20-21-22-23-24-25-33-34-35-36-37-38-39-40-41-54-55-56-74-75-76-77-4-5-8-9-10-11-12-26-27-28-29-30-31-32-42-43-46-52-53-70-71-72-73-78-79-80-81.82-83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84-94-95-96-97.98-99-100-101-102-103-104-105-106-107-108-109-110-111-112-113-114-115-129-132-133-134-135-136-137-138-139-140-141-142-148-149-162-164-165-166-167-168-169-171-172-17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75-176-205-206-207-208-209-210-211-212-213-214-215-216-217-218-219-220-221-222-223-224-225-226-227-228-229-230-231-249-250-252-253-254-255-256-257-258-259-260-261-262</w:t>
            </w:r>
          </w:p>
        </w:tc>
      </w:tr>
      <w:tr>
        <w:trPr>
          <w:trHeight w:val="650" w:hRule="atLeast"/>
          <w:cantSplit w:val="true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tricoli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727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832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8-10-1 3-14-15-16-17-1 8-19-22-23-24-25-26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r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989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.612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1-12-13-14-15-16-17-18-19-20-21-22-23-24-25-26-27-28-29-30-31-32-33-34-35-36-37-38-3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orano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354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.06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4-7-8-9-10-11-12-13-14-15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. Venanzo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.8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Tutti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troncone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.138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623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3-4-7-8-9-15-16-17-18-23-24-25-30-3 1-32-33-40-4 1-42-43-44-45-49-50-5 1-52-53-54-55-56-57-60-61-62-21-26-28-29-34-35-</w:t>
            </w:r>
            <w:r>
              <w:rPr>
                <w:rFonts w:eastAsia="Arial Unicode MS"/>
              </w:rPr>
              <w:t>36-</w:t>
            </w:r>
            <w:r>
              <w:rPr/>
              <w:t>37-38-39-46-47-48-58-59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125" w:hRule="atLeast"/>
          <w:cantSplit w:val="true"/>
        </w:trPr>
        <w:tc>
          <w:tcPr>
            <w:tcW w:w="4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TR</w:t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rni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.190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.320</w:t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.855</w:t>
            </w:r>
          </w:p>
        </w:tc>
        <w:tc>
          <w:tcPr>
            <w:tcW w:w="3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-2-3-4-5-6-7-8-9-10-13-14-15-16-17-18-19-20-21-22-23-24-25-27-28.29-30-31-32-33-34-35-36-37-38-39-40-47-48-51-53-54-55-56-57-58-59-60-61-163 164-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185-186-187-188 189-190.191-198-199.200-201-202-74-75-76-77-78-93-9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95.96-97-98-145-146-147-148-149-150-152-165-1 66-167-168-169-170-171-172-173-174-175-192-193-194- 195-203-204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NE MONTANE ED ALTRE ZONE CARATTEREIZZATE DA SVANTAGGI NATURAL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358140</wp:posOffset>
                </wp:positionV>
                <wp:extent cx="5419725" cy="6324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9800" cy="6324480"/>
                          <a:chOff x="0" y="0"/>
                          <a:chExt cx="5419800" cy="6324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rcRect l="4400" t="11284" r="8442" b="11683"/>
                          <a:stretch/>
                        </pic:blipFill>
                        <pic:spPr>
                          <a:xfrm>
                            <a:off x="0" y="0"/>
                            <a:ext cx="5172120" cy="63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rcRect l="21093" t="35159" r="14222" b="42014"/>
                          <a:stretch/>
                        </pic:blipFill>
                        <pic:spPr>
                          <a:xfrm>
                            <a:off x="3543480" y="228600"/>
                            <a:ext cx="187632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-28.2pt;width:426.8pt;height:498pt" coordorigin="103,-564" coordsize="8536,9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3;top:-564;width:8144;height:99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683;top:-204;width:2954;height:14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1906" w:h="16838"/>
      <w:pgMar w:left="1418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6</w:t>
    </w:r>
  </w:p>
  <w:p>
    <w:pPr>
      <w:pStyle w:val="Header"/>
      <w:rPr>
        <w:rStyle w:val="PageNumber"/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60" w:hanging="96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Arial" w:hAnsi="Arial" w:cs="Arial"/>
      <w:b/>
      <w:sz w:val="24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9:00Z</dcterms:created>
  <dc:creator>Colella Mariarita</dc:creator>
  <dc:description/>
  <cp:keywords/>
  <dc:language>en-US</dc:language>
  <cp:lastModifiedBy>bgargaglia</cp:lastModifiedBy>
  <cp:lastPrinted>2007-03-12T10:17:00Z</cp:lastPrinted>
  <dcterms:modified xsi:type="dcterms:W3CDTF">2009-07-15T10:29:00Z</dcterms:modified>
  <cp:revision>2</cp:revision>
  <dc:subject/>
  <dc:title>Cod</dc:title>
</cp:coreProperties>
</file>