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specie vegetali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 rischio di erosione genetic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7pt;margin-top:10.2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15331664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67855" cy="9709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386830" cy="9277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drawing>
          <wp:inline distT="0" distB="0" distL="0" distR="0">
            <wp:extent cx="6969760" cy="97110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971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58330" cy="9602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540" w:right="38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8:00Z</dcterms:created>
  <dc:creator>Regione Umbria</dc:creator>
  <dc:description/>
  <cp:keywords/>
  <dc:language>en-US</dc:language>
  <cp:lastModifiedBy>bgargaglia</cp:lastModifiedBy>
  <cp:lastPrinted>2007-03-16T09:27:00Z</cp:lastPrinted>
  <dcterms:modified xsi:type="dcterms:W3CDTF">2009-07-15T10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5108004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