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095140520"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1780646383"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1818159749"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