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2129921295"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10853521"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145088445"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