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312476656"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2091026873"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2143791769"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