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359167325"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89540009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753296766"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