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943079781"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445020954"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781861238"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