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924325282"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055142554"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264958200"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