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26051198"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657508006"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963796388"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