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32"/>
          <w:szCs w:val="32"/>
        </w:rPr>
      </w:pPr>
      <w:r>
        <w:rPr>
          <w:rFonts w:cs="Arial" w:ascii="DecimaWE Rg;Times New Roman" w:hAnsi="DecimaWE Rg;Times New Roman"/>
          <w:b/>
          <w:sz w:val="32"/>
          <w:szCs w:val="32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  <w:lang w:val="en-US" w:eastAsia="en-US"/>
        </w:rPr>
      </w:pPr>
      <w:r>
        <w:rPr>
          <w:rFonts w:cs="DecimaWE Rg;Times New Roman" w:ascii="DecimaWE Rg;Times New Roman" w:hAnsi="DecimaWE Rg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2692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8.35pt;mso-wrap-distance-left:9.05pt;mso-wrap-distance-right:9.05pt;mso-wrap-distance-top:0pt;mso-wrap-distance-bottom:0pt;margin-top:6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>RELAZIONE DESCRITTIVA DELL’INTERVENTO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Intervento 3 Realizzazione di  un percorso dei saperi e dei sapori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hadow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_____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hadow/>
          <w:sz w:val="22"/>
          <w:szCs w:val="22"/>
        </w:rPr>
      </w:pPr>
      <w:r>
        <w:rPr>
          <w:rFonts w:cs="Arial" w:ascii="DecimaWE Rg;Times New Roman" w:hAnsi="DecimaWE Rg;Times New Roman"/>
          <w:b/>
          <w:shadow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Cs/>
          <w:sz w:val="22"/>
          <w:szCs w:val="22"/>
        </w:rPr>
      </w:pPr>
      <w:r>
        <w:rPr>
          <w:rFonts w:cs="Arial" w:ascii="DecimaWE Rg;Times New Roman" w:hAnsi="DecimaWE Rg;Times New Roman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992"/>
        <w:gridCol w:w="70"/>
        <w:gridCol w:w="213"/>
        <w:gridCol w:w="2693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1 Titolo del progetto</w:t>
      </w:r>
    </w:p>
    <w:p>
      <w:pPr>
        <w:pStyle w:val="Heading3"/>
        <w:spacing w:before="120" w:after="100"/>
        <w:ind w:firstLine="426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 Elenco dei prodotti e territori comunali coinvolti</w:t>
      </w:r>
    </w:p>
    <w:tbl>
      <w:tblPr>
        <w:tblW w:w="9114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01"/>
        <w:gridCol w:w="4478"/>
        <w:gridCol w:w="992"/>
        <w:gridCol w:w="1002"/>
      </w:tblGrid>
      <w:tr>
        <w:trPr/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Territorio comunale di riferimento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formalmente aderito al progetto</w:t>
            </w:r>
          </w:p>
        </w:tc>
      </w:tr>
      <w:tr>
        <w:trPr/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Mantenendo la numerazione dei prodotti assegnata al punto precedente, segnalare emergenze culturali, laboratori, aziende, orti didattici, ambiti paesaggistici, luoghi di coltivazione e altre situazioni di pregio correlate ai prodotti e che verranno inserite e valorizzate all’interno del percorso dei saperi e dei sapor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9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 Num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scrizione dell’emergenza culturale – produttiva correlata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 Descrizione generale del progetto: obiettivi, target di riferimento, modalità di gestione individuata per il percorso, ruolo degli attori locali coinvolti, i risultati che si intendono raggiungere.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Descrizione analitica degli specifici interventi di cui si comporrà il progetto: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a. Realizzazione indagini conosci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, oggetto dell’indagine, modalità di ricerca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Definizione linee gu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 e ricerca, tempistica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c) Definizione e attuazione piano promozionale, comprensivo dell’installazione di tabelle informative, materiali promozionali e campagne in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empistica, soggetti coinvolti, valore aggiunto apportato, tipologia di materiali informativi, target di riferimento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d) Realizzazione degli eventi promozionali che interesseranno il percor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ipologia di eventi, calendarizzazione, attori locali, prodotti e aziende coinvolti, modalità di promozione e target di riferimento. Descrivere come verranno collegati e messi in rete i prodotti con le emergenze culturali del territorio, specificando le attività e servizi che si intendono attivare ed evidenziando il rapporto storico – culturale esistente fra i prodotti e il territorio.</w:t>
      </w:r>
      <w:r>
        <w:rPr>
          <w:rFonts w:cs="DecimaWE Rg;Times New Roman" w:ascii="DecimaWE Rg;Times New Roman" w:hAnsi="DecimaWE Rg;Times New Roman"/>
          <w:b/>
          <w:bCs/>
          <w:iCs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 Criteri di valutazione  (Art. 8 del Bando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eastAsia="DecimaWE Rg;Times New Roman" w:cs="DecimaWE Rg;Times New Roman" w:ascii="DecimaWE Rg;Times New Roman" w:hAnsi="DecimaWE Rg;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.1 Descrivere l’esperienza già maturata nella realizzazione di manifestazioni che abbiano coinvolto più territori comunali e più produttori agro-alimentari, dal luglio 2009 ad oggi.   Allegare eventuali materiali a supporto della 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Descrivere le attività di animazione in corso volte a favorire l’aggregazione dei prodotti in progetti di valorizzazione territoriale (studi di fattibilità realizzati, numero e tipologia incontri realizzati, registro presenze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3</w:t>
      </w:r>
      <w:r>
        <w:rPr/>
        <w:t xml:space="preserve"> Numero, denominazione e sede degli attori locali coinvolti nel partenariat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478"/>
        <w:gridCol w:w="1590"/>
        <w:gridCol w:w="138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um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e sed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a aderito formalmente al progett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2.6.4 Il beneficiario intende assumere dipendenti a tempo indeterminato ? </w:t>
      </w:r>
    </w:p>
    <w:p>
      <w:pPr>
        <w:pStyle w:val="Default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Default"/>
        <w:ind w:left="-142" w:firstLine="142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7 Cronoprogramma (data prevista per l’avvio e per la conclusione degli interventi di cui al punto 2.5)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intervent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dagine conosc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Definizione linee gu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Definizione e attuazione piano promoziona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stallazione tabelle inform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Realizzazione e diffus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Realizzazione eventi promozio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iCs/>
          <w:szCs w:val="22"/>
        </w:rPr>
      </w:pPr>
      <w:r>
        <w:rPr>
          <w:rFonts w:cs="Times New Roman" w:ascii="DecimaWE Rg;Times New Roman" w:hAnsi="DecimaWE Rg;Times New Roman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A: REALIZZAZIONE INDAGINE CONOSCITIV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B: DEFINZIONE LINEE GUID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C: DEFINIZIONE E ATTUAZIONE PIANO PROMOZIONALE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to attrezzature e arredi, comprese le tabel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di consulenza specialistica per la progettazione e organizzazione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D: REALIZZAZIONE DI EVENTI PROMOZIONALI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Noleggio strutture e attrezzature per l’organizzazione di event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per l’organizzazione e l’attuazione di eventi promozional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(vedi Art. 7 c. 2 del bando)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 xml:space="preserve">€ _______________    TOTALE CONTRIBUTO RICHIESTO </w:t>
        <w:tab/>
        <w:t xml:space="preserve">€ _______________ 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615891220"/>
      <w:bookmarkStart w:id="1" w:name="__Fieldmark__0_1615891220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615891220"/>
      <w:bookmarkStart w:id="3" w:name="__Fieldmark__1_1615891220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615891220"/>
      <w:bookmarkStart w:id="5" w:name="__Fieldmark__2_1615891220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6" w:name="__Fieldmark__3_1615891220"/>
      <w:bookmarkStart w:id="7" w:name="__Fieldmark__3_1615891220"/>
      <w:bookmarkEnd w:id="7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8" w:name="__Fieldmark__4_1615891220"/>
      <w:bookmarkStart w:id="9" w:name="__Fieldmark__4_1615891220"/>
      <w:bookmarkEnd w:id="9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rispettare in sede di aggiudicazione dei contratti di opere e forniture di beni e servizi, la normativa comunitaria e nazionale con particolare riguardo al D.Lgs. 163/2006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795"/>
        <w:gridCol w:w="1494"/>
        <w:gridCol w:w="1586"/>
      </w:tblGrid>
      <w:tr>
        <w:trPr>
          <w:trHeight w:val="300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Documentazione da presentare ai sensi dell’Art. 11 comma 6 del band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o di identit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elibera di autorizzazio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Relazione descrittiva All. A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ogetto relativo alla posa delle tabell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eventivi arredi e attrezzatur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ichiarazione sottoscritta da un tecnico relativa ai costi All.B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azione da presentare ai sensi dell’Art. 11 comma 7 del bando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rritori coinvolti: atto deliberativo altri enti pubblic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Oltre 5 territori coinvolti oltre al proponent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Fino a 5  territori coinvolti oltre al proponent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 territorio coinvolto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ttere di adesione attori locali All.C)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6 o più di 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Da 2 a 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2-14T07:55:00Z</dcterms:modified>
  <cp:revision>46</cp:revision>
  <dc:subject/>
  <dc:title>Costi relativi alla promozione e commercializzazione </dc:title>
</cp:coreProperties>
</file>