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95341367"/>
      <w:bookmarkStart w:id="1" w:name="__Fieldmark__0_9534136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95341367"/>
      <w:bookmarkStart w:id="3" w:name="__Fieldmark__1_9534136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95341367"/>
      <w:bookmarkStart w:id="5" w:name="__Fieldmark__2_9534136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95341367"/>
      <w:bookmarkStart w:id="7" w:name="__Fieldmark__3_95341367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95341367"/>
      <w:bookmarkStart w:id="9" w:name="__Fieldmark__4_95341367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