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1188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645138163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  <w:lang w:eastAsia="en-US"/>
              </w:rPr>
              <w:t>Regole di base per la composizione dell’emblema e indicazioni dei colori standard.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SIMBOL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Sullo sfondo blu del cielo una corona di dodici stelle dorate rappresenta l'unione dei popoli europei. Il numero delle stelle è invariabile poiché 12 è simbolo di perfezione e unità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ARALDICA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Un cerchio composto da dodici stelle dorate a cinque punte, non contigue, in campo azzurro.</w:t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DESCRIZIONE GEOMETRIC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5095875" cy="3524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TimesNewRoman"/>
        </w:rPr>
      </w:pPr>
      <w:r>
        <w:rPr>
          <w:rFonts w:cs="TimesNewRoman" w:ascii="Calibri" w:hAnsi="Calibri"/>
        </w:rPr>
        <w:t>L'emblema è costituito da una bandiera blu di forma rettangolare, la cui base (il battente della bandiera) ha una lunghezza pari a una volta e mezza quella dell'altezza (il ghindante della bandiera). Dodici stelle dorate sono allineate a intervalli regolari lungo un cerchio ideale il cui centro è situato nel punto d'intersezione delle diagonali del rettangolo. Il raggio del cerchio è pari a un terzo dell'altezza del ghindante. Ogni stella ha cinque punte ed è iscritta a sua volta in un cerchio ideale, il cui raggio è pari a un diciottesimo dell'altezza del ghindante. Tutte le stelle sono disposte verticalmente, cioè con una punta rivolta verso l'alto e due punte appoggiate direttamente su una linea retta immaginaria perpendicolare all'asta. Le stelle sono disposte come le ore sul quadrante di un orologio e il loro numero è invariabi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COLORI REGOLAMENTARI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 colori dell'emblema sono: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per l’area del rettangolo;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per le stelle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in quadricromia In caso di stampa in quadricromia i due colori standard vanno riprodotti utilizzando i quattro colori della quadricromia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YELLOW si ottiene con il 100% di “Process Yellow”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PANTONE REFLEX BLUE si ottiene mescolando il 100% di “Process Cyan” e l'80% di "Process Magenta"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INTERNET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a gamma web, il PANTONE REFLEX BLUE corrisponde al colore RGB:0/0/153 (esadecimale: 000099) e il PANTONE YELLOW al colore RGB:255/204/0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(esadecimale: FFCC00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MONOCROMA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utilizza il nero delimitare con un filetto di tale colore l'area del rettangolo e inserire le stelle nere in campo bianco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600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Se si impiega il blu (“Reflex Blue”), usarlo al 100% e ricavare le stelle in negativo (bianche).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drawing>
          <wp:inline distT="0" distB="0" distL="0" distR="0">
            <wp:extent cx="2352675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RIPRODUZIONE SU FONDO COLORATO</w:t>
      </w:r>
    </w:p>
    <w:p>
      <w:pPr>
        <w:pStyle w:val="Normal"/>
        <w:autoSpaceDE w:val="false"/>
        <w:rPr>
          <w:rFonts w:ascii="Calibri" w:hAnsi="Calibri" w:cs="TimesNewRoman"/>
        </w:rPr>
      </w:pPr>
      <w:r>
        <w:rPr>
          <w:rFonts w:cs="TimesNewRoman" w:ascii="Calibri" w:hAnsi="Calibri"/>
        </w:rPr>
        <w:t>Nell'impossibilità di evitare uno sfondo colorato, incorniciare il rettangolo con un bordo bianco di spessore pari a 1/25 dell'altezza del rettangolo.</w:t>
      </w:r>
    </w:p>
    <w:p>
      <w:pPr>
        <w:pStyle w:val="Normal"/>
        <w:rPr>
          <w:rFonts w:ascii="Calibri" w:hAnsi="Calibri" w:cs="TimesNewRoman"/>
          <w:sz w:val="20"/>
          <w:szCs w:val="20"/>
        </w:rPr>
      </w:pPr>
      <w:r>
        <w:rPr>
          <w:rFonts w:cs="TimesNew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26193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00:00Z</dcterms:created>
  <dc:creator>bona</dc:creator>
  <dc:description/>
  <dc:language>en-US</dc:language>
  <cp:lastModifiedBy>Cinzia Margiocco</cp:lastModifiedBy>
  <dcterms:modified xsi:type="dcterms:W3CDTF">2012-04-02T08:00:00Z</dcterms:modified>
  <cp:revision>2</cp:revision>
  <dc:subject/>
  <dc:title>UNIONE EUROPEA</dc:title>
</cp:coreProperties>
</file>