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1.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entivare la gestione congiunta dei rischi naturali (geologico, idraulici e valanghivi) ed ambientali (ecologici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azioni che potrebbero contribuire alla messa in sicurezza di aree a risch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idrogeologico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finanziamento di una delle seguenti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realizzazione di pubblicazioni sul tema del rischio naturale? Se sì, qu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coinvolgimento degli Enti locali e Centri di educazione ambientale nelle attività del progetto? Se sì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qu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finanziamento di azioni di informazione e sensibilizzazione? Se sì, indicare 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umero della popolazione raggiun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azioni finalizzate al monitoraggio ambientale degli interventi? Se sì indicare le risor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otali impiegate (in Eur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’è stata una variazione del finanziamento per la realizzazione di interventi specifici in campo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ispetto a quanto inizialmente preventivato in fase di richiesta del contributo pubblic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ono stati utilizzate tecniche di ingegneria naturalistica? Se sì, qu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1.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lvaguardare, gestire e valorizzare le risorse ambiental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ha considerato le interazioni dell’intervento rispetto ad aree della rete ecologica regionale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ree protette di livello regionale/cantonale/sub regionale? Se sì, qu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Il progetto prevede il recupero di aree di riconosciuto valore naturalistico? Se sì, quali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Il progetto ha prodotto un incremento dell'uso di tecniche per il risparmio energetic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 sì: - quali azioni sono state realizzat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qual è la % di riduzione di consumo di energia previsto?(indicare anche i valori assolut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ha prodotto un incremento dell'uso di tecniche per il risparmio idric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 sì: - quali azioni sono state realizzat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qual è la % di riduzione di consumo di acqua previsto?(indicare anche i valori assolut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ha previsto il finanziamento di azioni relative all’incremento della raccolta differenziata e/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lla riduzione della produzione di rifiut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 sì: - quali azioni sono state realizzat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qual è la % di riduzione di rifiuti prodotta? (indicare anche i valori assolut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Il progetto ha contribuito all’incremento di produzione di energia da fonti rinnovabili? Se sì, di che tipo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’è stata una variazione del finanziamento per la realizzazione di interventi specifici in campo ambient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ispetto a quanto inizialmente preventivato in fase di richiesta del contributo pubblic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1.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entivare l’integrazione del comparto agricolo e forestale e promuovere l’innovazione e la sperimentazione congiunta in ambito agricolo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b/>
          <w:b/>
          <w:color w:val="00CDFF"/>
        </w:rPr>
      </w:pPr>
      <w:r>
        <w:rPr>
          <w:rFonts w:cs="Garamond" w:ascii="Garamond" w:hAnsi="Garamond"/>
          <w:b/>
          <w:color w:val="00CDFF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7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Il progetto prevede la valorizzazione di coltivazioni tradizionali ? Se sì quali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’è stata una variazione del finanziamento per la realizzazione di interventi specifici in campo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ispetto a quanto inizialmente preventivato in fase di richiesta del contributo pubblico? Se sì qual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1.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2. 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2.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viluppare l’integrazione turistica transfrontaliera, promuovendo la creazione di un’immagine univoca e un sistema di offerta che corrisponda ad una “rete di opportunità”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b/>
          <w:b/>
          <w:color w:val="00CDFF"/>
        </w:rPr>
      </w:pPr>
      <w:r>
        <w:rPr>
          <w:rFonts w:cs="Garamond" w:ascii="Garamond" w:hAnsi="Garamond"/>
          <w:b/>
          <w:color w:val="00CDFF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7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finanziamento di una delle seguenti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interventi finalizzati allo sviluppo del turismo sostenibil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pacchetti turistici tematici a valenza ambiental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finanziamento di corsi di formazione in campo ambientale per il settore turistic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 sì qu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2.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entivare la cooperazione tra PMI dei due versanti, promuovendo in particolare la cooperazione nell’ambito della ricerca e dell’innovazione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7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finanziamento di azioni finalizzate al raggiungimento di certificazioni ambient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 sì, indicare l’entità di finanziamento stanzia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finanziamento di azioni finalizzate ad attività di ricerca per il miglioramento d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ocessi (gestionali e produttivi) dal punto di vista ambientale? Se sì, qual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Normal"/>
        <w:rPr>
          <w:rFonts w:ascii="Garamond" w:hAnsi="Garamond" w:cs="Garamond"/>
          <w:color w:val="9ACD00"/>
        </w:rPr>
      </w:pPr>
      <w:r>
        <w:rPr>
          <w:rFonts w:cs="Garamond" w:ascii="Garamond" w:hAnsi="Garamond"/>
          <w:color w:val="9ACD00"/>
        </w:rPr>
      </w:r>
    </w:p>
    <w:p>
      <w:pPr>
        <w:pStyle w:val="Normal"/>
        <w:rPr>
          <w:rFonts w:ascii="Garamond" w:hAnsi="Garamond" w:cs="Garamond"/>
          <w:color w:val="9ACD00"/>
        </w:rPr>
      </w:pPr>
      <w:r>
        <w:rPr>
          <w:rFonts w:cs="Garamond" w:ascii="Garamond" w:hAnsi="Garamond"/>
          <w:color w:val="9ACD0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2.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gliorare reti e servizi nel settore trasporti, promuovendo l’integrazione dell’area transfrontaliera, sia per il trasporto passeggeri che per il trasporto merc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b/>
          <w:b/>
          <w:color w:val="00CDFF"/>
        </w:rPr>
      </w:pPr>
      <w:r>
        <w:rPr>
          <w:rFonts w:cs="Garamond" w:ascii="Garamond" w:hAnsi="Garamond"/>
          <w:b/>
          <w:color w:val="00CDFF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ha prodotto un incremento della mobilità sostenibile per persone e merci (bici, trasporto pubblico, ecc.)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azioni mirate a favorire l’istituzione di servizi di trasporti pubblici puliti e intelligenti? Se sì indicare il numero degli abitanti raggiunti da tali serviz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la realizzazione di nuove infrastrutture? Se sì, indicare come è stato considerat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Garamond" w:ascii="Garamond" w:hAnsi="Garamond"/>
                <w:color w:val="000000"/>
              </w:rPr>
              <w:t>l'aspetto dimensionale dell’opera rispetto al contesto paesaggistico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Garamond" w:ascii="Garamond" w:hAnsi="Garamond"/>
                <w:color w:val="000000"/>
              </w:rPr>
              <w:t>l’interferenza con beni culturali ed ambientali (relazione visiva con elemento di valor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ha comportato un aumento dell’artificializzazione di suolo naturale/seminaturale, c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seguente variazione della permeabilità? Se sì, indicare i valori assoluti e la % di incremento rispetto alla situazione ante-interv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1930400" cy="8972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4F82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7225</wp:posOffset>
                </wp:positionH>
                <wp:positionV relativeFrom="paragraph">
                  <wp:posOffset>-35560</wp:posOffset>
                </wp:positionV>
                <wp:extent cx="4603750" cy="984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ITORAGGIO AMBIENTALE PER LA VALUTAZIONE DEGLI IMPATTI POSITIVI E NEGATIVI IN FASE DI REALIZZAZIONE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77.5pt;mso-wrap-distance-left:9.05pt;mso-wrap-distance-right:9.05pt;mso-wrap-distance-top:0pt;mso-wrap-distance-bottom:0pt;margin-top:-2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ITORAGGIO AMBIENTALE PER LA VALUTAZIONE DEGLI IMPATTI POSITIVI E NEGATIVI IN FASE DI REALIZZAZIONE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4F82BE"/>
        </w:rPr>
      </w:pPr>
      <w:r>
        <w:rPr>
          <w:rFonts w:cs="Garamond" w:ascii="Garamond" w:hAnsi="Garamond"/>
          <w:color w:val="4F82BE"/>
        </w:rPr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244"/>
        <w:gridCol w:w="354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E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SURA 3.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00CDFF"/>
              </w:rPr>
            </w:pPr>
            <w:r>
              <w:rPr>
                <w:rFonts w:cs="Garamond" w:ascii="Garamond" w:hAnsi="Garamond"/>
                <w:b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CDFF"/>
              </w:rPr>
            </w:pPr>
            <w:r>
              <w:rPr>
                <w:rFonts w:cs="Garamond" w:ascii="Garamond" w:hAnsi="Garamond"/>
                <w:color w:val="00CD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lvaguardare e valorizzare il patrimonio culturale e rafforzare l’identità comune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color w:val="00CDFF"/>
        </w:rPr>
      </w:pPr>
      <w:r>
        <w:rPr>
          <w:rFonts w:cs="Garamond" w:ascii="Garamond" w:hAnsi="Garamond"/>
          <w:color w:val="00CDFF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cs="Garamond" w:ascii="Garamond" w:hAnsi="Garamond"/>
          <w:b/>
        </w:rPr>
        <w:t>DATA DI RIFERIMENTO MONITORAGGIO: 31 DICEMBRE 2011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Garamond" w:hAnsi="Garamond" w:cs="Garamond"/>
          <w:b/>
          <w:b/>
          <w:color w:val="00CDFF"/>
        </w:rPr>
      </w:pPr>
      <w:r>
        <w:rPr>
          <w:rFonts w:cs="Garamond" w:ascii="Garamond" w:hAnsi="Garamond"/>
          <w:b/>
          <w:color w:val="00CDFF"/>
        </w:rPr>
      </w:r>
    </w:p>
    <w:tbl>
      <w:tblPr>
        <w:tblW w:w="1088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20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il ripristino e riutilizzo di aree in stato di abbandono, la riconversione di edifici 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ersano in stato di abbandono /uso improprio e/o che costituiscono elemento di degrado dell’area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ui insistono? Se sì, qual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prevede l’edificazione di nuove volumetrie? Se sì, indicare come è stato considerat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Garamond" w:ascii="Garamond" w:hAnsi="Garamond"/>
                <w:color w:val="000000"/>
              </w:rPr>
              <w:t>l'aspetto dimensionale dell’opera rispetto al contesto paesaggistico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Garamond" w:ascii="Garamond" w:hAnsi="Garamond"/>
                <w:color w:val="000000"/>
              </w:rPr>
              <w:t>l’interferenza con i beni culturali ed ambientali (relazione visiva con elemento di valor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ono stati utilizzati materiali costruttivi locali, sistemi architettonici, vegetazione arboreo-arbustiva? Se sì, quali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Quanta superficie (m</w:t>
            </w:r>
            <w:r>
              <w:rPr>
                <w:rFonts w:cs="Garamond" w:ascii="Garamond" w:hAnsi="Garamond"/>
                <w:color w:val="000000"/>
                <w:sz w:val="14"/>
                <w:szCs w:val="14"/>
              </w:rPr>
              <w:t>2</w:t>
            </w:r>
            <w:r>
              <w:rPr>
                <w:rFonts w:cs="Garamond" w:ascii="Garamond" w:hAnsi="Garamond"/>
                <w:color w:val="000000"/>
              </w:rPr>
              <w:t>) hanno occupato gli interventi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Il progetto prevede l' adozione di tecniche costruttive proprie della bioedilizia e della bioarchitettura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l progetto ha comportato un aumento dell’artificializzazione di suolo naturale/seminaturale, con conseguente variazione della permeabilità? Se sì, indicare i valori assoluti e la % di incremento rispe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lla situazione ante-interv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before="0" w:after="20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36:00Z</dcterms:created>
  <dc:creator>Cinzia Margiocco</dc:creator>
  <dc:description/>
  <dc:language>en-US</dc:language>
  <cp:lastModifiedBy>Cinzia Margiocco</cp:lastModifiedBy>
  <dcterms:modified xsi:type="dcterms:W3CDTF">2012-01-24T15:14:00Z</dcterms:modified>
  <cp:revision>1</cp:revision>
  <dc:subject/>
  <dc:title/>
</cp:coreProperties>
</file>