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385439874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avanzamen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finora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finora conseguiti rispetto agli obiettivi prefiss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crono programma contenuto nell’allegato 1 e nel Piano finanziario allegati a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finora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finora instaurati tra i partner (italiani e svizzeri) nell’attuazione del progetto (aspetti positivi, aspetti negativi, difficoltà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, procedure in tema di appalti pubblici effettuate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>
          <w:rFonts w:cs="Calibri" w:ascii="Calibri" w:hAnsi="Calibri"/>
          <w:bCs/>
          <w:sz w:val="22"/>
          <w:szCs w:val="22"/>
        </w:rPr>
        <w:t>(con riferimento alla sezione j</w:t>
      </w:r>
      <w:r>
        <w:rPr/>
        <w:t xml:space="preserve">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contributo che il progetto sta fornend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finor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se il progetto sta rispettando le priorità comunitarie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zioni finora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finor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/>
      </w:pPr>
      <w:r>
        <w:rPr>
          <w:rFonts w:cs="Calibri" w:ascii="Calibri" w:hAnsi="Calibri"/>
          <w:sz w:val="20"/>
          <w:szCs w:val="20"/>
        </w:rPr>
        <w:t>DEL 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/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YourNameHere</dc:creator>
  <dc:description/>
  <dc:language>en-US</dc:language>
  <cp:lastModifiedBy>Marziali Valeria</cp:lastModifiedBy>
  <cp:lastPrinted>2005-06-06T17:52:00Z</cp:lastPrinted>
  <dcterms:modified xsi:type="dcterms:W3CDTF">2011-01-20T08:59:00Z</dcterms:modified>
  <cp:revision>2</cp:revision>
  <dc:subject/>
  <dc:title>PIC INTERREG IIIA ITALIA-SVIZZERA</dc:title>
</cp:coreProperties>
</file>