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1"/>
        <w:gridCol w:w="1920"/>
        <w:gridCol w:w="3840"/>
      </w:tblGrid>
      <w:tr>
        <w:trPr>
          <w:trHeight w:val="1778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E EUROPE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P.O di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COOPERAZIONE TRANSFRONTALI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2007-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spacing w:val="200"/>
              </w:rPr>
            </w:pPr>
            <w:r>
              <w:rPr>
                <w:rFonts w:cs="Calibri" w:ascii="Calibri" w:hAnsi="Calibri"/>
                <w:shd w:fill="FFFF00" w:val="clear"/>
              </w:rPr>
              <w:drawing>
                <wp:inline distT="0" distB="0" distL="0" distR="0">
                  <wp:extent cx="1186180" cy="803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ITAL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SVIZZERA</w:t>
            </w:r>
          </w:p>
          <w:p>
            <w:pPr>
              <w:pStyle w:val="Normal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4887"/>
        <w:gridCol w:w="2433"/>
      </w:tblGrid>
      <w:tr>
        <w:trPr>
          <w:trHeight w:val="1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ITALI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SVIZZERA</w:t>
            </w:r>
          </w:p>
        </w:tc>
      </w:tr>
      <w:tr>
        <w:trPr>
          <w:trHeight w:val="820" w:hRule="atLeast"/>
          <w:cantSplit w:val="true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bookmarkStart w:id="0" w:name="_1140523464"/>
            <w:bookmarkStart w:id="1" w:name="_1060087988"/>
            <w:bookmarkStart w:id="2" w:name="_1060086182"/>
            <w:bookmarkStart w:id="3" w:name="_1060086063"/>
            <w:bookmarkStart w:id="4" w:name="_1060085978"/>
            <w:bookmarkStart w:id="5" w:name="_1060085958"/>
            <w:bookmarkStart w:id="6" w:name="_1060085942"/>
            <w:bookmarkStart w:id="7" w:name="_1060085559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cs="Calibri" w:ascii="Calibri" w:hAnsi="Calibri"/>
              </w:rPr>
              <w:object w:dxaOrig="1771" w:dyaOrig="9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2pt;height:32.9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786360318" r:id="rId3"/>
              </w:objec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</w:rPr>
              <w:t xml:space="preserve">relazione di chiusura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</w:rPr>
              <w:t>del progetto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39445" cy="402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9" t="-257" r="-449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4025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i/>
          <w:color w:val="FF0000"/>
          <w:sz w:val="28"/>
          <w:szCs w:val="28"/>
          <w:u w:val="single"/>
        </w:rPr>
        <w:t>Approvata nel CdP del 23 febbraio 2012</w:t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a cura del Referente unico di progetto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Informazioni generali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) Dati identificativi del Progetto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5"/>
        <w:gridCol w:w="2903"/>
      </w:tblGrid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sur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o del Progett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unicazione di ammissione a finanziamento (lettera n... del...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avvi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5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nclusione (indicare eventuale proroga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5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) Soggetti beneficiari</w:t>
      </w:r>
    </w:p>
    <w:p>
      <w:pPr>
        <w:pStyle w:val="Normal"/>
        <w:rPr/>
      </w:pPr>
      <w:r>
        <w:rPr/>
        <w:tab/>
      </w:r>
    </w:p>
    <w:tbl>
      <w:tblPr>
        <w:tblW w:w="9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0"/>
        <w:gridCol w:w="2160"/>
        <w:gridCol w:w="1444"/>
        <w:gridCol w:w="1410"/>
      </w:tblGrid>
      <w:tr>
        <w:trPr>
          <w:trHeight w:val="5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enominazione o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Ragione Social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ome del referent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Telefon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E-mail</w:t>
            </w:r>
          </w:p>
        </w:tc>
      </w:tr>
      <w:tr>
        <w:trPr>
          <w:trHeight w:val="7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pofila I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pofila 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) ATTIVITA’ REALIZZATE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Fornire una breve descrizione delle attività realizzate nell’attuazione del proge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) RISULTATI CONSEGUITI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Fornire una breve descrizione dei risultati conseguiti con riferimento agli indicatori prescelti nella scheda di present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3) RISPETTO DEL CALENDARIO DELLE ATTIVITA’ E COSTO DEL PROGETTO 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il motivo di eventuali scostamenti in termini di tempistica e di costi rispetto a quanto dichiarato nel “Piano finanziario del progetto”, punto 13 della Scheda per la domanda di contributo pubbl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4) COOPERAZIONE TRANSFRONTALIERA 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escrivere l’apporto e l’utilità della cooperazione transfrontaliera nel conseguimento dei risultati raggiun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) PARTENARIATO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escrivere i rapporti che si sono instaurati tra i partner (italiani e svizzeri) nell’attuazione del progetto (aspetti positivi, aspetti negativi, difficoltà, etc.) e la partecipazione di eventuali soggetti coinvolti (parte F della scheda di presentazione) o altri soggetti non precedentemente indica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) GESTIONE AMMINISTRATIVA E FINANZIARIA</w:t>
      </w:r>
    </w:p>
    <w:p>
      <w:pPr>
        <w:pStyle w:val="Normal"/>
        <w:spacing w:lineRule="auto" w:line="360"/>
        <w:ind w:right="-805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Fornire una breve descrizione dell’attività amministrativa e finanziaria del progetto (riunioni tenute, eventuali modifiche e variazioni budgetarie 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7) QUANTIFICAZIONE DEGLI INDICATORI DI RISULTATO</w:t>
      </w:r>
    </w:p>
    <w:p>
      <w:pPr>
        <w:pStyle w:val="Normal"/>
        <w:spacing w:lineRule="auto" w:line="360"/>
        <w:ind w:right="-805" w:hanging="0"/>
        <w:rPr/>
      </w:pPr>
      <w:r>
        <w:rPr/>
        <w:t>(con riferimento al punto 10.6 della scheda progettuale)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1372"/>
        <w:gridCol w:w="1073"/>
        <w:gridCol w:w="642"/>
        <w:gridCol w:w="1066"/>
        <w:gridCol w:w="795"/>
        <w:gridCol w:w="642"/>
        <w:gridCol w:w="1066"/>
        <w:gridCol w:w="796"/>
      </w:tblGrid>
      <w:tr>
        <w:trPr>
          <w:trHeight w:val="466" w:hRule="exac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zioni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dicatore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Unità di </w:t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misura 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Quantità prevista 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lore realizzato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talia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vizzer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talia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vizzera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e</w:t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8) OBIETTIVI DELLA MISURA </w:t>
      </w:r>
    </w:p>
    <w:p>
      <w:pPr>
        <w:pStyle w:val="Normal"/>
        <w:spacing w:lineRule="auto" w:line="360"/>
        <w:ind w:right="-805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Indicare il contributo che il progetto ha fornito nel perseguimento degli obiettivi della misura di riferi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9) SINERGIE E COMPLEMENTARIETA’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escrivere le sinergie e la complementarietà che il progetto ha sviluppato con eventuali altri progetti (comunitari, nazionali, regionali, local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) RISPETTO DELLE PRIORITA’ COMUNITARIE</w:t>
      </w:r>
    </w:p>
    <w:p>
      <w:pPr>
        <w:pStyle w:val="Normal"/>
        <w:spacing w:lineRule="auto" w:line="360"/>
        <w:ind w:right="-805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Indicare in che modo il progetto ha contribuito al rispetto delle priorità comunitarie trasversali (ambiente, occupazione, pari opportunità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) PUBBLICITA’</w:t>
      </w:r>
    </w:p>
    <w:p>
      <w:pPr>
        <w:pStyle w:val="Normal"/>
        <w:spacing w:lineRule="auto" w:line="360"/>
        <w:ind w:right="-805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Fornire una breve descrizione delle azioni di promozione e comunicazione  intraprese per dare visibilità al progetto e diffonderne i risulta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2) ANALISI VALUTATIVA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Fornire una breve analisi dei punti di forza e di debolezza presentati da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3) PROSECUZIONE DEL PROGETTO</w:t>
      </w:r>
    </w:p>
    <w:p>
      <w:pPr>
        <w:pStyle w:val="Normal"/>
        <w:spacing w:lineRule="auto" w:line="360"/>
        <w:ind w:right="-805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Indicare se il progetto  potrà avere un suo autonomo sviluppo futuro indipendente dal finanziamento comunitar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IMBRO E FIRMA 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EL LEGALE RAPPRESENTANTE 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L REFERENTE UNICO DI PROGETTO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IMBRO E FIRMA 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EL LEGALE RAPPRESENTANTE 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L CAPOFILA SVIZZERO DI PROGETTO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808080"/>
      </w:pBdr>
      <w:ind w:right="360" w:hanging="0"/>
      <w:rPr>
        <w:rFonts w:ascii="Calibri" w:hAnsi="Calibri" w:cs="Calibri"/>
        <w:i/>
        <w:i/>
        <w:color w:val="808080"/>
        <w:sz w:val="20"/>
        <w:szCs w:val="20"/>
      </w:rPr>
    </w:pPr>
    <w:r>
      <w:rPr>
        <w:rFonts w:cs="Calibri" w:ascii="Calibri" w:hAnsi="Calibri"/>
        <w:i/>
        <w:color w:val="808080"/>
        <w:sz w:val="20"/>
        <w:szCs w:val="20"/>
      </w:rPr>
      <w:t>Regione Lombardia, Regione Piemonte, Regione Autonoma Valle d’Aosta,</w:t>
      <w:br/>
      <w:t>Provincia Autonoma di Bolzano, Cantone dei Grigioni, Cantone Ticino, Cantone Vallese</w:t>
    </w:r>
  </w:p>
  <w:p>
    <w:pPr>
      <w:pStyle w:val="Footer"/>
      <w:jc w:val="center"/>
      <w:rPr/>
    </w:pPr>
    <w:r>
      <w:rPr>
        <w:rStyle w:val="PageNumber"/>
        <w:rFonts w:eastAsia="Calibri" w:cs="Calibri" w:ascii="Calibri" w:hAnsi="Calibri"/>
      </w:rPr>
      <w:t xml:space="preserve">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7</w:t>
    </w:r>
    <w:r>
      <w:rPr>
        <w:rStyle w:val="PageNumber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808080"/>
      </w:pBdr>
      <w:rPr>
        <w:rFonts w:ascii="Calibri" w:hAnsi="Calibri" w:cs="Calibri"/>
        <w:i/>
        <w:i/>
        <w:color w:val="808080"/>
        <w:sz w:val="20"/>
        <w:szCs w:val="20"/>
      </w:rPr>
    </w:pPr>
    <w:r>
      <w:rPr>
        <w:rFonts w:cs="Calibri" w:ascii="Calibri" w:hAnsi="Calibri"/>
        <w:i/>
        <w:color w:val="808080"/>
        <w:sz w:val="20"/>
        <w:szCs w:val="20"/>
      </w:rPr>
      <w:t xml:space="preserve">Obiettivo Cooperazione territoriale  Italia - Svizzera 2007-2013 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1">
    <w:name w:val="Rientro corpo del testo 21"/>
    <w:basedOn w:val="Normal"/>
    <w:qFormat/>
    <w:pPr>
      <w:suppressAutoHyphens w:val="true"/>
      <w:spacing w:lineRule="auto" w:line="480" w:before="60" w:after="120"/>
      <w:ind w:left="283" w:hanging="0"/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4:15:00Z</dcterms:created>
  <dc:creator>YourNameHere</dc:creator>
  <dc:description/>
  <cp:keywords/>
  <dc:language>en-US</dc:language>
  <cp:lastModifiedBy>Cinzia</cp:lastModifiedBy>
  <cp:lastPrinted>2005-06-06T17:52:00Z</cp:lastPrinted>
  <dcterms:modified xsi:type="dcterms:W3CDTF">2012-03-30T16:39:00Z</dcterms:modified>
  <cp:revision>3</cp:revision>
  <dc:subject/>
  <dc:title>PIC INTERREG IIIA ITALIA-SVIZZERA</dc:title>
</cp:coreProperties>
</file>