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2122372679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chiusu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Approvata nel CdP del 23 febbraio 2012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conseguiti con riferimento agli indicatori prescelti nella scheda di pres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“Piano finanziario del progetto”, punto 13 de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instaurati tra i partner (italiani e svizzeri) nell’attuazione del progetto (aspetti positivi, aspetti negativi, difficoltà, etc.) e la partecipazione di eventuali soggetti coinvolti (parte F della scheda di presentazione) o altri soggetti non precedentemente ind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/>
        <w:t>(con riferimento al punto 10.6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contributo che il progetto ha fornit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n che modo il progetto ha contribuito al rispetto delle priorità comunitarie trasversali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e azioni di promozione e comunicazione 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) PROSECUZIONE DEL PROGETTO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se il progetto  potrà avere un suo autonomo sviluppo futuro indipendente dal finanziamento comunit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15:00Z</dcterms:created>
  <dc:creator>YourNameHere</dc:creator>
  <dc:description/>
  <cp:keywords/>
  <dc:language>en-US</dc:language>
  <cp:lastModifiedBy>Cinzia</cp:lastModifiedBy>
  <cp:lastPrinted>2005-06-06T17:52:00Z</cp:lastPrinted>
  <dcterms:modified xsi:type="dcterms:W3CDTF">2012-03-30T16:39:00Z</dcterms:modified>
  <cp:revision>3</cp:revision>
  <dc:subject/>
  <dc:title>PIC INTERREG IIIA ITALIA-SVIZZERA</dc:title>
</cp:coreProperties>
</file>