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2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 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61" w:type="dxa"/>
        <w:jc w:val="left"/>
        <w:tblInd w:w="2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477686969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Scheda di monitoraggio fisic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Tabella 1 - Box identificazione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  <w:gridCol w:w="2520"/>
        <w:gridCol w:w="21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ome ed ID del progetto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Data di compilazione della sch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sur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emestre di </w:t>
            </w:r>
            <w:commentRangeStart w:id="0"/>
            <w:r>
              <w:rPr>
                <w:rFonts w:cs="Calibri" w:ascii="Calibri" w:hAnsi="Calibri"/>
                <w:b/>
              </w:rPr>
              <w:t>riferimento</w:t>
            </w:r>
            <w:commentRangeEnd w:id="0"/>
            <w:r>
              <w:commentReference w:id="0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pofil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abella 2 – Stato di avanzamento attività e prodotti del progetto complessivo (IT+CH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7"/>
        <w:gridCol w:w="704"/>
        <w:gridCol w:w="926"/>
      </w:tblGrid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Qualcuna delle attività del progetto e/o dei relativi prodotti presenta un ritardo rispetto alla tempistica prevista inizialmente?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e la risposta è SI quantificare in riferimento alle attività/prodotti in ritardo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Quantificazione ritardo attività e prodotti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231"/>
        <w:gridCol w:w="1743"/>
        <w:gridCol w:w="1628"/>
        <w:gridCol w:w="1761"/>
        <w:gridCol w:w="4920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zione attività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tner incaricat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dott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logia di ritard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Quantificazione ritardo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1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2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3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4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5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6)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ttività 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…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ttività 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dalità di compilazione della tabell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e 1, 2, 3: Fare riferimento alla sezione I) “Azioni previste”della scheda progetto ……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4: indicare una delle tipologie di ritardo riportate nella tabella seguente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11933"/>
      </w:tblGrid>
      <w:tr>
        <w:trPr>
          <w:trHeight w:val="270" w:hRule="atLeast"/>
        </w:trPr>
        <w:tc>
          <w:tcPr>
            <w:tcW w:w="2353" w:type="dxa"/>
            <w:tcBorders>
              <w:bottom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ipologia-Parole chiave</w:t>
            </w:r>
          </w:p>
        </w:tc>
        <w:tc>
          <w:tcPr>
            <w:tcW w:w="11933" w:type="dxa"/>
            <w:tcBorders>
              <w:bottom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scrizione</w:t>
            </w:r>
          </w:p>
        </w:tc>
      </w:tr>
      <w:tr>
        <w:trPr>
          <w:trHeight w:val="174" w:hRule="atLeast"/>
        </w:trPr>
        <w:tc>
          <w:tcPr>
            <w:tcW w:w="2353" w:type="dxa"/>
            <w:tcBorders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 convenzione</w:t>
            </w:r>
          </w:p>
        </w:tc>
        <w:tc>
          <w:tcPr>
            <w:tcW w:w="11933" w:type="dxa"/>
            <w:tcBorders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atiche legate alla firma delle convenzioni</w:t>
            </w:r>
          </w:p>
        </w:tc>
      </w:tr>
      <w:tr>
        <w:trPr>
          <w:trHeight w:val="525" w:hRule="atLeast"/>
        </w:trPr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ività - amministrazione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vvio e gestione delle attività: procedure appalti,  permessi richiesti a soggetti terzi, relazioni tra partner, gestione contratti, procedure amministrative interne alla rete dei partner,  etc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ività - realizzazione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alizzazione delle attività e prodotti: coordinamento interno gruppo di lavoro, aspetti tecnici, cronogrammi, etc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spetti finanziari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onti, fatture, pagamenti, certificazione, etc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venti esterni</w:t>
            </w:r>
          </w:p>
        </w:tc>
        <w:tc>
          <w:tcPr>
            <w:tcW w:w="11933" w:type="dxa"/>
            <w:tcBorders>
              <w:left w:val="single" w:sz="12" w:space="0" w:color="000000"/>
              <w:bottom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venti esterni al progetto che ne condizionano la realizzazione: eventi naturali, elezioni, …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a 5: Fare riferimento, ove possibile, alla tempistica indicata all’Allegato 1 “Descrizione tecnica di dettaglio delle azioni previste dal progetto” della scheda progetto; il ritardo andrà quantificato in numero di mes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Colonna 6: Indicare sinteticamente le principali difficoltà che giustificano il ritardo riscontrato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vere brevemente le principali attività realizzate sul progetto e gli obiettivi consegui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abella 4 – Quantificazione degli indicatori di risultato del progetto complessivo (IT+CH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Oltre agli indicatori previsti nel Vademecum per la misura a valere sulla quale risulta finanziato il progetto - riportati anche in allegato con alcune note per la rilevazione -- è’ possibile inserire da parte del beneficiario ulteriori tipologie di indicatori (anche rispetto a quelli indicati nella scheda progetto). Le modalità di utilizzo e di calcolo di ogni eventuale indicatore aggiuntivo andranno appropriatamente giustificate/precisate. 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418"/>
        <w:gridCol w:w="1276"/>
        <w:gridCol w:w="1417"/>
        <w:gridCol w:w="680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ndicator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tà di mis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di parten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atte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corrente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5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6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dalità di compilazione della tabella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a 1: Inserire il nome dell’indicatore (così come riportato nella scheda progetto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2: Precisare l’unità di misura (così come riportata nella scheda progetto e nell’allegato che segue). Nel caso di indicatori espressi in forma percentuale, il beneficiario dovrà indicare il solo numeratore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i/>
          <w:sz w:val="20"/>
          <w:szCs w:val="20"/>
        </w:rPr>
        <w:t>Colonna 3: i valori di partenza sono da indicarsi per i soli progetti di completamento e di ampliamento  dell’esistente (nel caso di progetti nuovi o di progetti per cui le attività realizzate sono nuove il valore per default è “0”), il dato dovrà essere pertanto fornito ove il valore dell’indicatore è comprensivo di risultati già esistenti/pregressi indipendenti dal progetto/contributo concesso. In particolare, il valore di partenza è richiesto per i proget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20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ella misura 2.1 in relazione all’indicatore “Fruitori dei pacchetti turistici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20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ella misura 3.1 in relazione all’indicatore “Partecipanti agli eventi culturali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20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ella misura 3.3 in relazione all’indicatore “Lavoratori che accedono ai servizi creati per l'integrazione del mercato del lavoro”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4: Inserire il valore atteso (cosi come riportato nella scheda progetto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a 5: Precisare il valore dell’indicatore alla data di termine del semestre di riferimento ( valore cumulato dall’inizio progetto)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6: eventuali note metodologiche relative alla quantificazione dell’indicatore. Le note andranno obbligatoriamente compilate nel caso degli indicatori “Diminuzione dei tempi di percorrenza”e “Riduzione dei gas serra”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gato “Indicatori di risultato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174"/>
        <w:gridCol w:w="894"/>
        <w:gridCol w:w="9726"/>
      </w:tblGrid>
      <w:tr>
        <w:trPr>
          <w:trHeight w:val="525" w:hRule="atLeast"/>
        </w:trPr>
        <w:tc>
          <w:tcPr>
            <w:tcW w:w="492" w:type="dxa"/>
            <w:tcBorders>
              <w:bottom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is</w:t>
            </w:r>
          </w:p>
        </w:tc>
        <w:tc>
          <w:tcPr>
            <w:tcW w:w="3174" w:type="dxa"/>
            <w:tcBorders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ndicatore</w:t>
            </w:r>
          </w:p>
        </w:tc>
        <w:tc>
          <w:tcPr>
            <w:tcW w:w="894" w:type="dxa"/>
            <w:tcBorders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Unità di misura</w:t>
            </w:r>
          </w:p>
        </w:tc>
        <w:tc>
          <w:tcPr>
            <w:tcW w:w="9726" w:type="dxa"/>
            <w:tcBorders>
              <w:bottom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ndicazioni per la rilevazione</w:t>
            </w:r>
          </w:p>
        </w:tc>
      </w:tr>
      <w:tr>
        <w:trPr>
          <w:trHeight w:val="27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uni interessati dagli interventi di messa in sicurezza su comuni tot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ei Comuni interessati dagli interventi di messa in sicurezza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spositivi di allarme ed intervento comun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polazione adulta raggiunta dalle operazioni di informazione e sensibilizzazion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i cittadini raggiunti dalle operazioni di infromazine e sensibilizzazione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peratori coinvolti nell'attività di formazione e degli scamb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stemi di monitoraggio e previsione dei rischi natur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pacità addizionale di produzione di energia rinnovabile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W</w:t>
            </w:r>
          </w:p>
        </w:tc>
        <w:tc>
          <w:tcPr>
            <w:tcW w:w="9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uni interessati dai progetti di pianificazione congiunta su comuni tot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ei Comuni interessati dai progetti di pianificazione congiunta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duzione dei gas serr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tCO2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 chiede di esplicitare le modalità utilizzate per il calcolo dell’indicatore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terventi in aree ad "alta valenza naturalistica" (parchi; aree protette; siti Natura 2000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3</w:t>
            </w:r>
          </w:p>
        </w:tc>
        <w:tc>
          <w:tcPr>
            <w:tcW w:w="3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cooperano grazie agli aiuti del Programma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ertificate che cooperano grazie agli aiuti del Programm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cchetti turistici tematici creati</w:t>
            </w:r>
          </w:p>
        </w:tc>
        <w:tc>
          <w:tcPr>
            <w:tcW w:w="89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er pacchetto turistico si fa riferimento alla presente definizione (Art. 84 del codice di consumo, D.lgs 206/2005):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1. I pacchetti turistici hanno ad oggetto i viaggi, le vacanze ed i circuiti tutto compreso, risultanti dalla prefissata combinazione di almeno due degli elementi di seguito indicati, venduti od offerti in vendita ad un prezzo forfetario, e di durata superiore alle ventiquattro ore ovvero comprendente almeno una notte: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a) trasporto;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b) alloggio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c) servizi turistici non accessori al trasporto o all'alloggio di cui all'articolo 86, lettere i) (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>itinerario, visite, escursioni o altri servizi inclusi nel pacchetto turistico, ivi compresa la presenza di accompagnatori e guide turistich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) e o) , che costituiscano parte significativa del pacchetto turistic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2. La fatturazione separata degli elementi di uno stesso pacchetto turistico non sottrae l'organizzatore o il venditore agli obblighi del presente capo.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Fruitori dei pacchetti turistic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In questo caso i fruitori dei pacchetti turistici sono i acquirenti dei servizi di cui sopra.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rutture che adottano sistemi di gestione certificat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uni interessati dai pacchetti turistici su comuni totali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ei Comuni interessati dai pacchetti turistici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2</w:t>
            </w:r>
          </w:p>
        </w:tc>
        <w:tc>
          <w:tcPr>
            <w:tcW w:w="3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cooperano grazie agli aiuti del Programm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cooperano grazie agli aiuti del Programma (di cui imprese che adottano eco-innovazion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2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entri di ricerca e/o Università che cooperano con le imprese grazie agli aiuti del Programma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tenti dei servizi di trasporto transfrontalieri istituit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°/ann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minuzione dei tempi di percorrenz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 chiede di esplicitare le modalità utilizzate per il calcolo dell’indicatore</w:t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3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remento degli utenti dei servizi di trasporto transfrontalieri riorganizzati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rtecipanti agli eventi cultur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peratori e istituzioni culturali che cooperano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1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terventi in aree ad alta valenza paesaggistica e storico culturale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remento degli accessi ai servizi telematici creat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remento degli accessi ai servizi telematici creati (di cui accessi della popolazione delle aree marginal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polazione interessata da iniziative di alfabetizzazione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cuole coinvolt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udenti coinvolti negli scambi tra scuol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 (donne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 (immigrat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 (disabil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accedono ai servizi creati per l'integrazione del mercato del lavoro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voratori che accedono ai servizi creati per l'integrazione del mercato del lavoro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che consolidano precedenti rapporti di collaborazion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minor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donne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’indicatore principale, ossia non possono essere maggiori di quest’ultimo  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immigrat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disabil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7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erena Pelagallo" w:date="2010-04-21T10:46:00Z" w:initials="S 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i suggerisce di automatizzarlo nel SI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Verdana" w:hAnsi="Verdana" w:cs="Verdana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32"/>
    </w:rPr>
  </w:style>
  <w:style w:type="character" w:styleId="WW8Num1z0">
    <w:name w:val="WW8Num1z0"/>
    <w:qFormat/>
    <w:rPr>
      <w:rFonts w:ascii="Symbol" w:hAnsi="Symbol" w:cs="Symbol"/>
      <w:color w:val="2B699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8:00Z</dcterms:created>
  <dc:creator>bona</dc:creator>
  <dc:description/>
  <dc:language>en-US</dc:language>
  <cp:lastModifiedBy>Marziali Valeria</cp:lastModifiedBy>
  <dcterms:modified xsi:type="dcterms:W3CDTF">2011-01-20T08:58:00Z</dcterms:modified>
  <cp:revision>2</cp:revision>
  <dc:subject/>
  <dc:title>UNIONE EUROPEA</dc:title>
</cp:coreProperties>
</file>