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both"/>
        <w:rPr/>
      </w:pPr>
      <w:r>
        <w:rPr>
          <w:b w:val="false"/>
        </w:rPr>
        <w:t>Oggetto: Domanda di Finanziamento “</w:t>
      </w:r>
      <w:r>
        <w:rPr>
          <w:sz w:val="24"/>
        </w:rPr>
        <w:t>MISURA 121 “AMMODERNAMENTO DELLE AZIENDE AGRICOLE”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tervento </w:t>
      </w:r>
      <w:r>
        <w:rPr>
          <w:b/>
          <w:bCs/>
          <w:color w:val="000000"/>
          <w:sz w:val="28"/>
          <w:szCs w:val="28"/>
        </w:rPr>
        <w:t>mercato contadino”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. 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), il _______________, C.F. _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 (3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 __________________, Partita I.V.A. 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critta alla C.C.I.A.A. di _______________________ al N° ____________ dal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all’Intervento “Mercato Contadin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 l’esame del progetto allegato per la esecuzione dei seguenti lavori: </w:t>
      </w:r>
      <w:r>
        <w:rPr>
          <w:sz w:val="16"/>
          <w:szCs w:val="16"/>
        </w:rPr>
        <w:t>(descrizione sintetica dell’intervento propo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 fabbricato e/o sito (area urbana, centro urbano, ecc.) ____________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1) Cognome e nome del richiedente;</w:t>
      </w:r>
    </w:p>
    <w:p>
      <w:pPr>
        <w:pStyle w:val="Normal"/>
        <w:rPr/>
      </w:pPr>
      <w:r>
        <w:rPr/>
        <w:t>(2) Legale rappresentante, ecc..;</w:t>
      </w:r>
    </w:p>
    <w:p>
      <w:pPr>
        <w:pStyle w:val="Normal"/>
        <w:rPr/>
      </w:pPr>
      <w:r>
        <w:rPr/>
        <w:t>(3) Denominazione del Società, Consorzio,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di e attrezzatur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  <w:r>
        <w:br w:type="page"/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/>
          <w:szCs w:val="24"/>
        </w:rPr>
        <w:t xml:space="preserve"> </w:t>
      </w: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 w:val="22"/>
                <w:szCs w:val="22"/>
              </w:rPr>
              <w:t>Planimetria catastale, con l’ubicazione dell’immobile;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o di mappa e visure catastali dell’area e/o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/>
                <w:sz w:val="22"/>
                <w:szCs w:val="22"/>
              </w:rPr>
              <w:t xml:space="preserve"> dal quale risulti che l’ente si trova nel pieno e libero esercizio dei propri diritt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g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, </w:t>
            </w:r>
            <w:r>
              <w:rPr>
                <w:b/>
                <w:sz w:val="22"/>
                <w:szCs w:val="22"/>
              </w:rPr>
              <w:t>eventu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>.Per tale dichiarazione può essere utilizzato il modello fac-simile riportato in allegato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_ Impresa in difficol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Arial Unicode MS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57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tratti e pre-contratti di conferimento vincolanti, per la fornitura di prodotti agricoli, provenienti da altre aziende dell’area, al fine di garantire un paniere completo di beni agricoli, e raggiungere l’obbiettivo specifico dell’intervento stesso. Gli accordi contrattuali dovranno essere redatti su carta intestata dell’azienda fornitrice dei prodotti, con firma e timbro del titolare dell’azienda medesima.</w:t>
            </w:r>
          </w:p>
          <w:p>
            <w:pPr>
              <w:pStyle w:val="Heading"/>
              <w:tabs>
                <w:tab w:val="clear" w:pos="708"/>
                <w:tab w:val="left" w:pos="757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(solo nel caso di domanda di finanziamento presentata da azienda singola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2-03T09:50:00Z</dcterms:modified>
  <cp:revision>43</cp:revision>
  <dc:subject/>
  <dc:title/>
</cp:coreProperties>
</file>