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heda richiesta punteggio Misura 312  – Sostegno alla creazione e allo svilupp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26565</wp:posOffset>
                </wp:positionV>
                <wp:extent cx="6209030" cy="751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751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5071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ITERIO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TIVAZIONI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NTEGGIO RICHI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urriculum del soggetto proponente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oggetti richiedenti disoccupati o inoccupati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sti di lavoro creati oltre a quello del beneficiario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Localizzazione in comuni con alto tasso di disoccupazione (7.7%&lt;x&lt;14.4% o &gt;14.4%) e/o elevato spopolamen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-0,02&lt;x&lt;0,25 o x&gt;0,25)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ocalizzazione in aree D (10 punti) e C (7 punti)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iovani (&lt;40 anni) e donne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iziative nelle aree di alto pregio naturale, fatta salva la verifica degli impatti degli interventi sull’ambiente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terventi e progetti coordinati e/o integrati nell’ambito della programmazione locale e dei relativi strumenti (PSL, PIAR, ecc.)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eguata documentazione della copertura finanziaria relativa alla parte delle spese non coperte dal finanziamento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getto che prevede l’inserimento/utilizzo di fonti di energia alternativa, sistemi e impianti, che riducono l’uso di energia convenzionale, o che prevedono il riutilizzo di rifiuti e dei sottoprodotti della lavorazione, recupero termico del calore prodotto nei processi produttivi, diminuzione dei consumi energetici, ecc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ltre a quelli minimi prefissati come condizione specifica di acceso al bando.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getto di produzione o di commercializzazione di prodotti che incorporano le caratteristiche tipiche del territorio e delle tradizioni locali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bicazione del laboratorio nel centro storico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ntierabilità dell’intervento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Qualità del progetto e valutazione tecnico economica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E PUNTEGGIO RICHIESTO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592.1pt;mso-wrap-distance-left:0pt;mso-wrap-distance-right:7.05pt;mso-wrap-distance-top:0pt;mso-wrap-distance-bottom:0pt;margin-top:13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5071"/>
                        <w:gridCol w:w="1448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TIVAZIONI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NTEGGIO RICHI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rriculum del soggetto proponente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oggetti richiedenti disoccupati o inoccupati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ti di lavoro creati oltre a quello del beneficiario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Localizzazione in comuni con alto tasso di disoccupazione (7.7%&lt;x&lt;14.4% o &gt;14.4%) e/o elevato spopolamen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-0,02&lt;x&lt;0,25 o x&gt;0,25)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ocalizzazione in aree D (10 punti) e C (7 punti)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iovani (&lt;40 anni) e donne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iziative nelle aree di alto pregio naturale, fatta salva la verifica degli impatti degli interventi sull’ambiente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venti e progetti coordinati e/o integrati nell’ambito della programmazione locale e dei relativi strumenti (PSL, PIAR, ecc.)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eguata documentazione della copertura finanziaria relativa alla parte delle spese non coperte dal finanziamento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getto che prevede l’inserimento/utilizzo di fonti di energia alternativa, sistemi e impianti, che riducono l’uso di energia convenzionale, o che prevedono il riutilizzo di rifiuti e dei sottoprodotti della lavorazione, recupero termico del calore prodotto nei processi produttivi, diminuzione dei consumi energetici, ecc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ltre a quelli minimi prefissati come condizione specifica di acceso al bando.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getto di produzione o di commercializzazione di prodotti che incorporano le caratteristiche tipiche del territorio e delle tradizioni locali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bicazione del laboratorio nel centro storico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ntierabilità dell’intervento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Qualità del progetto e valutazione tecnico economica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E PUNTEGGIO RICHIESTO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 micro-imprese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zione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-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lang w:eastAsia="it-IT"/>
        </w:rPr>
        <w:t>Sostegno per la creazione e/o lo sviluppo di micro-imprese artigiane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oponente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3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2:00Z</dcterms:created>
  <dc:creator>Tecnico1</dc:creator>
  <dc:description/>
  <cp:keywords/>
  <dc:language>en-US</dc:language>
  <cp:lastModifiedBy>Tecnico1</cp:lastModifiedBy>
  <dcterms:modified xsi:type="dcterms:W3CDTF">2011-03-08T09:22:00Z</dcterms:modified>
  <cp:revision>2</cp:revision>
  <dc:subject/>
  <dc:title/>
</cp:coreProperties>
</file>