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sz w:val="16"/>
          <w:szCs w:val="16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16"/>
          <w:szCs w:val="16"/>
          <w:lang w:eastAsia="it-IT"/>
        </w:rPr>
        <w:t>Allegato xx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546860</wp:posOffset>
                </wp:positionV>
                <wp:extent cx="6209030" cy="7616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761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9"/>
                              <w:gridCol w:w="3259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RITERIO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TIVAZION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UNTEGGIO RICHIES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  <w:t>Curriculum del soggetto proponent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  <w:t>Soggetti richiedenti disoccupati o inoccupat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  <w:t>Posti di lavoro creati oltre a quello del beneficiario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  <w:t xml:space="preserve">Localizzazione in comuni con alto tasso di disoccupazione (7.7%&lt;x&lt;14.4% o &gt;14.4%) e/o elevato spopolament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  <w:t>(-0,02&lt;x&lt;0,25 o x&gt;0,25)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  <w:t>Localizzazione in aree D (10 punti) e C (7 punti)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  <w:t>Giovani (&lt;40 anni) e donn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Azienda che lavora più prodotti tipici e/o che prevede il potenziamento/ampliamento dell’attività, o ad aggiungerne altre linee di prodott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  <w:t>Interventi e progetti coordinati e/o integrati nell’ambito della programmazione locale e dei relativi strumenti (PSL, PIAR, ecc.)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  <w:t>Adeguata documentazione della copertura finanziaria relativa alla parte delle spese non coperte dal finanziamento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  <w:t>Progetto che prevede l’inserimento/utilizzo di fonti di energia alternativa, sistemi e impianti, che riducono l’uso di energia convenzionale, o che prevedono il riutilizzo di rifiuti e dei sottoprodotti della lavorazione, recupero termico del calore prodotto nei processi produttivi, diminuzione dei consumi energetici, ecc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  <w:t>Oltre a quelli minimi prefissati come condizione specifica di acceso al bando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  <w:t>Progetto di produzione o di commercializzazione di prodotti che incorporano le caratteristiche tipiche del territorio e delle tradizioni local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  <w:t>Ubicazione del laboratorio nel centro storico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  <w:t>Cantierabilità dell’intervento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  <w:t>Qualità del progetto e valutazione tecnico economic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0"/>
                                      <w:szCs w:val="20"/>
                                    </w:rPr>
                                    <w:t>TOTALE PUNTEGGIO RICHIEST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599.75pt;mso-wrap-distance-left:0pt;mso-wrap-distance-right:7.05pt;mso-wrap-distance-top:0pt;mso-wrap-distance-bottom:0pt;margin-top:121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9"/>
                        <w:gridCol w:w="3259"/>
                        <w:gridCol w:w="3260"/>
                      </w:tblGrid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ITERIO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TIVAZIONI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UNTEGGIO RICHIES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  <w:t>Curriculum del soggetto proponent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  <w:t>Soggetti richiedenti disoccupati o inoccupat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  <w:t>Posti di lavoro creati oltre a quello del beneficiario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  <w:t xml:space="preserve">Localizzazione in comuni con alto tasso di disoccupazione (7.7%&lt;x&lt;14.4% o &gt;14.4%) e/o elevato spopolament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  <w:t>(-0,02&lt;x&lt;0,25 o x&gt;0,25)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  <w:t>Localizzazione in aree D (10 punti) e C (7 punti)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  <w:t>Giovani (&lt;40 anni) e donn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</w:rPr>
                              <w:t>Azienda che lavora più prodotti tipici e/o che prevede il potenziamento/ampliamento dell’attività, o ad aggiungerne altre linee di prodott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  <w:t>Interventi e progetti coordinati e/o integrati nell’ambito della programmazione locale e dei relativi strumenti (PSL, PIAR, ecc.)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  <w:t>Adeguata documentazione della copertura finanziaria relativa alla parte delle spese non coperte dal finanziamento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  <w:t>Progetto che prevede l’inserimento/utilizzo di fonti di energia alternativa, sistemi e impianti, che riducono l’uso di energia convenzionale, o che prevedono il riutilizzo di rifiuti e dei sottoprodotti della lavorazione, recupero termico del calore prodotto nei processi produttivi, diminuzione dei consumi energetici, ecc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  <w:t>Oltre a quelli minimi prefissati come condizione specifica di acceso al bando.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  <w:t>Progetto di produzione o di commercializzazione di prodotti che incorporano le caratteristiche tipiche del territorio e delle tradizioni local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  <w:t>Ubicazione del laboratorio nel centro storico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  <w:t>Cantierabilità dell’intervento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  <w:t>Qualità del progetto e valutazione tecnico economic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0"/>
                                <w:szCs w:val="20"/>
                              </w:rPr>
                              <w:t>TOTALE PUNTEGGIO RICHIESTO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it-IT"/>
        </w:rPr>
        <w:t>Scheda richiesta punteggio Misura 312  – Sostegno alla creazione e allo sviluppo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it-IT"/>
        </w:rPr>
        <w:t>di micro-imprese”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it-IT"/>
        </w:rPr>
        <w:t>Azione 1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it-IT"/>
        </w:rPr>
        <w:t xml:space="preserve"> -</w:t>
      </w:r>
      <w:r>
        <w:rPr>
          <w:b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lang w:eastAsia="it-IT"/>
        </w:rPr>
        <w:t>Sostegno per la creazione e/o lo sviluppo di micro-imprese artigiane</w:t>
      </w:r>
    </w:p>
    <w:p>
      <w:pPr>
        <w:pStyle w:val="Normal"/>
        <w:ind w:firstLine="708"/>
        <w:rPr>
          <w:rFonts w:ascii="Times New Roman;Times New Roman" w:hAnsi="Times New Roman;Times New Roman" w:eastAsia="Times New Roman;Times New Roman" w:cs="Times New Roman;Times New Roman"/>
          <w:i/>
          <w:i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lang w:eastAsia="it-IT"/>
        </w:rPr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eastAsia="Times New Roman;Times New Roman" w:cs="Times New Roman;Times New Roman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it-IT"/>
        </w:rPr>
        <w:t xml:space="preserve">Il Proponente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93" w:leader="none"/>
        </w:tabs>
        <w:spacing w:lineRule="auto" w:line="240" w:before="0" w:after="0"/>
        <w:ind w:firstLine="708"/>
        <w:rPr>
          <w:rFonts w:ascii="Times New Roman;Times New Roman" w:hAnsi="Times New Roman;Times New Roman" w:eastAsia="Times New Roman;Times New Roman" w:cs="Times New Roman;Times New Roman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it-IT"/>
        </w:rPr>
        <w:t>______________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9:21:00Z</dcterms:created>
  <dc:creator>Tecnico1</dc:creator>
  <dc:description/>
  <cp:keywords/>
  <dc:language>en-US</dc:language>
  <cp:lastModifiedBy>Tecnico1</cp:lastModifiedBy>
  <dcterms:modified xsi:type="dcterms:W3CDTF">2011-03-10T11:13:00Z</dcterms:modified>
  <cp:revision>3</cp:revision>
  <dc:subject/>
  <dc:title/>
</cp:coreProperties>
</file>