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PROGETTO: “attività non produttive” – Proposta dall’Azienda ____________________________ Comune di ______________________ (AQ)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b/>
          <w:b/>
          <w:color w:val="000000"/>
          <w:sz w:val="24"/>
          <w:szCs w:val="24"/>
          <w:u w:val="single"/>
        </w:rPr>
      </w:pPr>
      <w:r>
        <w:rPr>
          <w:rFonts w:cs="TimesNewRoman" w:ascii="TimesNewRoman" w:hAnsi="TimesNewRoman"/>
          <w:b/>
          <w:color w:val="000000"/>
          <w:sz w:val="24"/>
          <w:szCs w:val="24"/>
          <w:u w:val="single"/>
        </w:rPr>
        <w:t>ALL. 1 - INDICE DEI DOCUMENTI TRASMESS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b/>
          <w:b/>
          <w:color w:val="000000"/>
          <w:sz w:val="24"/>
          <w:szCs w:val="24"/>
          <w:u w:val="single"/>
        </w:rPr>
      </w:pPr>
      <w:r>
        <w:rPr>
          <w:rFonts w:cs="TimesNewRoman" w:ascii="TimesNewRoman" w:hAnsi="TimesNewRoman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RIF. BANDO ART. 9 PAG.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  <w:t>(Barrare i documenti allegati – 2 copie di cui una cartacea ed una su supporto informatico)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Copia della domanda trasmessa all’A.G.E.A. in via telematica debitamente sottoscritta (ai sensi degli artt. 46 e 47 del D.P.R. 445/2000)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Indice dei documenti trasmessi (All. 1 al presente bando)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Scheda di validazione del fascicolo aziendale (D.P.R. del 01/12/1999 n. 503)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Autocertificazione di iscrizione della C.C.I.A.A. attestante che a carico della ditta non risulta pervenuta dichiarazione di fallimento, liquidazione amministrativa coatta, ammissione in concordato, amministrazione controllata e completo di nulla osta ai fini dell’art. 10 della legge 31/05/65 n. 575 e successive modifiche e integrazioni; autocertificazione inerente la regolarità contributiva. Tutte le autocertificazioni e gli impegni da rispettare sono raccolti nell’all. 5 al presente band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Dichiarazione del richiedente attestante l’azione e la tipologia dell’intervento oggetto della domanda di aiuto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 per gli interventi di realizzazione /posa in opera di strutture 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messo per costruire, DIA o S.C.I.A validi ai fini dell’inizio dei lavori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lteriori permessi e/o nulla osta necessari ai fini dell’inizio dei lavori.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alternativa: autocertificazione del progettista attestante che il progetto è in possesso di tutti i requisiti per l’ottenimento delle autorizzazioni necessarie, che saranno prodotte, pena il decadimento dal beneficio, entro 30 gg dalla determina di finanziament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7) Contabilità preventiva elaborata secondo quanto indicato negli artt. di riferimento (computo per le opere edili ricomprese nel prezzario regionale all. 3 o 3 preventivi per l’acquisto di forniture con quadro di raffronto di cui allo schema all. 7)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8) Quadro complessivo di spesa con l’elenco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ettagliato delle diverse voci (all. 6 schema quadro economico)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9) Dichiarazione del richiedente che attesti la presa coscienza delle riduzioni e delle esclusioni derivanti dal mancato rispetto degli impegni assunti , così come riportati nel presente bando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10) Documentazione attestante  la titolarità a presentare a presentare le domande in base agli artt. di riferimento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11) Copia del documento  di identità del beneficiario o del responsabile legale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12) Proposta progettuale sottoscritta dal tecnico incaricato, corredata dalla documentazione di seguito riportata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) relazione tecnica dalla quale risultano motivata le scelte di intervento e nella quale siano analizzati almeno i seguenti aspetti (schema all. 2 al presente bando):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) descrizione delle caratteristiche e tipologie del progetto beneficiario(dati anagrafici e fiscali, personalità giuridica, titolarità di gestione del territorio oggetto di intervento, ecc.)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b) localizzazione dell'intervento: Comune , Provincia,riferimento alle cartografie ufficiali della Regione Abruzzo;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) vegetazione e popolamento faunistico del sito;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d)caratteri morfologici e dati topografici;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e)descrizione analitica delle operazioni per le quali si richiede il finanziamento con le relative motivazioni e criteri e modalità utilizzati per la loro quantificazioni fisica ed economica;</w:t>
      </w:r>
    </w:p>
    <w:p>
      <w:pPr>
        <w:pStyle w:val="Normal"/>
        <w:autoSpaceDE w:val="false"/>
        <w:spacing w:lineRule="auto" w:line="360" w:before="0" w:after="0"/>
        <w:ind w:left="708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f) indicazioni dei tempi di esecuzione dei lavori e successione cronologica degli stessi;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B) Idonea cartografica rappresentativa del territorio oggetto dell'intervento a scala adeguata. 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4"/>
          <w:szCs w:val="24"/>
        </w:rPr>
      </w:pPr>
      <w:r>
        <w:rPr>
          <w:rFonts w:cs="TimesNewRoman" w:ascii="TimesNewRoman" w:hAnsi="TimesNewRoman"/>
          <w:color w:val="000000"/>
          <w:sz w:val="24"/>
          <w:szCs w:val="24"/>
        </w:rPr>
      </w:r>
    </w:p>
    <w:p>
      <w:pPr>
        <w:pStyle w:val="Normal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_________________, ______________</w:t>
        <w:tab/>
        <w:tab/>
        <w:tab/>
        <w:t>il Richiedente:</w:t>
      </w:r>
    </w:p>
    <w:p>
      <w:pPr>
        <w:pStyle w:val="Normal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</w:r>
    </w:p>
    <w:p>
      <w:pPr>
        <w:pStyle w:val="Normal"/>
        <w:spacing w:before="0" w:after="20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20:00Z</dcterms:created>
  <dc:creator>utente</dc:creator>
  <dc:description/>
  <cp:keywords/>
  <dc:language>en-US</dc:language>
  <cp:lastModifiedBy>utente</cp:lastModifiedBy>
  <cp:lastPrinted>2013-01-27T12:36:00Z</cp:lastPrinted>
  <dcterms:modified xsi:type="dcterms:W3CDTF">2013-09-22T11:01:00Z</dcterms:modified>
  <cp:revision>3</cp:revision>
  <dc:subject/>
  <dc:title/>
</cp:coreProperties>
</file>