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ROGRAMMA DI SVILUPPO RURALE SARDEGN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eastAsia="Arial" w:cs="Arial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highlight w:val="yellow"/>
          <w:lang w:eastAsia="it-IT"/>
        </w:rPr>
      </w:pPr>
      <w:r>
        <w:rPr>
          <w:rFonts w:cs="Arial" w:ascii="Arial" w:hAnsi="Arial"/>
          <w:b/>
          <w:sz w:val="20"/>
          <w:highlight w:val="yellow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u w:val="single"/>
        </w:rPr>
        <w:t xml:space="preserve">Intervento 19.2.1.6.4.1.2.2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stegno alla produzione artigianale e/o tipica dei prodotti ogliastrini ad esclusione di quelli coinvolti nella filiera produttiva della pasta fresca tradizionale (pane pistoccu, dolci, acquaviti, preparazioni alcoliche composte, liquori, ecc)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>BANDO PUBBLICO PER L’AMMISSIONE AI FINANZIAMENTI - Annualità 2019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chiarazione relativa all’attribuzione, in autovalutazione, dei criteri di selezione da parte del richiedent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. </w:t>
      </w:r>
      <w:r>
        <w:rPr/>
        <w:t>Caratteristiche del proponente</w:t>
      </w:r>
    </w:p>
    <w:tbl>
      <w:tblPr>
        <w:tblW w:w="94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1603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 di priorit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.1) Domande presentate da giovani di età non superiore ai 40 ann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2"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 18 a 25 a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 26 a 30 a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 31 a 35 a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 36 a 40 a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punteggio massimo parzia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A2) Titolo di studio del richiedente: laurea quinquennale, triennale, diploma scuola media superiore.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144"/>
              <w:ind w:left="0" w:hanging="0"/>
              <w:contextualSpacing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 xml:space="preserve">Laurea specialistica o magistrale ovvero Laurea conseguita secondo il vecchio ordinamento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4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aurea di primo livello (ex laurea triennal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Diploma scuola media superiore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1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punteggio massimo parzia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4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3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Esperienza pregressa nelle attività oggetto di finanziamento del presente ban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 1 a 3 anni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1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4 a 7 a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re 7 a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right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ub-punteggio massimo parzia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eggio massimo parzial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9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B. Caratteristiche dell’azienda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1627"/>
      </w:tblGrid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riterio di priorit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Adesione a forme di aggregazio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144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B.1)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Il proponente è componente di un’aggregazione impegnata nell’attuazione di un progetto innovativo relativo alla creazione di una filiera corta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ub-punteggio massimo parzia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Grado di integrazione tra i segmenti delle filier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.2) Stipula di contratti di fornitura con almeno 1 azienda che appartiene al segmento della produzione primaria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lmeno 1 azienda che appartiene al segmento della commercializzazio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.3) Stipula di contratti di fornitura con almeno un’altra azienda che appartenga al segmento della produzione primaria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della commercializzazio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ub-punteggio massimo parzia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aragrafoelenco"/>
              <w:spacing w:before="0" w:after="144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left="6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>Adesione a sistemi di qualit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4) Adesione a Consorzi di tutela (IGP, DOP, ecc.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-punteggio massimo parzia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Punteggio massimo parzia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 Caratteristiche del progetto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701"/>
      </w:tblGrid>
      <w:tr>
        <w:trPr>
          <w:trHeight w:val="37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 di prior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</w:t>
            </w:r>
          </w:p>
        </w:tc>
      </w:tr>
      <w:tr>
        <w:trPr>
          <w:trHeight w:val="606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.1) Progetto cantierabile, completo cioè di tutte le autorizzazioni necessarie per l’avvio dei lav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C.2) Intervento che prevede investimenti finalizzati al risparmio energetico in misura pari o superiore al 10% della spesa totale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-punteggio massimo parz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 massimo parz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86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EGGIO MASSIMO 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>
          <w:rFonts w:ascii="Times New Roman" w:hAnsi="Times New Roman" w:cs="Times New Roman"/>
          <w:iCs/>
          <w:sz w:val="20"/>
          <w:szCs w:val="18"/>
        </w:rPr>
      </w:pPr>
      <w:r>
        <w:rPr>
          <w:rFonts w:cs="Times New Roman" w:ascii="Times New Roman" w:hAnsi="Times New Roman"/>
          <w:iCs/>
          <w:sz w:val="20"/>
          <w:szCs w:val="18"/>
        </w:rPr>
        <w:t>Luogo e data _________________                                Firma  del richiedente 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92" w:before="0" w:after="0"/>
        <w:ind w:right="-24" w:hanging="0"/>
        <w:jc w:val="both"/>
        <w:rPr/>
      </w:pPr>
      <w:r>
        <w:rPr>
          <w:rFonts w:cs="Arial" w:ascii="Arial" w:hAnsi="Arial"/>
          <w:sz w:val="20"/>
        </w:rPr>
        <w:t xml:space="preserve">Il/I dichiarante/i autorizza/autorizzano </w:t>
      </w:r>
      <w:r>
        <w:rPr>
          <w:rFonts w:cs="Arial" w:ascii="Arial" w:hAnsi="Arial"/>
          <w:sz w:val="20"/>
          <w:szCs w:val="20"/>
        </w:rPr>
        <w:t xml:space="preserve">ai sensi e per gli effetti del Reg. (UE) 2016/679 </w:t>
      </w:r>
      <w:r>
        <w:rPr>
          <w:rFonts w:cs="Arial" w:ascii="Arial" w:hAnsi="Arial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lì………………………….</w:t>
      </w:r>
    </w:p>
    <w:p>
      <w:pPr>
        <w:pStyle w:val="Normal"/>
        <w:spacing w:lineRule="auto" w:line="292" w:before="0" w:after="0"/>
        <w:ind w:left="567" w:right="-2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dichiarante</w:t>
        <w:tab/>
        <w:tab/>
      </w:r>
    </w:p>
    <w:p>
      <w:pPr>
        <w:pStyle w:val="Default"/>
        <w:spacing w:before="480" w:after="1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 caso di società tale titolo deve essere posseduto da almeno uno dei soci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 caso di società tale titolo deve essere posseduto da almeno uno dei soci</w:t>
      </w:r>
      <w:r>
        <w:rPr>
          <w:rFonts w:cs="Arial" w:ascii="Arial" w:hAnsi="Arial"/>
          <w:i/>
          <w:sz w:val="16"/>
          <w:szCs w:val="16"/>
        </w:rPr>
        <w:t>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 caso di società il requisito dovrà essere posseduto dal rappresentante legale che sottoscrive la domanda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 xml:space="preserve"> </w:t>
      </w:r>
      <w:r>
        <w:rPr>
          <w:rStyle w:val="FootnoteCharacters"/>
          <w:rFonts w:cs="Arial" w:ascii="Arial" w:hAnsi="Arial"/>
          <w:sz w:val="18"/>
          <w:szCs w:val="18"/>
        </w:rPr>
        <w:t>Investimenti aggiuntivi rispetto a quelli già previsti per leg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F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0:00Z</dcterms:created>
  <dc:creator>Claudio Saba</dc:creator>
  <dc:description/>
  <cp:keywords/>
  <dc:language>en-US</dc:language>
  <cp:lastModifiedBy>Daniela Pili</cp:lastModifiedBy>
  <cp:lastPrinted>2019-04-12T10:35:00Z</cp:lastPrinted>
  <dcterms:modified xsi:type="dcterms:W3CDTF">2019-06-27T08:33:00Z</dcterms:modified>
  <cp:revision>21</cp:revision>
  <dc:subject/>
  <dc:title/>
</cp:coreProperties>
</file>