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615379925"/>
      <w:bookmarkStart w:id="1" w:name="__Fieldmark__0_3615379925"/>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615379925"/>
      <w:bookmarkStart w:id="3" w:name="__Fieldmark__1_3615379925"/>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615379925"/>
      <w:bookmarkStart w:id="5" w:name="__Fieldmark__2_3615379925"/>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615379925"/>
      <w:bookmarkStart w:id="7" w:name="__Fieldmark__3_3615379925"/>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615379925"/>
      <w:bookmarkStart w:id="9" w:name="__Fieldmark__4_3615379925"/>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615379925"/>
      <w:bookmarkStart w:id="11" w:name="__Fieldmark__5_3615379925"/>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615379925"/>
      <w:bookmarkStart w:id="13" w:name="__Fieldmark__6_3615379925"/>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615379925"/>
      <w:bookmarkStart w:id="15" w:name="__Fieldmark__7_3615379925"/>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615379925"/>
      <w:bookmarkStart w:id="17" w:name="__Fieldmark__8_3615379925"/>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615379925"/>
      <w:bookmarkStart w:id="19" w:name="__Fieldmark__9_361537992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615379925"/>
      <w:bookmarkStart w:id="21" w:name="__Fieldmark__10_361537992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615379925"/>
      <w:bookmarkStart w:id="23" w:name="__Fieldmark__11_361537992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615379925"/>
      <w:bookmarkStart w:id="25" w:name="__Fieldmark__12_361537992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615379925"/>
      <w:bookmarkStart w:id="27" w:name="__Fieldmark__13_361537992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615379925"/>
      <w:bookmarkStart w:id="29" w:name="__Fieldmark__14_361537992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