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llegato E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SCHEDA TECNICA DI MISURA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P.S.R. 2007/2013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MISURA 313 “INCENTIVAZIONE DI ATTIVITÀ TURISTICHE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zione 1 “Itinerari”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  <w:t>(ai sensi e per gli effetti dell’art. 46 e 47 del D.P.R. 28 dicembre 2000, n. 445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>Il sottoscritto …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>legale rappresentante di ………………………………………………………………………………….</w:t>
      </w:r>
    </w:p>
    <w:p>
      <w:pPr>
        <w:pStyle w:val="Normal"/>
        <w:spacing w:lineRule="auto" w:line="60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Tel. ………………………………………… , fax. ………………………………………………………...</w:t>
      </w:r>
    </w:p>
    <w:p>
      <w:pPr>
        <w:pStyle w:val="Normal"/>
        <w:spacing w:lineRule="auto" w:line="60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e-mail ……………………………………………… , PEC 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CUAA…………………………………………………………………………..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ad integrazione della domanda di aiuto numero ……………………………..………………………..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per il Bando.…………………..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del </w:t>
      </w: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GAL SARCIDANO BARBAGIA DI SEULO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 - Misura 313 “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INCENTIVAZIONE DI ATTIVITÀ TURISTICHE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” Azione 1 “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Itinerari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”,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DICHIARA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exact" w:line="300" w:before="0" w:after="120"/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di essere:</w:t>
      </w:r>
      <w:r>
        <w:rPr>
          <w:rFonts w:cs="Arial" w:ascii="Arial" w:hAnsi="Arial"/>
          <w:i/>
          <w:sz w:val="16"/>
          <w:szCs w:val="16"/>
        </w:rPr>
        <w:t xml:space="preserve"> (Barrare la casella interessat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exact" w:line="28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ociazione di enti pubblici: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one di comuni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tà Montana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orzio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nzion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che, ai fini dell’attribuzione dei punteggi per la formazione della graduatoria sono soddisfatte le seguenti condizioni: (barrare le caselle in corrispondenza dei criteri posseduti dal soggetto o società dichiarante al momento del rilascio della domanda telematica). </w:t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0"/>
        <w:gridCol w:w="1092"/>
        <w:gridCol w:w="900"/>
      </w:tblGrid>
      <w:tr>
        <w:trPr>
          <w:tblHeader w:val="true"/>
          <w:trHeight w:val="397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ITERI DI VALUTAZIONE misura 313 –  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AZIONE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egg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.</w:t>
            </w:r>
          </w:p>
        </w:tc>
      </w:tr>
      <w:tr>
        <w:trPr>
          <w:trHeight w:val="397" w:hRule="atLeast"/>
          <w:cantSplit w:val="true"/>
        </w:trPr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1 - Caratteristiche del richiedente</w:t>
            </w:r>
          </w:p>
        </w:tc>
      </w:tr>
      <w:tr>
        <w:trPr>
          <w:trHeight w:val="1114" w:hRule="atLeast"/>
          <w:cantSplit w:val="true"/>
        </w:trPr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a) 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dell’area GAL:</w:t>
            </w:r>
          </w:p>
        </w:tc>
      </w:tr>
      <w:tr>
        <w:trPr>
          <w:trHeight w:val="397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it-IT"/>
              </w:rPr>
              <w:t>&gt; 90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&gt; 70% = 90%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&gt; 50% = 70%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&gt; 30% = 50%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&gt; 10% = 30%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647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.b) Enti pubblici il cui territorio, o porzione di esso, ricade in siti della Rete Natura 2000 (SIC e ZPS) dotati di Piano di gestione approvat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0" w:hRule="atLeast"/>
          <w:cantSplit w:val="true"/>
        </w:trPr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2 - Caratteristiche dell'intervento proposto</w:t>
            </w:r>
          </w:p>
        </w:tc>
      </w:tr>
      <w:tr>
        <w:trPr>
          <w:trHeight w:val="607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a) Progetto cantierabile, completo cioè di tutte le autorizzazioni necessarie per l’avvio dei lavori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1268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b) Intervento diretto a qualificare e mettere in rete itinerari riconosciuti con atto amministrativo della Regione Sardegna (es. itinerario enogastronomico “Strade del vino della Sardegna” di cui al decreto assessoriale N. 0000041/DecA/1 del 14.01.2009 ed eventuali successive integrazioni 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677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.c) Itinerario che valorizza l'integrazione tra più attrattori (ambientali, culturali, paesaggistici, enogastronomici, ecc.)*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di tr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486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d) Modalità di fruizione dell'Itinerario (pedonale, ciclabile, equestre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e) Accessibilità degli itinerari ai disabil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f) Presenza di strutture agrituristiche, fattorie didattiche: ≥ 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594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g) Presenza di strutture ricettive per un numero complessivo di posti letto: ≥ 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) Presenza di attività di ristorazione: ≥ 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469" w:hRule="atLeast"/>
          <w:cantSplit w:val="true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* Il criterio è applicabile esclusivamente per gli attrattori “gestiti”, la cui fruizione, al momento della presentazione della domanda, è garantita mediante visite guidate, tour, ecc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impegnarsi a garantire la manutenzione delle opere realizzate per un periodo di almeno 8 anni dalla data del collaudo finale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exact" w:line="3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i possedere,  nel caso in cui l'itinerario attraversi terreni non di proprietà del richiedente, l’autorizzazione dei proprietari alla realizzazione delle opere e alla percorribilità pubblica dell'itinerario per almeno 8 anni dalla data del collaudo finale degli interventi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ar-SA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81"/>
      </w:tblGrid>
      <w:tr>
        <w:trPr>
          <w:trHeight w:val="50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  <w:t>Documenti Allegat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✓</w:t>
            </w:r>
          </w:p>
        </w:tc>
      </w:tr>
      <w:tr>
        <w:trPr>
          <w:trHeight w:val="50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tampa della domanda di aiuto firmat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50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106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zione attestante l’approvazione dell’iniziativa da parte dell’organo competente in caso di domanda presentata da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forme associative di cui al D.lgs. 18 agosto 2000, n. 267, che dispongono del potere di approvazion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106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Deliberazione dell’organo competente di ciascuno degli Enti interessati, attestante l’approvazione dell’iniziativa e contenente il mandato al capofila per la presentazione della domanda di aiuto, </w:t>
            </w:r>
            <w:r>
              <w:rPr>
                <w:rFonts w:cs="Arial" w:ascii="Arial" w:hAnsi="Arial"/>
                <w:sz w:val="20"/>
                <w:szCs w:val="20"/>
              </w:rPr>
              <w:t xml:space="preserve">in caso di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forme associative di cui al D.lgs. 18 agosto 2000, n. 267, che non dispongono del potere di approvazione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96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ia della convenzione redatta e sottoscritta a norma dell’art. 30 del </w:t>
            </w:r>
            <w:bookmarkStart w:id="0" w:name="inizio"/>
            <w:r>
              <w:rPr>
                <w:rFonts w:cs="Arial" w:ascii="Arial" w:hAnsi="Arial"/>
                <w:sz w:val="20"/>
                <w:szCs w:val="20"/>
              </w:rPr>
              <w:t xml:space="preserve">decreto legislativo 18 agosto 2000 n. 267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“Testo Unico delle leggi sull’ordinamento degli Enti Locali”, in caso di associazioni di Enti costituitesi ai fini della partecipazione al band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Luogo e data</w:t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______________________________</w:t>
        <w:tab/>
        <w:tab/>
        <w:tab/>
        <w:t xml:space="preserve">  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2240" w:footer="720" w:bottom="16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805815</wp:posOffset>
          </wp:positionH>
          <wp:positionV relativeFrom="paragraph">
            <wp:posOffset>-313055</wp:posOffset>
          </wp:positionV>
          <wp:extent cx="2052955" cy="74104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6" t="-15" r="7087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52955" cy="74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2210435</wp:posOffset>
          </wp:positionH>
          <wp:positionV relativeFrom="paragraph">
            <wp:posOffset>-263525</wp:posOffset>
          </wp:positionV>
          <wp:extent cx="4152265" cy="68897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1095" t="3671" r="7557" b="9433"/>
                  <a:stretch>
                    <a:fillRect/>
                  </a:stretch>
                </pic:blipFill>
                <pic:spPr bwMode="auto">
                  <a:xfrm>
                    <a:off x="0" y="0"/>
                    <a:ext cx="415226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254760</wp:posOffset>
          </wp:positionH>
          <wp:positionV relativeFrom="paragraph">
            <wp:posOffset>-184150</wp:posOffset>
          </wp:positionV>
          <wp:extent cx="818515" cy="457835"/>
          <wp:effectExtent l="0" t="0" r="0" b="0"/>
          <wp:wrapSquare wrapText="bothSides"/>
          <wp:docPr id="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32250" cy="43561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4032250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9675" cy="79121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predefinito">
    <w:name w:val="Testo predefinito"/>
    <w:basedOn w:val="Normal"/>
    <w:qFormat/>
    <w:pPr>
      <w:widowControl/>
      <w:overflowPunct w:val="false"/>
      <w:autoSpaceDE w:val="false"/>
      <w:textAlignment w:val="baseline"/>
    </w:pPr>
    <w:rPr>
      <w:rFonts w:eastAsia="Times New Roman" w:cs="Times New Roman"/>
      <w:kern w:val="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43:00Z</dcterms:created>
  <dc:creator>Utente</dc:creator>
  <dc:description/>
  <dc:language>en-US</dc:language>
  <cp:lastModifiedBy>Gal 2</cp:lastModifiedBy>
  <cp:lastPrinted>2013-02-28T16:54:00Z</cp:lastPrinted>
  <dcterms:modified xsi:type="dcterms:W3CDTF">2013-09-20T10:43:00Z</dcterms:modified>
  <cp:revision>2</cp:revision>
  <dc:subject/>
  <dc:title>Lorem ipsum dolor sit amet, consectetuer adipiscing elit, sed diam nonummy nibh euismod tincidunt ut laoreet dolore magna aliq</dc:title>
</cp:coreProperties>
</file>