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52808741"/>
            <w:bookmarkStart w:id="1" w:name="__Fieldmark__0_2452808741"/>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52808741"/>
            <w:bookmarkStart w:id="3" w:name="__Fieldmark__1_2452808741"/>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452808741"/>
            <w:bookmarkStart w:id="5" w:name="__Fieldmark__2_2452808741"/>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452808741"/>
            <w:bookmarkStart w:id="7" w:name="__Fieldmark__3_2452808741"/>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452808741"/>
            <w:bookmarkStart w:id="9" w:name="__Fieldmark__4_2452808741"/>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52808741"/>
            <w:bookmarkStart w:id="11" w:name="__Fieldmark__5_2452808741"/>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452808741"/>
                                  <w:bookmarkStart w:id="13" w:name="__Fieldmark__6_245280874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52808741"/>
                                  <w:bookmarkStart w:id="15" w:name="__Fieldmark__7_245280874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2452808741"/>
                            <w:bookmarkStart w:id="17" w:name="__Fieldmark__6_245280874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2452808741"/>
                            <w:bookmarkStart w:id="19" w:name="__Fieldmark__7_245280874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2452808741"/>
            <w:bookmarkStart w:id="21" w:name="__Fieldmark__8_245280874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2452808741"/>
            <w:bookmarkStart w:id="23" w:name="__Fieldmark__9_245280874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