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LZA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7-3,2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35 kg/ha di 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,7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successione a medicai, prati &gt; 5 anni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gli altri casi di prati a leguminose o mist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,2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LZA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7-3,2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,7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.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,2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LZA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7-3,2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,7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.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,2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01:00Z</dcterms:created>
  <dc:creator>Xp Professional Sp2b Italiano</dc:creator>
  <dc:description/>
  <cp:keywords/>
  <dc:language>en-US</dc:language>
  <cp:lastModifiedBy>Xp Professional Sp2b Italiano</cp:lastModifiedBy>
  <dcterms:modified xsi:type="dcterms:W3CDTF">2010-06-30T10:33:00Z</dcterms:modified>
  <cp:revision>12</cp:revision>
  <dc:subject/>
  <dc:title/>
</cp:coreProperties>
</file>