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TE DA VINO Alta produzione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80 kg/ha di 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6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cv ad elevata esigenza di N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presenza di inerbimento permanente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: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40 kg/ha; 2° anno: 60 kg/ha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TE Alta produzione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6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situazione di elevata dotazione del terre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481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TE Alta produzione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.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situazione di elevata dotazione del terre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407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TE DA VINO Medio-bassa produzione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-1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5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8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% di 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2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: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30 kg/ha; 2° anno: 50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TE DA VINO Medio-bassa produzione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-1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8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situazione di elevata dotazione del terre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2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481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TE DA VINO Medio-bassa produzione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-1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8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.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situazione di elevata dotazione del terre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2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357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39:00Z</dcterms:created>
  <dc:creator>Xp Professional Sp2b Italiano</dc:creator>
  <dc:description/>
  <cp:keywords/>
  <dc:language>en-US</dc:language>
  <cp:lastModifiedBy>carnevali_g</cp:lastModifiedBy>
  <dcterms:modified xsi:type="dcterms:W3CDTF">2010-10-07T10:13:00Z</dcterms:modified>
  <cp:revision>10</cp:revision>
  <dc:subject/>
  <dc:title/>
</cp:coreProperties>
</file>