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DICCHIO</w:t>
      </w:r>
      <w:r>
        <w:rPr/>
        <w:t xml:space="preserve"> – CONCIMAZIONE AZOT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1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1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coltura in precessione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e annu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ICCHIO –  CONCIMAZIONE </w:t>
      </w:r>
      <w:r>
        <w:rPr/>
        <w:t>FOSFOR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2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elevato tenore di sostanza organica nel suolo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coltura in preces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262" w:hanging="2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ICCHIO –  CONCIMAZIONE </w:t>
      </w:r>
      <w:r>
        <w:rPr/>
        <w:t>POTASSI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24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1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16 t/h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54:00Z</dcterms:created>
  <dc:creator>Xp Professional Sp2b Italiano</dc:creator>
  <dc:description/>
  <cp:keywords/>
  <dc:language>en-US</dc:language>
  <cp:lastModifiedBy>Xp Professional Sp2b Italiano</cp:lastModifiedBy>
  <dcterms:modified xsi:type="dcterms:W3CDTF">2010-07-05T11:00:00Z</dcterms:modified>
  <cp:revision>1</cp:revision>
  <dc:subject/>
  <dc:title/>
</cp:coreProperties>
</file>