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GOLA – CONCIMAZIONE AZOTO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Paragrafoelenc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produzione sia autunnale che primaverile (indipendentemente dal vincolo max di 40 kg/h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AGOL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elev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produzione sia autunnale che primaveril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RAGOL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9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produzione sia autunnale che primaveri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3:00Z</dcterms:created>
  <dc:creator>Xp Professional Sp2b Italiano</dc:creator>
  <dc:description/>
  <cp:keywords/>
  <dc:language>en-US</dc:language>
  <cp:lastModifiedBy>Xp Professional Sp2b Italiano</cp:lastModifiedBy>
  <dcterms:modified xsi:type="dcterms:W3CDTF">2010-07-05T08:33:00Z</dcterms:modified>
  <cp:revision>10</cp:revision>
  <dc:subject/>
  <dc:title/>
</cp:coreProperties>
</file>