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" w:after="6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RAVANELLO – CONCIMAZIONE AZOTO</w:t>
      </w:r>
    </w:p>
    <w:tbl>
      <w:tblPr>
        <w:tblW w:w="12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253"/>
        <w:gridCol w:w="396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AZOTO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da sottrarre (-) alla dose standard in funzione delle diverse condizion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Apporto di 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AZOTO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standard in situazione normale per una produzione di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: 25-35 t/ha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shd w:fill="D9D9D9" w:val="clear"/>
              </w:rPr>
              <w:t>DOSE STANDARD: 80  kg/ha di 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AZOTO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che potrà essere aggiunto (+) alla dose standard in funzione delle diverse condizioni. Il quantitativo massimo che l’agricoltore potrà aggiungere alla dose standard anche al verificarsi di tutte le situazioni è di: 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25 kg/h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barrare le opzioni adottate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 xml:space="preserve">20 kg: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se si prevedono produzioni inferiori  25 t/h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20 kg: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in caso di elevata dotazione di sostanza organic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20 kg: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in caso di apporto di ammendante alla precession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15 kg: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in caso di successione a leguminosa annuale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 xml:space="preserve">20 kg: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se si prevedono produzioni superiori a 35 t/h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20 kg: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in caso di scarsa dotazione di sostanza organic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3"/>
              <w:jc w:val="both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 xml:space="preserve">30 kg: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in caso di successione ad un cereale con paglia interrat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3"/>
              <w:jc w:val="both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 xml:space="preserve">15 kg: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in caso di forte lisciviazione dovuta a surplus pluviometrico in specifici periodi dell’anno (es. pioggia superiore a 300 mm nel periodo ottobre-febbraio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ind w:left="4248" w:firstLine="708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ind w:left="4248" w:firstLine="708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60" w:after="6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RAVANELLO – CONCIMAZIONE </w:t>
      </w:r>
      <w:r>
        <w:rPr/>
        <w:t>FOSFORO</w:t>
      </w:r>
    </w:p>
    <w:tbl>
      <w:tblPr>
        <w:tblW w:w="12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253"/>
        <w:gridCol w:w="3969"/>
      </w:tblGrid>
      <w:tr>
        <w:trPr>
          <w:trHeight w:val="170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0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P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O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Apporto di 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P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O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standard in situazione normale per una produzione di: 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25-35  t/ha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shd w:fill="D9D9D9" w:val="clear"/>
              </w:rPr>
              <w:t>DOSE STANDA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P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O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vertAlign w:val="subscript"/>
              </w:rPr>
              <w:t>5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barrare le opzioni adottate)</w:t>
            </w:r>
          </w:p>
        </w:tc>
      </w:tr>
      <w:tr>
        <w:trPr>
          <w:trHeight w:val="176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 xml:space="preserve">10 kg: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se si prevedono produzioni inferiori  a   25 t/ha;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10 kg: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in caso di apporto di ammendante alla precessione.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shd w:fill="D9D9D9" w:val="clear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shd w:fill="D9D9D9" w:val="clear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shd w:fill="D9D9D9" w:val="clear"/>
              </w:rPr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ind w:left="263" w:hanging="263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60 kg/ha: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spacing w:lineRule="auto" w:line="240" w:before="0" w:after="0"/>
              <w:ind w:left="263" w:hanging="263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ind w:left="263" w:hanging="263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100 kg/ha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spacing w:lineRule="auto" w:line="240" w:before="0" w:after="0"/>
              <w:ind w:left="263" w:hanging="263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ind w:left="263" w:hanging="263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40 kg/ha: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in caso di terreni con dotazione elevata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3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 xml:space="preserve">10 kg: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se si prevedono produzioni superiori a 35 t/ha;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3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 xml:space="preserve">10 kg: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in caso di basso tenore di sostanza organica nel suolo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shd w:fill="D9D9D9" w:val="clear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shd w:fill="D9D9D9" w:val="clea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60" w:after="6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RAVANELLO – CONCIMAZIONE </w:t>
      </w:r>
      <w:r>
        <w:rPr/>
        <w:t>POTASSIO</w:t>
      </w:r>
    </w:p>
    <w:tbl>
      <w:tblPr>
        <w:tblW w:w="12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253"/>
        <w:gridCol w:w="3969"/>
      </w:tblGrid>
      <w:tr>
        <w:trPr>
          <w:trHeight w:val="170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shd w:fill="D9D9D9" w:val="clear"/>
              </w:rPr>
              <w:t>Note decrementi</w:t>
            </w:r>
          </w:p>
          <w:p>
            <w:pPr>
              <w:pStyle w:val="Normal"/>
              <w:spacing w:lineRule="auto" w:line="240" w:before="0" w:after="0"/>
              <w:ind w:left="567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K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O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barrare le opzioni adottat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Apporto di 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K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O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standard in situazione normale per una produzione di: 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25-35  t/ha: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shd w:fill="D9D9D9" w:val="clear"/>
              </w:rPr>
              <w:t>DOSE STANDA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0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shd w:fill="D9D9D9" w:val="clear"/>
              </w:rPr>
              <w:t>Note incremen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Quantitativo di 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K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O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391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barrare le opzioni adottate)</w:t>
            </w:r>
          </w:p>
        </w:tc>
      </w:tr>
      <w:tr>
        <w:trPr>
          <w:trHeight w:val="20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 xml:space="preserve">20 kg: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se si prevedono produzioni inferiori  a   25 t/h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10 kg: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in caso di apporto di ammendante alla precessione.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shd w:fill="D9D9D9" w:val="clear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shd w:fill="D9D9D9" w:val="clear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shd w:fill="D9D9D9" w:val="clear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ind w:left="263" w:hanging="284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90 kg/ha: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spacing w:lineRule="auto" w:line="240" w:before="0" w:after="0"/>
              <w:ind w:left="263" w:hanging="284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ind w:left="263" w:hanging="284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120 kg/ha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spacing w:lineRule="auto" w:line="240" w:before="0" w:after="0"/>
              <w:ind w:left="263" w:hanging="284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ind w:left="263" w:hanging="284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60 kg/ha: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in caso di terreni con dotazione elevata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3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 xml:space="preserve">20 kg: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se si prevedono produzioni superiori a 35 t/ha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shd w:fill="D9D9D9" w:val="clear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shd w:fill="D9D9D9" w:val="clear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3402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ascii="Calibri" w:hAnsi="Calibri" w:eastAsia="Calibri" w:cs="Times New Roman;Times New Roman"/>
    </w:rPr>
  </w:style>
  <w:style w:type="character" w:styleId="PidipaginaCarattere">
    <w:name w:val="Piè di pagina Carattere"/>
    <w:basedOn w:val="Carpredefinitoparagrafo"/>
    <w:qFormat/>
    <w:rPr>
      <w:rFonts w:ascii="Calibri" w:hAnsi="Calibri" w:eastAsia="Calibri"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1:16:00Z</dcterms:created>
  <dc:creator>Xp Professional Sp2b Italiano</dc:creator>
  <dc:description/>
  <cp:keywords/>
  <dc:language>en-US</dc:language>
  <cp:lastModifiedBy>Xp Professional Sp2b Italiano</cp:lastModifiedBy>
  <dcterms:modified xsi:type="dcterms:W3CDTF">2010-06-30T14:29:00Z</dcterms:modified>
  <cp:revision>3</cp:revision>
  <dc:subject/>
  <dc:title/>
</cp:coreProperties>
</file>