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ind w:left="2124" w:right="-1" w:firstLine="708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highlight w:val="yellow"/>
          <w:bdr w:val="single" w:sz="4" w:space="0" w:color="000000"/>
        </w:rPr>
        <w:t>SCHEDE A DOSE STANDARD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FF0000"/>
          <w:sz w:val="28"/>
        </w:rPr>
      </w:pPr>
      <w:r>
        <w:rPr>
          <w:rFonts w:cs="Garamond" w:ascii="Garamond" w:hAnsi="Garamond"/>
          <w:b/>
          <w:color w:val="FF0000"/>
          <w:sz w:val="28"/>
        </w:rPr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OTO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keepLines/>
        <w:ind w:right="-1" w:hanging="0"/>
        <w:rPr/>
      </w:pPr>
      <w:r>
        <w:rPr>
          <w:rFonts w:cs="Garamond" w:ascii="Garamond" w:hAnsi="Garamond"/>
          <w:color w:val="000000"/>
        </w:rPr>
        <w:t xml:space="preserve">La modalità semplificata di determinazione degli apporti  di azoto prevede livelli "standard" di impiego dei fertilizzanti, calcolati ipotizzando alcune condizioni di riferimento come:  rese produttive medio/alte, dotazione normale di sostanza organica nel suolo, piovosità non elevata e conseguenti perdite di azoto per lisciviazione  contenute, ecc. . 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L’entità dell’apporto standard viene definito utilizzando il metodo del bilancio.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eve essere precisato l’aumento complessivo massimo ammesso che può essere anche inferiore alla somma di tutte le voci di incremento previste dalla scheda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 parametri considerati per modificare le condizioni di riferimento ed i rispettivi valori  variano in funzione delle specie coltivat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seguito, per fornire un'idea più precisa dello schema logico da seguire,  si riportano la struttura delle schede per i diversi gruppi colturali (erbacee, orticole frutticole)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</w:rPr>
        <w:t>IPOTESI della struttura  della  Scheda per colture erbacee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275"/>
        <w:gridCol w:w="1276"/>
        <w:gridCol w:w="1275"/>
        <w:gridCol w:w="1277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ra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ose Standar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2"/>
              </w:rPr>
              <w:t>Increment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  <w:sz w:val="22"/>
              </w:rPr>
              <w:t>Decrement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esa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o/al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+ 20 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- 20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enore in S.O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a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l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 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Piovosità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l 1/10 al 3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lt; = 30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gt; 3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recessio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Cereale con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Interramento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g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Leguminosa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oves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Apport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mmend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ta impia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nticip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ipo varie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eastAsia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lto contenuto prote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</w:tbl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*)  Gli incrementi o i decrementi da conteggiare al variare della resa devono essere individuati tenendo conto dei coefficienti di assorbimento unitari e degli incrementi/decrementi di produzion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</w:rPr>
        <w:t>Ipotesi della struttura della Scheda per colture orticole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275"/>
        <w:gridCol w:w="1276"/>
        <w:gridCol w:w="1275"/>
        <w:gridCol w:w="1277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ra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ose Standar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2"/>
              </w:rPr>
              <w:t>Increment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  <w:sz w:val="22"/>
              </w:rPr>
              <w:t>Decrement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esa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o/al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+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 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-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enore in S.O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a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l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 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Piovosità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l 1/10 al 2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lt; = 30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gt; 3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recessio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Cereale con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Interramento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g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Leguminosa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oves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Apport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mmend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ta impia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nticip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Vigoria /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lunghezza cic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a /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Med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Scarsa /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re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Elevata /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Lung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10</w:t>
            </w:r>
          </w:p>
        </w:tc>
      </w:tr>
    </w:tbl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*)  Gli incrementi o i decrementi da conteggiare al variare della resa devono essere individuati tenendo conto dei coefficienti di assorbimento unitari e degli incrementi/decrementi di produzion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</w:rPr>
        <w:t>Ipotesi della struttura della Scheda per colture frutticole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843"/>
        <w:gridCol w:w="709"/>
        <w:gridCol w:w="2126"/>
        <w:gridCol w:w="992"/>
      </w:tblGrid>
      <w:tr>
        <w:trPr>
          <w:tblHeader w:val="true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rame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ose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2"/>
              </w:rPr>
              <w:t>Increment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  <w:sz w:val="22"/>
              </w:rPr>
              <w:t>Decrementi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/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/ha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esa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o/al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+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 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-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enore in S.O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Normale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o 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as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Piovosità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l 1/10 al 28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lt; = 3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gt; 3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Apport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mmenda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Svilupp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veget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Equilibr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entato: scarsa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lunghezza dei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germogli, mancato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innovo del legno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fogliame pallido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scarso N fogli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Eccessivo: presenza</w:t>
            </w:r>
          </w:p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i succhioni, colore</w:t>
            </w:r>
          </w:p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fogliame verde scuro</w:t>
            </w:r>
          </w:p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lore frutti in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</w:tbl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*)  Gli incrementi o i decrementi da conteggiare al variare della resa devono essere individuati tenendo conto dei coefficienti di assorbimento unitari e degli incrementi/decrementi di produzione.</w:t>
      </w:r>
    </w:p>
    <w:p>
      <w:pPr>
        <w:pStyle w:val="TextBody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FOSFORO E POTASSIO</w:t>
      </w:r>
    </w:p>
    <w:p>
      <w:pPr>
        <w:pStyle w:val="TextBody"/>
        <w:keepLines/>
        <w:ind w:right="-1" w:hanging="0"/>
        <w:jc w:val="lef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/>
      </w:pPr>
      <w:r>
        <w:rPr>
          <w:rFonts w:cs="Garamond" w:ascii="Garamond" w:hAnsi="Garamond"/>
          <w:color w:val="000000"/>
        </w:rPr>
        <w:t xml:space="preserve">La struttura delle schede per il fosforo ed il potassio è del tutto simile a quella descritta per l’azoto; l’unica differenza rilevante consiste nel fatto che l’ apporto standard varia  in relazione alla dotazione del terreno. </w:t>
      </w:r>
      <w:r>
        <w:rPr>
          <w:rFonts w:cs="Garamond" w:ascii="Garamond" w:hAnsi="Garamond"/>
          <w:color w:val="339966"/>
        </w:rPr>
        <w:t>In caso di dotazione elevata l’apporto è nullo, tranne che per le colture orticole  a ciclo breve per le quali si ammette una quantità contenuta come effetto “starter”.</w:t>
      </w:r>
    </w:p>
    <w:p>
      <w:pPr>
        <w:pStyle w:val="TextBody"/>
        <w:keepLines/>
        <w:ind w:right="-1" w:hanging="0"/>
        <w:jc w:val="left"/>
        <w:rPr>
          <w:rFonts w:ascii="Garamond" w:hAnsi="Garamond" w:cs="Garamond"/>
          <w:color w:val="339966"/>
        </w:rPr>
      </w:pPr>
      <w:r>
        <w:rPr>
          <w:rFonts w:cs="Garamond" w:ascii="Garamond" w:hAnsi="Garamond"/>
          <w:color w:val="339966"/>
        </w:rPr>
      </w:r>
    </w:p>
    <w:p>
      <w:pPr>
        <w:pStyle w:val="TextBody"/>
        <w:keepLines/>
        <w:ind w:right="-1" w:hanging="0"/>
        <w:rPr/>
      </w:pPr>
      <w:r>
        <w:rPr>
          <w:rFonts w:cs="Garamond" w:ascii="Garamond" w:hAnsi="Garamond"/>
          <w:color w:val="000000"/>
        </w:rPr>
        <w:t>Di seguito, per fornire un'idea più precisa dello schema logico da seguire,   si riporta un esempio per una coltura frutticola  in produzion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Bisogna tenere presente che i valori numerici riportati sono indicativi e possono subire variazioni nelle schede specifich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>
          <w:rFonts w:ascii="Garamond" w:hAnsi="Garamond" w:cs="Garamond"/>
          <w:color w:val="FF0000"/>
          <w:sz w:val="22"/>
        </w:rPr>
      </w:pPr>
      <w:r>
        <w:rPr>
          <w:rFonts w:cs="Garamond" w:ascii="Garamond" w:hAnsi="Garamond"/>
          <w:color w:val="FF0000"/>
          <w:sz w:val="22"/>
        </w:rPr>
        <w:t xml:space="preserve">Es. Scheda “DOSE STANDARD” del piano di concimazione P e K   delle colture frutticole 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3072"/>
        <w:gridCol w:w="3915"/>
      </w:tblGrid>
      <w:tr>
        <w:trPr>
          <w:trHeight w:val="1335" w:hRule="atLeast"/>
        </w:trPr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P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i/>
                <w:sz w:val="22"/>
              </w:rPr>
              <w:t xml:space="preserve"> da sottrarre dalla dose standard. 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Apporto di P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i/>
                <w:sz w:val="22"/>
              </w:rPr>
              <w:t xml:space="preserve"> in situazione normale per una produzione di </w:t>
            </w:r>
            <w:r>
              <w:rPr>
                <w:rFonts w:cs="Garamond" w:ascii="Garamond" w:hAnsi="Garamond"/>
                <w:b/>
                <w:i/>
                <w:sz w:val="22"/>
                <w:u w:val="single"/>
              </w:rPr>
              <w:t xml:space="preserve">25 t /ha - </w:t>
            </w:r>
            <w:r>
              <w:rPr>
                <w:rFonts w:cs="Garamond" w:ascii="Garamond" w:hAnsi="Garamond"/>
                <w:b/>
                <w:i/>
                <w:sz w:val="22"/>
              </w:rPr>
              <w:t>Dose standard</w:t>
            </w:r>
          </w:p>
        </w:tc>
        <w:tc>
          <w:tcPr>
            <w:tcW w:w="3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P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i/>
                <w:sz w:val="22"/>
              </w:rPr>
              <w:t>che potrà essere aggiunto alla dose standard.</w:t>
            </w:r>
          </w:p>
        </w:tc>
      </w:tr>
      <w:tr>
        <w:trPr>
          <w:trHeight w:val="945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 xml:space="preserve">con produzioni inferiori del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sz w:val="22"/>
              </w:rPr>
              <w:t>%  (**)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40 kg /ha </w:t>
            </w:r>
            <w:r>
              <w:rPr>
                <w:rFonts w:cs="Garamond" w:ascii="Garamond" w:hAnsi="Garamond"/>
                <w:sz w:val="22"/>
              </w:rPr>
              <w:t>in situazione di normale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 xml:space="preserve">con produzioni superiori del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sz w:val="22"/>
              </w:rPr>
              <w:t>%(**)</w:t>
            </w:r>
          </w:p>
        </w:tc>
      </w:tr>
      <w:tr>
        <w:trPr>
          <w:trHeight w:val="696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>con apporto di ammendanti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20  kg/ha </w:t>
            </w:r>
            <w:r>
              <w:rPr>
                <w:rFonts w:cs="Garamond" w:ascii="Garamond" w:hAnsi="Garamond"/>
                <w:sz w:val="22"/>
              </w:rPr>
              <w:t>in situazione di elevat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>con basso tenore sostanza organica terreno</w:t>
            </w:r>
          </w:p>
        </w:tc>
      </w:tr>
      <w:tr>
        <w:trPr>
          <w:trHeight w:val="712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 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60 kg/ha </w:t>
            </w:r>
            <w:r>
              <w:rPr>
                <w:rFonts w:cs="Garamond" w:ascii="Garamond" w:hAnsi="Garamond"/>
                <w:sz w:val="22"/>
              </w:rPr>
              <w:t>in situazione di scars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K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 xml:space="preserve">O da sottrarre dalla dose standard. 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Apporto di K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 in situazione normale per una produzione di 25 t /ha - Dose standard</w:t>
            </w:r>
          </w:p>
        </w:tc>
        <w:tc>
          <w:tcPr>
            <w:tcW w:w="3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K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</w:rPr>
              <w:t>che potrà essere aggiunto alla dose standard.</w:t>
            </w:r>
          </w:p>
        </w:tc>
      </w:tr>
      <w:tr>
        <w:trPr>
          <w:trHeight w:val="945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30 kg </w:t>
            </w:r>
            <w:r>
              <w:rPr>
                <w:rFonts w:cs="Garamond" w:ascii="Garamond" w:hAnsi="Garamond"/>
                <w:sz w:val="22"/>
              </w:rPr>
              <w:t>con produzioni inferiori del 30% (**)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60 kg /ha </w:t>
            </w:r>
            <w:r>
              <w:rPr>
                <w:rFonts w:cs="Garamond" w:ascii="Garamond" w:hAnsi="Garamond"/>
                <w:sz w:val="22"/>
              </w:rPr>
              <w:t>in situazione di normale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30 kg </w:t>
            </w:r>
            <w:r>
              <w:rPr>
                <w:rFonts w:cs="Garamond" w:ascii="Garamond" w:hAnsi="Garamond"/>
                <w:sz w:val="22"/>
              </w:rPr>
              <w:t>con produzioni superiori del 30% (**)</w:t>
            </w:r>
          </w:p>
        </w:tc>
      </w:tr>
      <w:tr>
        <w:trPr>
          <w:trHeight w:val="945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30 kg </w:t>
            </w:r>
            <w:r>
              <w:rPr>
                <w:rFonts w:cs="Garamond" w:ascii="Garamond" w:hAnsi="Garamond"/>
                <w:sz w:val="22"/>
              </w:rPr>
              <w:t>con apporto di ammendanti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30 kg/ha </w:t>
            </w:r>
            <w:r>
              <w:rPr>
                <w:rFonts w:cs="Garamond" w:ascii="Garamond" w:hAnsi="Garamond"/>
                <w:sz w:val="22"/>
              </w:rPr>
              <w:t>in situazione di elevat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 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90 kg/ha </w:t>
            </w:r>
            <w:r>
              <w:rPr>
                <w:rFonts w:cs="Garamond" w:ascii="Garamond" w:hAnsi="Garamond"/>
                <w:sz w:val="22"/>
              </w:rPr>
              <w:t>in situazione di scars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**)  Gli incrementi o i decrementi da conteggiare al variare della resa devono essere individuati tenendo conto dei coefficienti di assorbimento unitari e degli incrementi/decrementi di produzione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seguito si riportano le tabelle dei valori delle dotazioni di riferimento per le schede a dose standard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83"/>
        <w:gridCol w:w="2551"/>
        <w:gridCol w:w="26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en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ruppament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bioso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zialmente Sabbios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bioso Franc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os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Sabbios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zialmente Sabbios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Lim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Sabbioso Argill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Argill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Limoso Argilloso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zialmente Argillos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lloso Sabbi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lloso Lim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ll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611"/>
        <w:gridCol w:w="1633"/>
        <w:gridCol w:w="789"/>
        <w:gridCol w:w="1633"/>
      </w:tblGrid>
      <w:tr>
        <w:trPr/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Dotazione di Sostanza organica (%) nei terren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Giudizi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iudiz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x sche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se standard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Sabbiosi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anco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Argillosi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to bassa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a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0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 1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 1,2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a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le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 – 1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 – 1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 – 2,2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o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 – 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 – 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 – 3,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vata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vata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3,0</w:t>
            </w:r>
          </w:p>
        </w:tc>
      </w:tr>
    </w:tbl>
    <w:p>
      <w:pPr>
        <w:pStyle w:val="Normal"/>
        <w:ind w:left="708" w:right="486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SILPA modificato GTA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611"/>
        <w:gridCol w:w="755"/>
        <w:gridCol w:w="1222"/>
      </w:tblGrid>
      <w:tr>
        <w:trPr>
          <w:trHeight w:val="399" w:hRule="atLeast"/>
        </w:trPr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zioni di P assimilabile (ppm)</w:t>
            </w:r>
          </w:p>
        </w:tc>
      </w:tr>
      <w:tr>
        <w:trPr>
          <w:trHeight w:val="39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Giudizio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iudiz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x sche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se standard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lsen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Bray-Kurtz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basso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bass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2,5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-25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</w:t>
            </w:r>
          </w:p>
        </w:tc>
        <w:tc>
          <w:tcPr>
            <w:tcW w:w="1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rmal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-37,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1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-7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lto elevato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75</w:t>
            </w:r>
          </w:p>
        </w:tc>
      </w:tr>
    </w:tbl>
    <w:p>
      <w:pPr>
        <w:pStyle w:val="Normal"/>
        <w:ind w:left="2124" w:right="486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SILPA modificato GTA</w:t>
      </w:r>
    </w:p>
    <w:p>
      <w:pPr>
        <w:pStyle w:val="Normal"/>
        <w:ind w:left="212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611"/>
        <w:gridCol w:w="1633"/>
        <w:gridCol w:w="744"/>
        <w:gridCol w:w="1633"/>
      </w:tblGrid>
      <w:tr>
        <w:trPr/>
        <w:tc>
          <w:tcPr>
            <w:tcW w:w="6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tazioni di K scambiabile (ppm) </w:t>
            </w:r>
            <w:r>
              <w:rPr>
                <w:rFonts w:cs="Arial" w:ascii="Arial" w:hAnsi="Arial"/>
                <w:color w:val="000000"/>
              </w:rPr>
              <w:t>nei terren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Giudizi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iudiz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x sche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se standard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bios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ranco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illosi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basso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6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8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12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-1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-18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80</w:t>
            </w:r>
          </w:p>
        </w:tc>
      </w:tr>
    </w:tbl>
    <w:p>
      <w:pPr>
        <w:pStyle w:val="Normal"/>
        <w:ind w:left="708" w:right="486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SILPA modificato G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Cs/>
      <w:color w:val="000000"/>
      <w:spacing w:val="-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52:00Z</dcterms:created>
  <dc:creator>carnevali_g</dc:creator>
  <dc:description/>
  <cp:keywords/>
  <dc:language>en-US</dc:language>
  <cp:lastModifiedBy>pr80278</cp:lastModifiedBy>
  <dcterms:modified xsi:type="dcterms:W3CDTF">2010-09-16T08:10:00Z</dcterms:modified>
  <cp:revision>5</cp:revision>
  <dc:subject/>
  <dc:title>Schede a dose standard</dc:title>
</cp:coreProperties>
</file>