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VOLO BROCCOLO PIENO CAMPO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 2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3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16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e stocchi della coltura precedente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i escursioni termiche in specifici periodi dell’anno in presenza della coltur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difficoltà di approfondimento dell’apparato radicale sul terreno di coltivazion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VOLO BROCCOLO PIENO CAMPO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 2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6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VOLO BROCCOLO PIENO CAMPO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 - 24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6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4 t/ha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14:00Z</dcterms:created>
  <dc:creator>Xp Professional Sp2b Italiano</dc:creator>
  <dc:description/>
  <cp:keywords/>
  <dc:language>en-US</dc:language>
  <cp:lastModifiedBy>Xp Professional Sp2b Italiano</cp:lastModifiedBy>
  <cp:lastPrinted>2009-10-02T11:13:00Z</cp:lastPrinted>
  <dcterms:modified xsi:type="dcterms:W3CDTF">2010-07-05T09:43:00Z</dcterms:modified>
  <cp:revision>5</cp:revision>
  <dc:subject/>
  <dc:title>FRUMENTO DURO BASSA PRODUZIONE – CONCIMAZIONE AZOTO</dc:title>
</cp:coreProperties>
</file>