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52525" cy="9277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532130" cy="59309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61" r="-6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cs="Kunstler Script" w:ascii="Kunstler Script" w:hAnsi="Kunstler Script"/>
                <w:position w:val="1"/>
                <w:sz w:val="16"/>
                <w:szCs w:val="16"/>
              </w:rPr>
              <w:t>Repubblica</w:t>
            </w:r>
            <w:r>
              <w:rPr>
                <w:rFonts w:cs="Kunstler Script" w:ascii="Kunstler Script" w:hAnsi="Kunstler Script"/>
                <w:spacing w:val="8"/>
                <w:position w:val="1"/>
                <w:sz w:val="16"/>
                <w:szCs w:val="16"/>
              </w:rPr>
              <w:t xml:space="preserve"> </w:t>
            </w:r>
            <w:r>
              <w:rPr>
                <w:rFonts w:cs="Kunstler Script" w:ascii="Kunstler Script" w:hAnsi="Kunstler Script"/>
                <w:w w:val="101"/>
                <w:position w:val="1"/>
                <w:sz w:val="16"/>
                <w:szCs w:val="16"/>
              </w:rPr>
              <w:t>Italian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eastAsia="Calibri" w:cs="Tahoma" w:ascii="Tahoma" w:hAnsi="Tahoma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53911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Ò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 xml:space="preserve">E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I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E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3"/>
                <w:sz w:val="10"/>
                <w:szCs w:val="10"/>
              </w:rPr>
              <w:t>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E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A</w:t>
            </w:r>
            <w:r>
              <w:rPr>
                <w:rStyle w:val="Rimandocommento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624965" cy="4978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LLEGATO A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620010" cy="1072515"/>
            <wp:effectExtent l="0" t="0" r="0" b="0"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66" t="24861" r="10548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isura 312 “</w:t>
      </w:r>
      <w:r>
        <w:rPr>
          <w:rFonts w:cs="Arial" w:ascii="Arial" w:hAnsi="Arial"/>
          <w:b/>
          <w:bCs/>
          <w:i/>
          <w:sz w:val="20"/>
          <w:szCs w:val="20"/>
        </w:rPr>
        <w:t>Sostegno alla creazione e allo sviluppo di microimpres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zione 1 “</w:t>
      </w:r>
      <w:r>
        <w:rPr>
          <w:rFonts w:cs="Arial" w:ascii="Arial" w:hAnsi="Arial"/>
          <w:b/>
          <w:bCs/>
          <w:i/>
          <w:sz w:val="20"/>
          <w:szCs w:val="20"/>
        </w:rPr>
        <w:t>Sviluppo delle attività artigianali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SCHEDA TECNICA DI MISURA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del GAL Alta Gallura - Gallura  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a 312 “</w:t>
      </w:r>
      <w:r>
        <w:rPr>
          <w:rFonts w:cs="Arial" w:ascii="Arial" w:hAnsi="Arial"/>
          <w:bCs/>
          <w:sz w:val="20"/>
          <w:szCs w:val="20"/>
        </w:rPr>
        <w:t>Sostegno alla creazione e allo sviluppo di microimprese</w:t>
      </w:r>
      <w:r>
        <w:rPr>
          <w:rFonts w:cs="Arial" w:ascii="Arial" w:hAnsi="Arial"/>
          <w:sz w:val="20"/>
          <w:szCs w:val="20"/>
        </w:rPr>
        <w:t xml:space="preserve">” -  </w:t>
      </w:r>
      <w:r>
        <w:rPr>
          <w:rFonts w:cs="Arial" w:ascii="Arial" w:hAnsi="Arial"/>
          <w:bCs/>
          <w:sz w:val="20"/>
          <w:szCs w:val="20"/>
        </w:rPr>
        <w:t xml:space="preserve">Azione 1 “Sviluppo delle attività artigianali”, </w:t>
      </w:r>
      <w:r>
        <w:rPr>
          <w:rFonts w:cs="Arial" w:ascii="Arial" w:hAnsi="Arial"/>
          <w:sz w:val="20"/>
          <w:szCs w:val="20"/>
        </w:rPr>
        <w:t>codice SIAN (numero/barcode domanda)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, 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2"/>
        <w:gridCol w:w="720"/>
        <w:gridCol w:w="480"/>
      </w:tblGrid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 DI VALUTAZIONE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Persona disabile (**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d) (*) Possesso di titolo di studio (laurea quinquennale, triennale, diploma scuola media superiore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e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a microimpre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a) Localizzazione all’interno di siti della rete Natura 2000 (SIC e ZPS) - Azienda localizzata in un comune che ricomprende siti della Rete Natura 2000 (SIC e Z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b) Certificazioni di qualità aziendali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one ai seguenti protocolli di controllo di qualità certificat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9001 - certificazione del sistema di gestione per la quali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14001 - certificazione del sistema di gestione ambient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zione EMA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c) Creazione di imprese ex-novo – Soggetti che intendano avviare una nuova attività artigianale fra quelle previste dall’azio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tervento corredato di progetto cantierabile, completo cioè di tutte le autorizzazioni necessarie per l’avvio dei lavor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b) Intervento diretto a favorire l’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c) Intervento finalizzato al risparmio energetic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– Caratteristiche dell’attivit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a) Attività localizzata negli immobili di cui alla Misura 322 “Sviluppo e rinnovamento dei villaggi” – Azione 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b) Attività che prevede la produzione e l'utilizzo di energia da fonti rinnovabili e/o il risparmio idrico nel processo produttiv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c) Attività che prevede l'utilizzo delle nuove tecnologie dell’informazione e della comunicazione (ITC)</w:t>
            </w:r>
          </w:p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In caso di società il requisito deve essere posseduto da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terzo dei soci nel caso di società di person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 amministratore o almeno un terzo dei soci nel caso di società cooperativ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in caso di società di capitali</w:t>
      </w:r>
    </w:p>
    <w:p>
      <w:pPr>
        <w:pStyle w:val="Normal"/>
        <w:keepNext w:val="true"/>
        <w:autoSpaceDE w:val="false"/>
        <w:snapToGrid w:val="false"/>
        <w:jc w:val="both"/>
        <w:rPr/>
      </w:pPr>
      <w:r>
        <w:rPr>
          <w:rFonts w:cs="Arial" w:ascii="Arial" w:hAnsi="Arial"/>
          <w:sz w:val="16"/>
          <w:szCs w:val="16"/>
        </w:rPr>
        <w:t>** In caso di società il requisito deve essere posseduto da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socio nel caso di società di persone o di società cooperativ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nel caso di società di capital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microimpresa è iscritta agli appositi albi/registri della  C.C.I.A.A, o, se di nuova costituzione, si impegna ad iscrivers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7 (sette) anni a decorrere dalla presentazione della domanda d'aiuto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, per……………………anni a decorrere dalla presentazione della domanda di aiuto e di impegnarsi a perfezionare la durata del titolo per almeno 7 (sette) anni prima della concessione dell’aiuto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Che l’attività d’impresa è finalizzata alla produzione, trasformazione e commercializzazione di prodotti non compresi nell’Allegato I del Trattato, basati su processi di lavorazione artigianale tipici del mondo rurale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minimis</w:t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he, ai sensi della disciplina comunitaria sugli aiuti di Stato alle imprese, negli ultimi tre esercizi finanziari l’azienda non ha beneficiato di alcun contributo pubblico rientrante nel </w:t>
      </w:r>
      <w:r>
        <w:rPr>
          <w:rFonts w:cs="Arial" w:ascii="Arial" w:hAnsi="Arial"/>
          <w:sz w:val="20"/>
          <w:szCs w:val="20"/>
          <w:u w:val="single"/>
        </w:rPr>
        <w:t>regime de minimis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_______________________________________________________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______________________________________________________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_____________________________________________________________________________</w:t>
      </w:r>
    </w:p>
    <w:p>
      <w:pPr>
        <w:pStyle w:val="Normal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assegnazione _____________ ___________data erogazione _______________________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84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o di impegno alla costituzione di una nuova microimpresa in forma  societaria o   cooperativa e di conferimento al richiedente dell’incarico a presentare, in nome e per conto dei soggetti sottoscrittori dell’atto, la domanda di aiuto e le relative domande di pagamento (*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di autorizzazione del/i proprietario/i, del/i comproprietario/i, del coniuge in comunione legale alla realizzazione degli interventi (allegato C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epilogo costi investimento (allegato B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In caso di domanda presentata da soggetti che intendano costituirsi in forma societaria, dovrà essere allegato un atto, anche nella forma della scrittura privata, di impegno alla costituzione, a pena di revoca del finanziamento, di una società o di una cooperativa e contestuale conferimento al richiedente dell’incarico a presentare, in nome e per conto dei soggetti sottoscrittori dell’atto, la domanda di aiuto e le relative domande di pagamento (vedi art. 10, lett. b) del bando)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-Roman" w:hAnsi="Times-Roman" w:eastAsia="Times New Roman" w:cs="Times-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-Roman" w:hAnsi="Times-Roman" w:eastAsia="Times New Roman" w:cs="Times-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-Roman" w:hAnsi="Times-Roman" w:eastAsia="Times New Roman" w:cs="Times-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8:00Z</dcterms:created>
  <dc:creator>acocco</dc:creator>
  <dc:description/>
  <cp:keywords/>
  <dc:language>en-US</dc:language>
  <cp:lastModifiedBy>Personal</cp:lastModifiedBy>
  <cp:lastPrinted>2013-11-11T12:41:00Z</cp:lastPrinted>
  <dcterms:modified xsi:type="dcterms:W3CDTF">2013-11-15T12:58:00Z</dcterms:modified>
  <cp:revision>8</cp:revision>
  <dc:subject/>
  <dc:title>SCHEDA TECNICA DI MISURA</dc:title>
</cp:coreProperties>
</file>