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. B - relazione tecnico/economica dell’azienda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compilare a cura dell’imprenditore richiedente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ed inviare tramite posta raccomandata A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GGETTO: Manifestazione di interesse a partecipare con il Mipaaf alla manifestazione fieristica </w:t>
            </w:r>
            <w:r>
              <w:rPr>
                <w:b/>
                <w:bCs/>
                <w:sz w:val="24"/>
                <w:szCs w:val="24"/>
              </w:rPr>
              <w:t>“Summer Fancy Food”, che si svolgerà a New York (USA) dal 29 giugno al 1° luglio 2014.</w:t>
            </w:r>
            <w:r>
              <w:rPr>
                <w:b/>
                <w:color w:val="000000"/>
                <w:sz w:val="24"/>
                <w:szCs w:val="24"/>
              </w:rPr>
              <w:t xml:space="preserve"> Bando Mipaaf emanato con 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D.M. prot. </w:t>
            </w:r>
            <w:r>
              <w:rPr>
                <w:b/>
                <w:bCs/>
                <w:color w:val="000000"/>
                <w:sz w:val="24"/>
                <w:szCs w:val="24"/>
              </w:rPr>
              <w:t>21282 del 30.10.20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Domanda presentata da ……………………………………………………………………………..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are / legale rappresentante dell’azienda agricola denominata .........................……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...................................………………………………… con sede legale nel comune di …… .. ..………………......……… .................................................................(…......…..)   via.........……………………...............................................................................……………………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ZIONE TECNICO/ECONOMICA DELL’AZIENDA AGRICOLA</w:t>
      </w:r>
    </w:p>
    <w:p>
      <w:pPr>
        <w:pStyle w:val="Normal"/>
        <w:spacing w:lineRule="auto" w:line="360" w:before="12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zioni sull’impresa  agricola e le buone pratiche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sz w:val="24"/>
          <w:szCs w:val="24"/>
        </w:rPr>
        <w:t>Denominazione dell’impresa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dirizzo dell’impresa___________________________________________________________</w:t>
      </w:r>
    </w:p>
    <w:p>
      <w:pPr>
        <w:pStyle w:val="Normal"/>
        <w:spacing w:lineRule="auto" w:line="276" w:before="12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.A.P. _______  Città ________________________ Provincia ____________________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ito web 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care se si tratta di creazione di nuova impresa □   o di una continuità generazionale □  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imensioni dell’impresa (Ha):  ______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Numero dipendenti _____________________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stagionali _____________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Comparto/i produttivo/i: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Colture presenti nell’impresa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oltura_______________________________________ha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oltura_______________________________________ha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oltura_______________________________________ha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oltura_______________________________________ha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oltura_______________________________________ha_________________________________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Grado di diversificazione aziendale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ttività/servizi svolti (compresi quelli agricoli):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Produzione 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Trasformazione  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Commercializzazione 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griturismo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Fattoria Didattica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Fattoria Sociale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l’infanzia (agriasili, campi estivi ecc.)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gli anziani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i diversamente abili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inclusione sociale (indicare per quali soggetti) ____________________________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Vendita diretta</w:t>
      </w:r>
    </w:p>
    <w:p>
      <w:pPr>
        <w:pStyle w:val="ListParagraph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>Produzione di energie rinnovabili (indicare fonte__________________e kWh annui prodotti________)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ltro(specificare)_____________________________________________________________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Indicare il peso di ciascuna attività svolta sul fatturato totale (in %): Produzione ___ %  Trasformazione  ___% Commercializzazione ___% Agriturismo ___% Fattoria didattica ___% Fattoria sociale ___%   Energia rinnovabile ___%   Altro* ___% 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specificare:________________________</w:t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rformance economico-finanziaria 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Fatturato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egli ultimi tre anni di attività (2010/2012)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atturato 2010 (euro): negativo  □   0-5 mila   □ 6-15 mila  □   16-40 mila   □ oltre 40 mila  □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atturato 2011 (euro): negativo  □   0-5 mila   □ 6-15 mila  □   16-40 mila   □ oltre 40 mila  □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Fatturato 2012 (euro): negativo  □   0-5 mila   □ 6-15 mila  □   16-40 mila   □ oltre 40 mila  □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Rapporto tra ricavi e costi  (%)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Rapporto tra ricavi e costi  (%) 2010 (euro): _____________________________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Rapporto tra ricavi e costi  (%) 2011 (euro): _____________________________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apporto tra ricavi e costi  (%) 2012 (euro): ______________________________</w:t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nsibilità mostrata nei confronti dell’ambiente e del benessere degli animali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Caratteristiche dell’azienda (processi e prodotti) che si distinguono per l’attenzione alle questioni ambientali (impianto idrico, emissioni, suolo, paesaggio, biodiversità, energia, rifiuti, etc.) e al benessere degli animali: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rado di internazionalizzazione dell’impresa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portazione all’estero dei propri prodotti:  </w:t>
      </w:r>
      <w:r>
        <w:rPr>
          <w:sz w:val="24"/>
          <w:szCs w:val="24"/>
          <w:bdr w:val="single" w:sz="4" w:space="0" w:color="000000"/>
        </w:rPr>
        <w:t xml:space="preserve">SI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% delle esportazioni sul fatturato degli ultimi tre anni di attività: 2010_______2011_________2012________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Elencare i paesi nei quali si esportano i prodotti: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b/>
          <w:i/>
          <w:sz w:val="24"/>
          <w:szCs w:val="24"/>
        </w:rPr>
        <w:t>Grado di innovazione organizzativa, commerciale e comunicativa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cati di riferimento: locali  □   regionali   □   nazionali □  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Quota di prodotto in vendita diretta (% sul fatturato annuo) 2010 ______2011______2012_____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anali utilizzati nella comunicazione al pubblico dei prodotti / attività dell’azienda: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ito web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 xml:space="preserve">Facebook e twitter 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Dépliant ed opuscoli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ttenzione grafica e packaging aziendale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ttività di comunicazione a mezzo stampa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Prodotti video, TV, radio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Partecipazione a fiere, convegni, concorsi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 xml:space="preserve">Rapporto diretto con il consumatore 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ltro (indicare)____________________________________________________________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involgimento degli attori a livello locale e capacità di trasferire i risultati della partecipazione al </w:t>
      </w:r>
      <w:r>
        <w:rPr>
          <w:b/>
          <w:bCs/>
          <w:i/>
          <w:sz w:val="24"/>
          <w:szCs w:val="24"/>
        </w:rPr>
        <w:t>“Summer Fancy Food”al comparto produttivo /territoriale di appartenenza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ttori / soggetti del territorio con cui l’azienda collabora: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Comuni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Province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Regioni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Cooperative agricole (indicare nomi)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Unioni di produttori(indicare nomi)_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Università(indicare nomi)_________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i istituti di ricerca (indicare)____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ssociazioni consumatori (indicare)_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o (indicare)_____________________________________________________________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Per gli attori e soggetti con cui l’impresa collabora indicare le modalità e riferimenti alle attività svolte (link ad indirizzi internet etc.) __________________________________________________</w:t>
      </w:r>
    </w:p>
    <w:p>
      <w:pPr>
        <w:pStyle w:val="ListParagraph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Qualità e tipicità dei prodotti / servizi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dotti tipici / di qualità:</w:t>
      </w:r>
    </w:p>
    <w:p>
      <w:pPr>
        <w:pStyle w:val="Normal"/>
        <w:spacing w:lineRule="auto" w:line="276"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a. Produzioni biologiche: sì  □   no   □ </w:t>
      </w:r>
    </w:p>
    <w:p>
      <w:pPr>
        <w:pStyle w:val="Normal"/>
        <w:spacing w:lineRule="auto" w:line="276"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b. Prodotti di qualità: sì  □   no  □     </w:t>
      </w:r>
    </w:p>
    <w:p>
      <w:pPr>
        <w:pStyle w:val="Normal"/>
        <w:autoSpaceDE w:val="false"/>
        <w:spacing w:lineRule="auto" w:line="276"/>
        <w:ind w:left="705" w:hanging="0"/>
        <w:rPr>
          <w:sz w:val="24"/>
          <w:szCs w:val="24"/>
        </w:rPr>
      </w:pPr>
      <w:r>
        <w:rPr>
          <w:sz w:val="24"/>
          <w:szCs w:val="24"/>
        </w:rPr>
        <w:t>Indicare quali (a titolo esemplificativo: DOC, DOCG, DOP, IGP,Reg. (CE) 834/07, Global Gap, I.F.S., ecc.)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1:00Z</dcterms:created>
  <dc:creator>TarriconeM</dc:creator>
  <dc:description/>
  <dc:language>en-US</dc:language>
  <cp:lastModifiedBy>segreteria</cp:lastModifiedBy>
  <dcterms:modified xsi:type="dcterms:W3CDTF">2013-11-12T08:21:00Z</dcterms:modified>
  <cp:revision>2</cp:revision>
  <dc:subject/>
  <dc:title>MOD</dc:title>
</cp:coreProperties>
</file>