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A - INDICATORI DI IMPAT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.1 – Crescita economica – indicatore di impatto 1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1776"/>
        <w:gridCol w:w="2003"/>
        <w:gridCol w:w="3329"/>
      </w:tblGrid>
      <w:tr>
        <w:trPr>
          <w:trHeight w:val="675" w:hRule="atLeast"/>
        </w:trPr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cremento netto </w:t>
              <w:br/>
              <w:t>Valore aggiunto  (GVA)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cremento netto </w:t>
              <w:br/>
              <w:t>Valore aggiunto  (GVA)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e metodologiche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uro 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valori PPS)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iemonte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indicatori di risultato; analisi di trend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tti indiretti e diretti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lle d'Aost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,5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indicatori di risultato; analisi di trend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tti indiretti e diretti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guri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,9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li I/O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mbardi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indicatori di risultato; analisi di trend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tti indiretti e diretti</w:t>
            </w:r>
          </w:p>
        </w:tc>
      </w:tr>
      <w:tr>
        <w:trPr>
          <w:trHeight w:val="202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highlight w:val="yellow"/>
              </w:rPr>
              <w:t xml:space="preserve">Trento 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3,4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7,2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si di trend </w:t>
            </w:r>
          </w:p>
        </w:tc>
      </w:tr>
      <w:tr>
        <w:trPr>
          <w:trHeight w:val="144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highlight w:val="yellow"/>
              </w:rPr>
              <w:t>Bolzano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18,2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98,2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di trend</w:t>
            </w:r>
          </w:p>
        </w:tc>
      </w:tr>
      <w:tr>
        <w:trPr>
          <w:trHeight w:val="266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eneto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4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2,9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indicatori di risultato e su passata programmazione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riuli V.G.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8,8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tassi di rendimento</w:t>
            </w:r>
          </w:p>
        </w:tc>
      </w:tr>
      <w:tr>
        <w:trPr>
          <w:trHeight w:val="258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milia Romagn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1,4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di trend e impatto progetti integrati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highlight w:val="yellow"/>
              </w:rPr>
              <w:t>Toscan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,3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lo REMI</w:t>
            </w:r>
          </w:p>
        </w:tc>
      </w:tr>
      <w:tr>
        <w:trPr>
          <w:trHeight w:val="268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mbri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5,8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zioni al 2013 e confronto con 2006</w:t>
            </w:r>
          </w:p>
        </w:tc>
      </w:tr>
      <w:tr>
        <w:trPr>
          <w:trHeight w:val="168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che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,7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ronto scenari con e senza PSR su indicazioni passata programmazione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azio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8,9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indicatori risultato, confronto con e senza PSR</w:t>
            </w:r>
          </w:p>
        </w:tc>
      </w:tr>
      <w:tr>
        <w:trPr>
          <w:trHeight w:val="450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bruzzo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9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1,4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ronto scenari con e senza PSR su indicazioni passata programmazione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lise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,6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mpani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5,1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0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trend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gli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2,0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silicat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0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91,6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rici SAM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abri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0,1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icilia</w:t>
            </w:r>
          </w:p>
        </w:tc>
        <w:tc>
          <w:tcPr>
            <w:tcW w:w="17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2</w:t>
            </w:r>
          </w:p>
        </w:tc>
        <w:tc>
          <w:tcPr>
            <w:tcW w:w="20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0,6</w:t>
            </w:r>
          </w:p>
        </w:tc>
        <w:tc>
          <w:tcPr>
            <w:tcW w:w="33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rdegna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7,8</w:t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indicatori di risultato</w:t>
            </w:r>
          </w:p>
        </w:tc>
      </w:tr>
      <w:tr>
        <w:trPr>
          <w:trHeight w:val="255" w:hRule="atLeast"/>
        </w:trPr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8,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4,7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In rosso i dati mod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e si è solo provveduto a convertire i valori in P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rPr/>
      </w:pPr>
      <w:r>
        <w:rPr/>
        <w:t>Trento: ricalcolato al netto della spesa e dell’incremento atteso da trend.</w:t>
      </w:r>
    </w:p>
    <w:p>
      <w:pPr>
        <w:pStyle w:val="Normal"/>
        <w:rPr/>
      </w:pPr>
      <w:r>
        <w:rPr/>
        <w:t>Bolzano: ricalcolato al netto della spesa e dell’incremento atteso da trend.</w:t>
      </w:r>
    </w:p>
    <w:p>
      <w:pPr>
        <w:pStyle w:val="Normal"/>
        <w:rPr/>
      </w:pPr>
      <w:r>
        <w:rPr/>
        <w:t>Toscana stima su una crescita del 1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2 – Posti di lavoro netti creati (equivalenti a tempo pieno) – indicatore di impatto 2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3208"/>
        <w:gridCol w:w="3206"/>
      </w:tblGrid>
      <w:tr>
        <w:trPr>
          <w:trHeight w:val="450" w:hRule="atLeast"/>
        </w:trPr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di lavoro netti creati (equivalenti a tempo pieno)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 metodologiche</w:t>
            </w:r>
          </w:p>
        </w:tc>
      </w:tr>
      <w:tr>
        <w:trPr>
          <w:trHeight w:val="248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iemonte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1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indicatori di risultato; analisi di trend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tti indiretti e diretti</w:t>
            </w:r>
          </w:p>
        </w:tc>
      </w:tr>
      <w:tr>
        <w:trPr>
          <w:trHeight w:val="326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lle d'Aost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indicatori di risultato; analisi di trend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tti indiretti e diretti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guri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48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li I/O</w:t>
            </w:r>
          </w:p>
        </w:tc>
      </w:tr>
      <w:tr>
        <w:trPr>
          <w:trHeight w:val="318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mbardi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16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 indicatori di risultato; analisi di trend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tti indiretti e diretti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ento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si di trend 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lzano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di trend</w:t>
            </w:r>
          </w:p>
        </w:tc>
      </w:tr>
      <w:tr>
        <w:trPr>
          <w:trHeight w:val="404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eneto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indicatori di risultato e su passata programmazione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riuli V.G.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tassi di rendimento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milia Romagn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di trend e impatto progetti integrati</w:t>
            </w:r>
          </w:p>
        </w:tc>
      </w:tr>
      <w:tr>
        <w:trPr>
          <w:trHeight w:val="287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scan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278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lo REMI</w:t>
            </w:r>
          </w:p>
        </w:tc>
      </w:tr>
      <w:tr>
        <w:trPr>
          <w:trHeight w:val="159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mbri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88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zioni al 2013 e confronto con 2006</w:t>
            </w:r>
          </w:p>
        </w:tc>
      </w:tr>
      <w:tr>
        <w:trPr>
          <w:trHeight w:val="281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che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ronto scenari con e senza PSR su indicazioni passata programmazione</w:t>
            </w:r>
          </w:p>
        </w:tc>
      </w:tr>
      <w:tr>
        <w:trPr>
          <w:trHeight w:val="347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azio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85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indicatori risultato, confronto con e senza PSR</w:t>
            </w:r>
          </w:p>
        </w:tc>
      </w:tr>
      <w:tr>
        <w:trPr>
          <w:trHeight w:val="177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bruzzo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ronto scenari con e senza PSR su indicazioni passata programmazione</w:t>
            </w:r>
          </w:p>
        </w:tc>
      </w:tr>
      <w:tr>
        <w:trPr>
          <w:trHeight w:val="298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lise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50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di trend e effetto meccanizzazione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mpani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778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trend</w:t>
            </w:r>
          </w:p>
        </w:tc>
      </w:tr>
      <w:tr>
        <w:trPr>
          <w:trHeight w:val="250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gli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di trend e effetto meccanizzazione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silicat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0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rici SAM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abri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</w:tr>
      <w:tr>
        <w:trPr>
          <w:trHeight w:val="186" w:hRule="atLeast"/>
        </w:trPr>
        <w:tc>
          <w:tcPr>
            <w:tcW w:w="26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icilia</w:t>
            </w:r>
          </w:p>
        </w:tc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974</w:t>
            </w:r>
          </w:p>
        </w:tc>
        <w:tc>
          <w:tcPr>
            <w:tcW w:w="320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si di trend e effetto meccanizzazione</w:t>
            </w:r>
          </w:p>
        </w:tc>
      </w:tr>
      <w:tr>
        <w:trPr>
          <w:trHeight w:val="308" w:hRule="atLeast"/>
        </w:trPr>
        <w:tc>
          <w:tcPr>
            <w:tcW w:w="2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rdegna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</w:t>
            </w:r>
          </w:p>
        </w:tc>
        <w:tc>
          <w:tcPr>
            <w:tcW w:w="3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indicatori di risultato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91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In rosso i dati mod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er riportate tutto in EFT, si sono usati i seguenti crite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 conversione unità di lavoro in EFT:  1UL (AWU) = 1EFT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- conversione posti di lavoro in EFT: </w:t>
      </w:r>
    </w:p>
    <w:p>
      <w:pPr>
        <w:pStyle w:val="Normal"/>
        <w:ind w:left="180" w:hanging="0"/>
        <w:rPr/>
      </w:pPr>
      <w:r>
        <w:rPr/>
        <w:t>conduttori = 1 EFT</w:t>
        <w:tab/>
      </w:r>
    </w:p>
    <w:p>
      <w:pPr>
        <w:pStyle w:val="Normal"/>
        <w:ind w:left="180" w:hanging="0"/>
        <w:rPr/>
      </w:pPr>
      <w:r>
        <w:rPr/>
        <w:t>familiari = 0,7 EFT</w:t>
        <w:tab/>
      </w:r>
    </w:p>
    <w:p>
      <w:pPr>
        <w:pStyle w:val="Normal"/>
        <w:ind w:left="180" w:hanging="0"/>
        <w:rPr/>
      </w:pPr>
      <w:r>
        <w:rPr/>
        <w:t>salariati avventizi = 0,3 EFT</w:t>
        <w:tab/>
      </w:r>
    </w:p>
    <w:p>
      <w:pPr>
        <w:pStyle w:val="Normal"/>
        <w:ind w:left="180" w:hanging="0"/>
        <w:rPr/>
      </w:pPr>
      <w:r>
        <w:rPr/>
        <w:t>salariati fissi = 1 EF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posizione “tipo” a cui si fa riferimento è quella stimata da “ITACONTA”:</w:t>
      </w:r>
    </w:p>
    <w:p>
      <w:pPr>
        <w:pStyle w:val="Normal"/>
        <w:ind w:left="180" w:hanging="0"/>
        <w:rPr/>
      </w:pPr>
      <w:r>
        <w:rPr/>
        <w:t>50% conduttori; 28% familiari; 15% salariati avventizi; = 0,3 EFT; 8% salariati fissi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.3 – Incremento netto del Valore aggiunto  – indicatore di impatto 3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2932"/>
        <w:gridCol w:w="2930"/>
      </w:tblGrid>
      <w:tr>
        <w:trPr>
          <w:trHeight w:val="428" w:hRule="atLeast"/>
        </w:trPr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remento netto GVA/ W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 metodologiche</w:t>
            </w:r>
          </w:p>
        </w:tc>
      </w:tr>
      <w:tr>
        <w:trPr>
          <w:trHeight w:val="267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iemonte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397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inazione indicatori 1 e 2; stima UL per beneficiario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lle d'Aost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.500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binazione indicatori 1 e 2; 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guri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mbardi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.921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ento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.079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binazione indicatori 1 e 2; </w:t>
            </w:r>
          </w:p>
        </w:tc>
      </w:tr>
      <w:tr>
        <w:trPr>
          <w:trHeight w:val="182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lzano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.343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binazione indicatori 1 e 2; 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eneto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6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binazione indicatori 1 e 2; 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riuli V.G.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31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ico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milia Romagn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3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binazione indicatori 1 e 2; </w:t>
            </w:r>
          </w:p>
        </w:tc>
      </w:tr>
      <w:tr>
        <w:trPr>
          <w:trHeight w:val="226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scan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4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odello REMI </w:t>
            </w:r>
          </w:p>
        </w:tc>
      </w:tr>
      <w:tr>
        <w:trPr>
          <w:trHeight w:val="304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mbri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6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tima non specificata (non trovo la valutazione). Confronto situazione a 2006 con ipotesi risultati al 2013 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che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0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inazione indicatori 1 e 2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zio 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.516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inazione indicatori 1 e 2 - ????</w:t>
            </w:r>
          </w:p>
        </w:tc>
      </w:tr>
      <w:tr>
        <w:trPr>
          <w:trHeight w:val="184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bruzzo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.805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enza da beseline; </w:t>
            </w:r>
          </w:p>
        </w:tc>
      </w:tr>
      <w:tr>
        <w:trPr>
          <w:trHeight w:val="336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lise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1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roiezione considerando meccanizzazione e formazione (centro del range) 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mpani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171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onfronto  scenario, su baseline </w:t>
            </w:r>
          </w:p>
        </w:tc>
      </w:tr>
      <w:tr>
        <w:trPr>
          <w:trHeight w:val="94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gli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8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roiezione considerando : meccanizzazione e formazione (centro del range) 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silicat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.088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abri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4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???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icilia</w:t>
            </w:r>
          </w:p>
        </w:tc>
        <w:tc>
          <w:tcPr>
            <w:tcW w:w="29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6</w:t>
            </w:r>
          </w:p>
        </w:tc>
        <w:tc>
          <w:tcPr>
            <w:tcW w:w="293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nalisi trend (regressione) 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rdegna</w:t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.136</w:t>
            </w:r>
          </w:p>
        </w:tc>
        <w:tc>
          <w:tcPr>
            <w:tcW w:w="29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 partire da indicatori di risultato 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2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In rosso i dati mod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Piemonte, Valle d’Aosta, Lombardia, Veneto, Friuli, Umbria, Lazio, Basilicata: stima di un valore medio che incorpori agricoltura e agroalimentare e altro, attraverso una media ponderata sulle 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Trento, Bolzano, Toscana, Abruzzo, Campania, Sardegna:  stima di un valore medio che incorpori agricoltura e agroalimentare e altro, attraverso una media ponderata sulle UL,  e conversione incremento percentuale in eur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olzano, Veneto, Emilia Romagna e Lazio stima di un valore medio che incorpori agricoltura e agroalimentare e forestale, attraverso una media ponderata sulle 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 – INDICATORI DI RISULTATO ASSE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. 4 – Indicatori di risultato per Asse 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1649"/>
        <w:gridCol w:w="2029"/>
        <w:gridCol w:w="1831"/>
        <w:gridCol w:w="2429"/>
      </w:tblGrid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e della produzione agricola e forestale con certificazione di qualità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remento del valore aggiunto lordo nelle aziende/imprese che hanno beneficiato degli aiuti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iende/imprese che hanno introdotto nuovi prodotti e/o nuove tecnologie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ecipanti che hanno concluso con successo le attività di formazione legate all'agricoltura e/o alle foreste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uro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uro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monte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2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le d'Aost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"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guri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5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mbardi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0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ento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lzano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neto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6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iuli V.G.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"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ilia Romagn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73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7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scan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3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mbri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4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he*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4,9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zio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3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9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1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bruzzo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ise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2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pani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1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94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44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gli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7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2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17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ilicat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labri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86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33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cili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4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55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3902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rdegna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3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0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00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68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5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717</w:t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595</w:t>
            </w:r>
          </w:p>
        </w:tc>
      </w:tr>
    </w:tbl>
    <w:p>
      <w:pPr>
        <w:pStyle w:val="Normal"/>
        <w:rPr/>
      </w:pPr>
      <w:r>
        <w:rPr/>
        <w:t>In rosso i dati mod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arche: Valore della produzione agricola e forestale con certificazione di qualità è stimato solo sui vini doc e doc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’indicatore </w:t>
      </w:r>
      <w:r>
        <w:rPr>
          <w:b/>
          <w:bCs/>
        </w:rPr>
        <w:t xml:space="preserve">incremento del valore aggiunto lordo nelle aziende/imprese che hanno beneficiato degli aiuti, in diverse regioni </w:t>
      </w:r>
      <w:r>
        <w:rPr/>
        <w:t xml:space="preserve">(Lombardia Trento Bolzano Toscana Umbria Abruzzo Campania  Basilicata Sicilia) la variazione era espressa in valori percentuali. In questi casi si è usato il valore di incremento come un coefficiente sul costo totale delle misure interessate e si sono riportati i valori in e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– INDICATORI DI RISULTATO ASSE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. 4 –  Alcuni indicatori di risultato per Asse II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3247"/>
        <w:gridCol w:w="3570"/>
      </w:tblGrid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di lavoro creati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remento del valore aggiunto lordo non agricolo nelle imprese che hanno beneficiato degli aiuti</w:t>
            </w:r>
          </w:p>
        </w:tc>
      </w:tr>
      <w:tr>
        <w:trPr>
          <w:trHeight w:val="255" w:hRule="atLeast"/>
        </w:trPr>
        <w:tc>
          <w:tcPr>
            <w:tcW w:w="2253" w:type="dxa"/>
            <w:tcBorders/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uro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iemonte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8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lle d'Aost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guri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ombardi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ento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lzano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eneto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riuli V.G.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9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milia Romagn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4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scan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mbri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2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rche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98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azio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2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bruzzo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lise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5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mpani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ugli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asilicat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5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labri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5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icili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0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ardegn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,8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LIA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44</w:t>
            </w:r>
          </w:p>
        </w:tc>
        <w:tc>
          <w:tcPr>
            <w:tcW w:w="3570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</w:tr>
    </w:tbl>
    <w:p>
      <w:pPr>
        <w:pStyle w:val="Normal"/>
        <w:rPr/>
      </w:pPr>
      <w:r>
        <w:rPr/>
        <w:t>In rosso i dati mod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indicatore</w:t>
      </w:r>
      <w:r>
        <w:rPr>
          <w:b/>
          <w:bCs/>
        </w:rPr>
        <w:t xml:space="preserve"> Posti di lavoro creati</w:t>
      </w:r>
      <w:r>
        <w:rPr/>
        <w:t>, è stata praticamente fatta solo una verifica delle informazioni, anche alla luce del file arrivato vi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indicatore</w:t>
      </w:r>
      <w:r>
        <w:rPr>
          <w:b/>
          <w:bCs/>
        </w:rPr>
        <w:t xml:space="preserve"> incremento del valore aggiunto lordo non agricolo nelle aziende/imprese che hanno beneficiato degli aiuti</w:t>
      </w:r>
      <w:r>
        <w:rPr/>
        <w:t xml:space="preserve">, in diverse regioni (Liguria Lombardia Trento Bolzano Toscana Umbria Abruzzo Campania  Basilicata) la variazione era espressa in valori percentuali. In questi casi si è usato il valore di incremento come coefficiente da applicare al costo totale delle misure interessate e si sono riportati i valori in euro. Per Campania, si è stimato anche il valore del coefficiente, partendo da quello indicato per singole mi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inea generale, nei casi di una misura asse III fosse del tutto caricata su leader, non si sono riportati i risultati, come indica la maggior parte delle regio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48:00Z</dcterms:created>
  <dc:creator>RubertoR</dc:creator>
  <dc:description/>
  <cp:keywords/>
  <dc:language>en-US</dc:language>
  <cp:lastModifiedBy>Fabio</cp:lastModifiedBy>
  <cp:lastPrinted>2009-02-19T09:49:00Z</cp:lastPrinted>
  <dcterms:modified xsi:type="dcterms:W3CDTF">2009-02-19T12:19:00Z</dcterms:modified>
  <cp:revision>6</cp:revision>
  <dc:subject/>
  <dc:title/>
</cp:coreProperties>
</file>