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686261582"/>
      <w:bookmarkStart w:id="1" w:name="__Fieldmark__5_686261582"/>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686261582"/>
      <w:bookmarkStart w:id="3" w:name="__Fieldmark__6_686261582"/>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686261582"/>
      <w:bookmarkStart w:id="5" w:name="__Fieldmark__7_686261582"/>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686261582"/>
      <w:bookmarkStart w:id="7" w:name="__Fieldmark__8_686261582"/>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686261582"/>
      <w:bookmarkStart w:id="9" w:name="__Fieldmark__13_686261582"/>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686261582"/>
      <w:bookmarkStart w:id="11" w:name="__Fieldmark__15_686261582"/>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686261582"/>
      <w:bookmarkStart w:id="13" w:name="__Fieldmark__16_686261582"/>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686261582"/>
      <w:bookmarkStart w:id="15" w:name="__Fieldmark__21_686261582"/>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686261582"/>
      <w:bookmarkStart w:id="17" w:name="__Fieldmark__23_686261582"/>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686261582"/>
      <w:bookmarkStart w:id="22" w:name="__Fieldmark__25_686261582"/>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686261582"/>
      <w:bookmarkStart w:id="24" w:name="__Fieldmark__26_686261582"/>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