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917642707"/>
      <w:bookmarkStart w:id="1" w:name="__Fieldmark__5_917642707"/>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917642707"/>
      <w:bookmarkStart w:id="3" w:name="__Fieldmark__6_917642707"/>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917642707"/>
      <w:bookmarkStart w:id="5" w:name="__Fieldmark__7_917642707"/>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917642707"/>
      <w:bookmarkStart w:id="7" w:name="__Fieldmark__8_917642707"/>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917642707"/>
      <w:bookmarkStart w:id="9" w:name="__Fieldmark__13_917642707"/>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917642707"/>
      <w:bookmarkStart w:id="11" w:name="__Fieldmark__15_917642707"/>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917642707"/>
      <w:bookmarkStart w:id="13" w:name="__Fieldmark__16_917642707"/>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917642707"/>
      <w:bookmarkStart w:id="15" w:name="__Fieldmark__21_917642707"/>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917642707"/>
      <w:bookmarkStart w:id="17" w:name="__Fieldmark__23_917642707"/>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917642707"/>
      <w:bookmarkStart w:id="22" w:name="__Fieldmark__25_917642707"/>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917642707"/>
      <w:bookmarkStart w:id="24" w:name="__Fieldmark__26_917642707"/>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