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ahoma"/>
          <w:sz w:val="28"/>
          <w:szCs w:val="28"/>
          <w:lang w:val="en-US" w:eastAsia="en-US"/>
        </w:rPr>
      </w:pPr>
      <w:r>
        <w:rPr>
          <w:rFonts w:cs="Tahoma" w:ascii="Trebuchet MS" w:hAnsi="Trebuchet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69795</wp:posOffset>
            </wp:positionH>
            <wp:positionV relativeFrom="paragraph">
              <wp:posOffset>139065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B)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28"/>
        </w:rPr>
      </w:pPr>
      <w:r>
        <w:rPr>
          <w:rFonts w:cs="Trebuchet MS" w:ascii="Trebuchet MS" w:hAnsi="Trebuchet MS"/>
          <w:b/>
          <w:sz w:val="40"/>
          <w:szCs w:val="28"/>
        </w:rPr>
        <w:t>MODELLO DI PERIZIA ASSEVERATA</w:t>
      </w:r>
    </w:p>
    <w:p>
      <w:pPr>
        <w:pStyle w:val="Heading2"/>
        <w:spacing w:before="120" w:after="120"/>
        <w:jc w:val="center"/>
        <w:rPr>
          <w:rFonts w:ascii="Trebuchet MS" w:hAnsi="Trebuchet MS" w:cs="Tahoma"/>
          <w:b w:val="false"/>
          <w:b w:val="false"/>
          <w:sz w:val="40"/>
          <w:szCs w:val="28"/>
        </w:rPr>
      </w:pPr>
      <w:r>
        <w:rPr>
          <w:rFonts w:cs="Tahoma" w:ascii="Trebuchet MS" w:hAnsi="Trebuchet MS"/>
          <w:b w:val="false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Il sottoscrit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associazione _____________________________________, con sede legale a ___________________ in via _______________________, n. _____, C.F. ________________, P.IVA 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 testo del bando Misura 413 Qualità della vita/ diversificazione, Azione 3 Sviluppo di servizi e attività ricreative e culturali, Intervento 1 “Sviluppo di progetti legati al rafforzamento dell’identità locale e di un turismo ecocompatibile e/o culturale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Carso – LAS Kras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 suddetto bando,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16"/>
          <w:szCs w:val="16"/>
        </w:rPr>
        <w:footnoteReference w:id="3"/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1807819513"/>
      <w:bookmarkStart w:id="1" w:name="__Fieldmark__0_1807819513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1807819513"/>
      <w:bookmarkStart w:id="3" w:name="__Fieldmark__1_1807819513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 riportato alla fine di questo document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1807819513"/>
      <w:bookmarkStart w:id="5" w:name="__Fieldmark__2_1807819513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807819513"/>
      <w:bookmarkStart w:id="7" w:name="__Fieldmark__3_1807819513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alla fine de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807819513"/>
      <w:bookmarkStart w:id="9" w:name="__Fieldmark__4_1807819513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16"/>
          <w:szCs w:val="16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cclude come ultima parte di questa presente perizia, in modo da formarne parte integrante e sostanziale;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(allegato C) del presente bando)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7del bando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altro, specificare), euro ________________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C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16"/>
          <w:szCs w:val="16"/>
          <w:u w:val="single"/>
        </w:rPr>
        <w:footnoteReference w:id="5"/>
      </w:r>
      <w:r>
        <w:rPr>
          <w:b/>
          <w:bCs/>
          <w:sz w:val="16"/>
          <w:szCs w:val="16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807819513"/>
      <w:bookmarkStart w:id="11" w:name="__Fieldmark__5_1807819513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807819513"/>
      <w:bookmarkStart w:id="13" w:name="__Fieldmark__6_1807819513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1807819513"/>
      <w:bookmarkStart w:id="15" w:name="__Fieldmark__7_1807819513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rispettano la normativa vigente in tema di sicurezza sul lavoro ai sensi dell’articolo 73 della L.R. 5 dicembre 2003, n. 18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6" w:name="__Fieldmark__8_1807819513"/>
      <w:bookmarkStart w:id="17" w:name="__Fieldmark__8_1807819513"/>
      <w:bookmarkEnd w:id="1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uogo e data </w:t>
        <w:tab/>
        <w:tab/>
        <w:tab/>
        <w:tab/>
        <w:tab/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Normal"/>
        <w:ind w:left="2712" w:firstLine="708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timbro e firma)</w:t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B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271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timbro e firma)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1:00Z</dcterms:created>
  <dc:creator>Nome utente</dc:creator>
  <dc:description/>
  <cp:keywords/>
  <dc:language>en-US</dc:language>
  <cp:lastModifiedBy>enrico maria milic</cp:lastModifiedBy>
  <cp:lastPrinted>2012-06-11T17:08:00Z</cp:lastPrinted>
  <dcterms:modified xsi:type="dcterms:W3CDTF">2013-06-24T16:24:00Z</dcterms:modified>
  <cp:revision>10</cp:revision>
  <dc:subject/>
  <dc:title>ALLEGATO B)</dc:title>
</cp:coreProperties>
</file>