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" w:hAnsi="Times" w:cs="Times"/>
          <w:sz w:val="21"/>
          <w:lang w:val="en-US" w:eastAsia="en-US"/>
        </w:rPr>
      </w:pPr>
      <w:r>
        <w:rPr>
          <w:rFonts w:cs="Times" w:ascii="Times" w:hAnsi="Times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imes" w:hAnsi="Times" w:cs="Tahoma"/>
          <w:sz w:val="28"/>
          <w:szCs w:val="28"/>
        </w:rPr>
      </w:pPr>
      <w:r>
        <w:rPr>
          <w:rFonts w:cs="Tahoma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28"/>
        </w:rPr>
      </w:pPr>
      <w:r>
        <w:rPr>
          <w:rFonts w:cs="Tahoma" w:ascii="Trebuchet MS" w:hAnsi="Trebuchet MS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Denominazione del progetto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Soggetto richiedente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cs="Arial"/>
          <w:b/>
          <w:b/>
          <w:sz w:val="22"/>
          <w:szCs w:val="22"/>
          <w:u w:val="single"/>
        </w:rPr>
      </w:pPr>
      <w:r>
        <w:rPr>
          <w:rFonts w:cs="Arial" w:ascii="Times" w:hAnsi="Times"/>
          <w:b/>
          <w:sz w:val="22"/>
          <w:szCs w:val="22"/>
          <w:u w:val="single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BENEFICIARIO /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pacing w:val="36"/>
          <w:sz w:val="22"/>
          <w:szCs w:val="22"/>
        </w:rPr>
      </w:pPr>
      <w:r>
        <w:rPr>
          <w:rFonts w:cs="Arial" w:ascii="Times" w:hAnsi="Time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cs="Arial" w:ascii="Times" w:hAnsi="Times"/>
          <w:b/>
          <w:bCs/>
          <w:sz w:val="22"/>
          <w:szCs w:val="22"/>
        </w:rPr>
        <w:t xml:space="preserve">Dati anagrafici del beneficiario ovvero del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z w:val="22"/>
          <w:szCs w:val="22"/>
        </w:rPr>
      </w:pPr>
      <w:r>
        <w:rPr>
          <w:rFonts w:cs="Arial" w:ascii="Times" w:hAnsi="Times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egale rappresentant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rica ricoper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Times" w:hAnsi="Times"/>
                <w:sz w:val="22"/>
                <w:szCs w:val="22"/>
              </w:rPr>
              <w:t>Dati bancari dell’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1 Denominazione  del progetto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2.2  Territori comunali coinvolti (considerando a tal fine il criterio pertinente dell’articolo 8 del Bando, comma 2, criterio “Coinvolgimento del territorio”; nello spazio che segue chiarire quali sono le associazioni che collaboreranno alla realizzazione del progetto, le sedi operative delle stesse, l’attività specifica da esse svolta nell’ambito del progetto, i Comuni interessati da quest’ultima attività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8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3 Le strutture e dei servizi oggetto degli aiuti della presente domanda rispondono alle seguenti finalità (cfr.</w:t>
      </w:r>
      <w:r>
        <w:rPr/>
        <w:t xml:space="preserve"> articolo 1 del bando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informazione utile per il turista focalizzata sul Carso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ttività di animazione utile per lo sviluppo turistico attraverso la gestione di laboratori didattici, nonché attraverso la realizzazione di workshop e corsi di avvicinamento dei turisti alla conoscenza del Carso;</w:t>
            </w:r>
          </w:p>
        </w:tc>
      </w:tr>
      <w:tr>
        <w:trPr>
          <w:trHeight w:val="689" w:hRule="atLeast"/>
        </w:trPr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Times" w:hAnsi="Times" w:cs="Times"/>
                <w:sz w:val="21"/>
                <w:szCs w:val="21"/>
              </w:rPr>
            </w:pPr>
            <w:r>
              <w:rPr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sz w:val="21"/>
                <w:szCs w:val="21"/>
              </w:rPr>
              <w:t>visite in Carso, anche sotto forma di collaborazione con gli operatori del settore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struzione di pacchetti utili per gli operatori del settore, anche sotto forma di collaborazione con gli stessi o nell’ambito di programmi di valorizzazione turistica-culturale di enti pubblici o altri portatori di interessi collettivi;</w:t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Descrizione dell’attività svolta dal soggetto proponente come da Statuto dell’associazion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  <w:t>□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>il progetto è coerente con le attività previste dallo Statuto del proponente.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4 Descrivere gli obiettivi pratici del progetto, in confronto alle finalità dichiarate qua sop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bCs/>
          <w:iCs/>
          <w:szCs w:val="22"/>
        </w:rPr>
      </w:pPr>
      <w:r>
        <w:rPr>
          <w:rFonts w:cs="Times" w:ascii="Times" w:hAnsi="Time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tabs>
          <w:tab w:val="left" w:pos="426" w:leader="none"/>
          <w:tab w:val="left" w:pos="4253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5 Descrivere in maniera chiara e dettagliata gli interventi che si intendono realizzare, come da articolo 7 del ban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" w:ascii="Times" w:hAnsi="Times"/>
          <w:bCs/>
          <w:iCs/>
        </w:rPr>
        <w:t>(Precisare il più realisticamente  possibile. Ad esempio: in caso di interventi su strutture, descrizione dell’immobile e dei lavori da realizzare; in caso di acquisto di attrezzature e arredi o di noleggio di strutture e attrezzature, descrizione dettagliata dei beni che si andranno ad usare e dei motivi per cui si useranno; in caso di servizi, descrizione dettagliata dei lavori a cui corrispondono; in caso di eventi, numero, tipologia e provenienza auspicati dei partecipanti, rilevanza e dimensioni dell’impegno organizzativo, eventuale ricorrenza dell’iniziativa; periodo di realizzazione, ambito di interesse provinciale, regionale, nazionale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6  Il progetto prevede l’aumento dell’occupazione? </w:t>
      </w:r>
    </w:p>
    <w:p>
      <w:pPr>
        <w:pStyle w:val="Heading3"/>
        <w:spacing w:before="120" w:after="100"/>
        <w:rPr/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Times" w:ascii="Times" w:hAnsi="Times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/>
      </w:pPr>
      <w:r>
        <w:rPr>
          <w:rFonts w:cs="Times" w:ascii="Times" w:hAnsi="Times"/>
          <w:b w:val="false"/>
          <w:bCs/>
          <w:iCs/>
          <w:szCs w:val="22"/>
        </w:rPr>
        <w:t>Se sì, in base all’articolo 8, commi 6 e 2 del bando, specificare come avverrà questo aumento ovvero la sua intensità in termini di ULA, anche allegando alla domanda la documentazione comprovante questo aumento dell’occup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7</w:t>
      </w:r>
      <w:r>
        <w:rPr/>
        <w:t xml:space="preserve"> Cronoprogramma interventi da finanziare (qui vanno inserite le date previste per l’avvio e per la conclusione degli interventi finanziati dal presente bando)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(vedi le voci ammissibili di spesa del bando come da art. 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3. PIANO ECONOMICO DI INVESTIMENTO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Cs/>
          <w:iCs/>
          <w:sz w:val="22"/>
          <w:szCs w:val="22"/>
        </w:rPr>
        <w:t xml:space="preserve">3.1 Elencare le singole spese ammissibili (come da articolo 7), indicandone il relativo preventivo allegato alla presente: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tbl>
      <w:tblPr>
        <w:tblW w:w="13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701"/>
        <w:gridCol w:w="3119"/>
        <w:gridCol w:w="1275"/>
        <w:gridCol w:w="1134"/>
        <w:gridCol w:w="1258"/>
      </w:tblGrid>
      <w:tr>
        <w:trPr>
          <w:trHeight w:val="564" w:hRule="atLeast"/>
          <w:cantSplit w:val="true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Voce di spesa ammissibil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ipologia di spesa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 xml:space="preserve">Perizia/Preventivo * </w:t>
              <w:br/>
              <w:t>(ditta/fornitore, data e importo preventivato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mponibi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VA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OTALE</w:t>
            </w:r>
          </w:p>
        </w:tc>
      </w:tr>
      <w:tr>
        <w:trPr>
          <w:trHeight w:val="840" w:hRule="atLeast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b/>
                <w:b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CONSIDERATI COME INVESTIMENTI (ammissibili ad anticipo, come da D. P. Reg. Fvg n. 40 del 2011)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Lavori di creazione, ampliamento e manutenzione straordinaria delle strutture (il costo per essere approvato richiede la perizia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4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Times" w:ascii="Times" w:hAnsi="Times"/>
              </w:rPr>
              <w:t>Acquisto di attrezzature ed arredi (il costo per essere approvato richiede tre preventivi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" w:hAnsi="Times"/>
                <w:color w:val="000000"/>
              </w:rPr>
              <w:t>Spese generali collegate all’investimento di cui alle precedenti  righ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471" w:hRule="atLeast"/>
          <w:cantSplit w:val="true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NON CONSIDERATI COME INVESTIMENTI (non ammissibili ad anticipo)</w:t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Arial" w:ascii="Times" w:hAnsi="Times"/>
                <w:color w:val="000000"/>
              </w:rPr>
              <w:t>Servizi di consulenza specialistica per la progettazione, messa in rete e promozione di servizi e struttur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Times" w:ascii="Times" w:hAnsi="Times"/>
              </w:rPr>
              <w:t>Noleggio di strutture e attrezzatur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Arial" w:ascii="Times" w:hAnsi="Times"/>
                <w:strike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Acquisizione di servizi per l’organizzazione e l’attuazione di eventi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</w:rPr>
              <w:t>Acquisizione di servizi di consulenza specialistica relativa alla progettazione e organizzazione dell’offerta ricreativa e cultural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  <w:sz w:val="21"/>
                <w:szCs w:val="21"/>
              </w:rPr>
            </w:pPr>
            <w:r>
              <w:rPr>
                <w:rFonts w:cs="Arial" w:ascii="Times" w:hAnsi="Times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TOTALE PROGETTO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/>
          <w:bCs/>
          <w:iCs/>
          <w:sz w:val="22"/>
          <w:szCs w:val="22"/>
        </w:rPr>
        <w:t>AVVERTENZA</w:t>
      </w:r>
      <w:r>
        <w:rPr>
          <w:rFonts w:cs="Times" w:ascii="Times" w:hAnsi="Times"/>
          <w:bCs/>
          <w:iCs/>
          <w:sz w:val="22"/>
          <w:szCs w:val="22"/>
        </w:rPr>
        <w:t>: l’anticipazione del 50% prevista dal bando si calcola esclusivamente sulle previsioni di spesa relative agli investimenti materiali.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TOTALE COSTO DI PROGETTO </w:t>
        <w:tab/>
        <w:t>€ ______________________      TOTALE CONTRIBUTO RICHIESTO (75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imes" w:hAnsi="Times" w:cs="Times"/>
          <w:spacing w:val="36"/>
          <w:sz w:val="22"/>
          <w:szCs w:val="22"/>
        </w:rPr>
      </w:pPr>
      <w:r>
        <w:rPr>
          <w:rFonts w:cs="Times" w:ascii="Times" w:hAnsi="Times"/>
          <w:spacing w:val="36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imes" w:ascii="Times" w:hAnsi="Time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, in qualità di _________________________________ </w:t>
      </w:r>
    </w:p>
    <w:p>
      <w:pPr>
        <w:pStyle w:val="BodyText2"/>
        <w:spacing w:lineRule="auto" w:line="36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imes" w:ascii="Times" w:hAnsi="Times"/>
          <w:sz w:val="21"/>
          <w:szCs w:val="21"/>
        </w:rPr>
        <w:t>(barrare le caselle ove appropriato e veritiero)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0" w:name="__Fieldmark__0_1620262803"/>
      <w:bookmarkStart w:id="1" w:name="__Fieldmark__0_1620262803"/>
      <w:bookmarkEnd w:id="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2" w:name="__Fieldmark__1_1620262803"/>
      <w:bookmarkStart w:id="3" w:name="__Fieldmark__1_1620262803"/>
      <w:bookmarkEnd w:id="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4" w:name="__Fieldmark__2_1620262803"/>
      <w:bookmarkStart w:id="5" w:name="__Fieldmark__2_1620262803"/>
      <w:bookmarkEnd w:id="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6" w:name="__Fieldmark__3_1620262803"/>
      <w:bookmarkStart w:id="7" w:name="__Fieldmark__3_1620262803"/>
      <w:bookmarkEnd w:id="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8" w:name="__Fieldmark__4_1620262803"/>
      <w:bookmarkStart w:id="9" w:name="__Fieldmark__4_1620262803"/>
      <w:bookmarkEnd w:id="9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di non potere acquisire a qualsiasi titolo i beni e i servizi oggetto del contributo dai soggetti di cui 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0" w:name="__Fieldmark__5_1620262803"/>
      <w:bookmarkStart w:id="11" w:name="__Fieldmark__5_1620262803"/>
      <w:bookmarkEnd w:id="1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viene realizzato su beni immobili di proprietà o nella disponibilità;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br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2" w:name="__Fieldmark__6_1620262803"/>
      <w:bookmarkStart w:id="13" w:name="__Fieldmark__6_1620262803"/>
      <w:bookmarkEnd w:id="1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VA sugli investimenti previsti dalla presente domanda di aiuto non è recuperabile e, quindi,  è definitivamente sostenuta dal beneficiario; 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4" w:name="__Fieldmark__7_1620262803"/>
      <w:bookmarkStart w:id="15" w:name="__Fieldmark__7_1620262803"/>
      <w:bookmarkEnd w:id="1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rispetta la normativa vigente in tema di sicurezza sul lavoro ai sensi dell’articolo 73 della L. R. 5 dicembre 2003, n. 18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6" w:name="__Fieldmark__8_1620262803"/>
      <w:bookmarkStart w:id="17" w:name="__Fieldmark__8_1620262803"/>
      <w:bookmarkEnd w:id="1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ab/>
        <w:t xml:space="preserve">Firma del beneficiario </w:t>
      </w:r>
    </w:p>
    <w:p>
      <w:pPr>
        <w:pStyle w:val="Normal"/>
        <w:spacing w:before="0" w:after="120"/>
        <w:rPr>
          <w:rFonts w:ascii="Times" w:hAnsi="Times" w:eastAsia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3">
    <w:name w:val="WW8Num11z3"/>
    <w:qFormat/>
    <w:rPr>
      <w:rFonts w:ascii="Times" w:hAnsi="Times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TestonotaapidipaginaCarattere">
    <w:name w:val="Testo nota a piè di pagina Carattere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arattere">
    <w:name w:val="Carattere"/>
    <w:basedOn w:val="Normal"/>
    <w:qFormat/>
    <w:pPr>
      <w:spacing w:lineRule="exact" w:line="240" w:before="120" w:after="120"/>
    </w:pPr>
    <w:rPr>
      <w:rFonts w:ascii="Verdana" w:hAnsi="Verdana" w:cs="Verdana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6:00Z</dcterms:created>
  <dc:creator>Montagna Leader</dc:creator>
  <dc:description/>
  <dc:language>en-US</dc:language>
  <cp:lastModifiedBy>Galcarso</cp:lastModifiedBy>
  <cp:lastPrinted>2011-11-29T11:31:00Z</cp:lastPrinted>
  <dcterms:modified xsi:type="dcterms:W3CDTF">2013-06-25T08:36:00Z</dcterms:modified>
  <cp:revision>2</cp:revision>
  <dc:subject/>
  <dc:title>Costi relativi alla promozione e commercializzazione</dc:title>
</cp:coreProperties>
</file>