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>
          <w:b/>
          <w:i/>
        </w:rPr>
        <w:t>Finalità ed oggetto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Descrivere le finalità e gli obiettivi del progetto, che devono risultare coerenti con le finalità generali dell’avviso (art. 1 e 2)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Se il progetto prevede l’articolazione in più fasi, per ciascuna di esse devono essere descritti i contenuti operativi ed elencate le attività previste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/>
        <w:t>Descrizione delle attività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60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 xml:space="preserve">Le attività previste nel progetto vanno puntualmente descritte,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rPr>
                <w:i/>
                <w:i/>
                <w:strike/>
                <w:color w:val="FF0000"/>
              </w:rPr>
            </w:pPr>
            <w:r>
              <w:rPr>
                <w:i/>
                <w:strike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 xml:space="preserve">Analisi ambientale del progetto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/>
            </w:pPr>
            <w:r>
              <w:rPr>
                <w:i/>
              </w:rPr>
              <w:t>Nel caso il progetto proponga attività a  rilevanza ambientale vanno descritti:</w:t>
            </w:r>
          </w:p>
          <w:p>
            <w:pPr>
              <w:pStyle w:val="TextBody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i/>
                <w:i/>
              </w:rPr>
            </w:pPr>
            <w:r>
              <w:rPr>
                <w:i/>
              </w:rPr>
              <w:t>il contesto ambientale di riferimento;</w:t>
            </w:r>
          </w:p>
          <w:p>
            <w:pPr>
              <w:pStyle w:val="TextBody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i/>
                <w:i/>
              </w:rPr>
            </w:pPr>
            <w:r>
              <w:rPr>
                <w:i/>
              </w:rPr>
              <w:t>i possibili effetti attesi (positivi e/o negativi) relativamente alle tematiche più sensibili: aria, acqua, suolo, rifiuti, natura e biodiversità, patrimonio culturale e storico-paesaggistico;</w:t>
            </w:r>
          </w:p>
          <w:p>
            <w:pPr>
              <w:pStyle w:val="TextBody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i/>
                <w:i/>
              </w:rPr>
            </w:pPr>
            <w:r>
              <w:rPr>
                <w:i/>
              </w:rPr>
              <w:t>dispositivi atti a conseguire possibili effetti ambientali positivi e/o eliminare o mitigare gli effetti ambientali negativi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-180" w:hanging="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Analisi dei costi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-180" w:hanging="0"/>
        <w:rPr>
          <w:b/>
          <w:b/>
          <w:i/>
          <w:i/>
        </w:rPr>
      </w:pPr>
      <w:r>
        <w:rPr>
          <w:b/>
          <w:i/>
        </w:rPr>
        <w:t>Il progetto deve contenere una dettagliata analisi dei costi disaggregata per singola voce di spesa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03"/>
        <w:gridCol w:w="1289"/>
        <w:gridCol w:w="1454"/>
        <w:gridCol w:w="1527"/>
        <w:gridCol w:w="179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tegoria di spes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e di spe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 unitar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it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 tot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quota pubblica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-180" w:hanging="0"/>
        <w:rPr/>
      </w:pPr>
      <w:r>
        <w:rPr>
          <w:b/>
          <w:i/>
        </w:rPr>
        <w:t>Quadro finanziario complessivo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-180" w:hanging="0"/>
        <w:rPr>
          <w:i/>
          <w:i/>
        </w:rPr>
      </w:pPr>
      <w:r>
        <w:rPr>
          <w:i/>
        </w:rPr>
        <w:t>Il quadro finanziario, articolato in fasi e voci di spesa, deve indicare e quantificazione le fonti di finanziamento e le percentuali di contribuzione applicate.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3"/>
        <w:gridCol w:w="1363"/>
        <w:gridCol w:w="1363"/>
        <w:gridCol w:w="1364"/>
        <w:gridCol w:w="1364"/>
        <w:gridCol w:w="136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oce di spesa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 tota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pubblic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 % pubblic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priva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 % privat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-180" w:hanging="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Risultati attesi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Descrivere i risultati attesi dall’ attuazione del progetto in relazione alle sue finalità generali, con particolare riferimento ai possibili risultati economici, occupazionali e  sociali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06:00Z</dcterms:created>
  <dc:creator>Emilio</dc:creator>
  <dc:description/>
  <dc:language>en-US</dc:language>
  <cp:lastModifiedBy>Emilio</cp:lastModifiedBy>
  <dcterms:modified xsi:type="dcterms:W3CDTF">2012-11-07T09:00:00Z</dcterms:modified>
  <cp:revision>4</cp:revision>
  <dc:subject/>
  <dc:title>Allegato 1</dc:title>
</cp:coreProperties>
</file>