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2832" w:hanging="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SCHEDA TECNICA DI MISURA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(allegato A2)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R.S. 2007/2013</w:t>
      </w:r>
    </w:p>
    <w:p>
      <w:pPr>
        <w:pStyle w:val="Paragrafoelenco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L Distretto Rurale Barbagia, Mandrolisai, Gennargentu, Supramonte</w:t>
      </w:r>
    </w:p>
    <w:p>
      <w:pPr>
        <w:pStyle w:val="Paragrafoelenco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isura 312 – sostegno alla creazione e allo sviluppo delle microimprese</w:t>
      </w:r>
    </w:p>
    <w:p>
      <w:pPr>
        <w:pStyle w:val="Paragrafoelenco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ai sensi e per gli effetti dell’art. 46 e 47 del D.P.R. 28 dicembre 2000 n. 445)</w:t>
      </w:r>
    </w:p>
    <w:p>
      <w:pPr>
        <w:pStyle w:val="Paragrafoelenco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ione 2 – SVILUPPO DELLE ATTIVITA' COMMERCIALI</w:t>
      </w:r>
    </w:p>
    <w:p>
      <w:pPr>
        <w:pStyle w:val="Paragrafoelenco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/a (Nome e Cognome) …................................................................. , nato/a a …............, il …..........., residente in............................................... (Prov. …...), in qualità di rappresentante legale della microimpresa denominata …..............................................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CUAA........................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ad integrazione della domanda di aiuto n° …...............................................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per il Bando Misura 312 – Sostegno alla creazione e allo sviluppo delle microimprese del GAL Distretto Rurale Barbagia, Mandrolisai, Gennargentu, Supramonte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e sanzioni penali, nel caso di dichiarazioni non veritiere, di formazione o uso di atti falsi, richiamate dall'art. 76 del D.P.R. del 28 dicembre 2000, nonché dalla perdita di benefici cui la presente è collegata, ai sensi dell'art. n. 47 del medesimo decreto, </w:t>
      </w:r>
    </w:p>
    <w:p>
      <w:pPr>
        <w:pStyle w:val="Paragrafoelenco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titolare/rappresentante legale della microimpresa denominata _________________, con sede in ______________, regolarmente iscritta nell'apposito Albo delle Imprese Artigiane della CCIAA di ____________, al n. _____________ ,  di avere un fatturato o un totale di bilancio annuale inferiore a € 2.000.000,00 e un organico inferiore a 10 persone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a microimpresa che rappresenta non è in difficoltà ai sensi degli orientamenti comunitari sugli aiuti di Stato per il salvataggio e la ristrutturazione di imprese in difficoltà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 impegnarsi a iscriversi al registro delle imprese commerciali della C.C.I.A.A. e di acquisire la relativa  partita IVA prima della presentazione della domanda di pagamento dell’anticipazione o richiesta di primo SAL (in caso di attività di nuova costituzione)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i avere disponibilità giuridica dei beni immobili nei quali intende effettuare gli investimenti per un periodo non inferiore a 7 (sette) anni a decorrere dalla presentazione della domanda di aiuto;</w:t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caso di immobili non di proprietà, di possedere l'autorizzazione del/i proprietari/o alla realizzazione degli interventi (Allegato B);</w:t>
      </w:r>
    </w:p>
    <w:p>
      <w:pPr>
        <w:pStyle w:val="Paragrafoelenco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jc w:val="both"/>
        <w:rPr/>
      </w:pPr>
      <w:r>
        <w:rPr>
          <w:b/>
          <w:bCs/>
          <w:sz w:val="24"/>
          <w:szCs w:val="24"/>
        </w:rPr>
        <w:t>De minimis</w:t>
      </w:r>
      <w:r>
        <w:rPr>
          <w:sz w:val="24"/>
          <w:szCs w:val="24"/>
        </w:rPr>
        <w:t>:</w:t>
      </w:r>
    </w:p>
    <w:p>
      <w:pPr>
        <w:pStyle w:val="Paragrafoelen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e, ai sensi della disciplina comunitaria sugli aiuto di stato alle imprese, negli ultimi 3 (l’attuale e i due precedenti) esercizi finanziari l'azienda non ha beneficiato di alcun contributo pubblico rientrante nel regime de minimis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Paragrafoelenco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e, ai sensi della disciplina comunitaria degli aiuti di stato alle imprese, negli ultimi 3 (l’attuale e i due precedenti) esercizi finanziari l'azienda ha beneficiato di contributi pubblici rientranti nel regime de minimis così distinti: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montare € ________________________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motivazione  __________________________________________________________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Ente erogatore _________________________________________________________</w:t>
      </w:r>
    </w:p>
    <w:p>
      <w:pPr>
        <w:pStyle w:val="Paragrafoelenco"/>
        <w:ind w:left="1080" w:hanging="0"/>
        <w:jc w:val="both"/>
        <w:rPr/>
      </w:pPr>
      <w:r>
        <w:rPr>
          <w:sz w:val="24"/>
          <w:szCs w:val="24"/>
        </w:rPr>
        <w:t>data assegnazione _____________________; data erogazione ____________________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che, ai fini dell'attribuzione dei punteggi per la formazione della graduatoria sono soddisfatte le seguenti condizioni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18"/>
        <w:gridCol w:w="1194"/>
        <w:gridCol w:w="980"/>
        <w:gridCol w:w="12"/>
      </w:tblGrid>
      <w:tr>
        <w:trPr>
          <w:trHeight w:val="624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Criteri di valutazione Misura 31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1 – Caratteristiche del richiedente - Domanda d'aiuto presentata d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a) (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 Giovani (&lt; 40 anni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b) (*) Don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c) Persona disabile (*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3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d) Possesso di titolo di studio (laurea quinquennale, triennale, diploma scuola media superiore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e) Azienda che partecipa a reti tra microimprese (**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4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2 – Caratteristiche della microimpres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a) Localizzazione all’interno di siti della rete Natura 2000 (SIC e ZPS) - Azienda con superficie aziendale ricadente, anche parzialmente, in aree della Rete Natura 2000 (SIC e ZPS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b) Certificazioni di qualità aziendali</w:t>
            </w:r>
          </w:p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Adesione ai seguenti protocolli di controllo di qualità certificati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ISO 9001- certificazione del sistema di gestione per la qualità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ISO 14001- certificazione del sistema di gestione ambiental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egistrazione EM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c) Creazione di imprese ex novo- Soggetti che intendano avviare una nuova attività fra quelle previste dall’azio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3 – Caratteristiche dell'intervento pro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a) Intervento corredato di progetto cantierabile, completo cioè di tutte le autorizzazioni necessarie per l’avvio lavo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c) Intervento finalizzato al risparmio energet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4 – Caratteristiche dell’attività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4.a) Attività localizzata negli immobili di cui alla Misura 322 “Sviluppo e rinnovamento dei villaggi”- Az. 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4.b) Attività che prevede l’utilizzo delle nuove tecnologie dell’informazione e della comunicazione (ITC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TOTALE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Si allega la seguente documentazione: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el documento di identità in corso di validità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iberazione dell'organo sociale competente di autorizzazione per il rappresentante legale a richiedere e riscuotere il finanziamento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to di impegno alla costituzione di una nuova microimpresa in forma societaria o cooperativa e di conferimento al richiedente dell’incarico a presentare, in nome e per conto dei soggetti sottoscrittori dell’atto, la domanda di aiuto e le relative domande di pagamento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zione di autorizzazione del proprietario alla realizzazione degli interventi, come da allegato B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epilogo dei costi di investimento, come da allegato C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/>
      </w:pPr>
      <w:r>
        <w:rPr>
          <w:sz w:val="24"/>
          <w:szCs w:val="24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Paragrafoelenco"/>
        <w:spacing w:before="0" w:after="200"/>
        <w:contextualSpacing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</w:t>
        <w:tab/>
        <w:tab/>
        <w:tab/>
        <w:tab/>
        <w:tab/>
        <w:tab/>
        <w:t xml:space="preserve"> …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(*) </w:t>
      </w:r>
      <w:r>
        <w:rPr>
          <w:sz w:val="16"/>
          <w:szCs w:val="16"/>
        </w:rPr>
        <w:t>In caso di società il requisito deve essere posseduto da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terzo dei soci nel caso di società di persone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un amministratore o almeno un terzo dei soci nel caso di società cooperative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amministratore in caso di società di capital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(**)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  <w:szCs w:val="16"/>
        </w:rPr>
        <w:t>In caso di società il requisito deve essere posseduto da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socio nel caso di società di persone o di società cooperative;</w:t>
      </w:r>
    </w:p>
    <w:p>
      <w:pPr>
        <w:pStyle w:val="Footnote"/>
        <w:rPr/>
      </w:pPr>
      <w:r>
        <w:rPr>
          <w:sz w:val="16"/>
          <w:szCs w:val="16"/>
        </w:rPr>
        <w:t>- almeno un amministratore nel caso di società di capital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(***)</w:t>
      </w:r>
      <w:r>
        <w:rPr>
          <w:rStyle w:val="FootnoteCharacters"/>
        </w:rPr>
        <w:t>?</w:t>
      </w:r>
      <w:r>
        <w:rPr>
          <w:sz w:val="16"/>
          <w:szCs w:val="16"/>
        </w:rPr>
        <w:t>Le reti di imprese sono definite dalla legge 9 aprile 2009, n. 33, art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215</wp:posOffset>
              </wp:positionH>
              <wp:positionV relativeFrom="paragraph">
                <wp:posOffset>-11430</wp:posOffset>
              </wp:positionV>
              <wp:extent cx="4866640" cy="315595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6480" cy="315720"/>
                        <a:chOff x="0" y="0"/>
                        <a:chExt cx="4866480" cy="315720"/>
                      </a:xfrm>
                    </wpg:grpSpPr>
                    <pic:pic xmlns:pic="http://schemas.openxmlformats.org/drawingml/2006/picture">
                      <pic:nvPicPr>
                        <pic:cNvPr id="0" name="Picture 3" descr="#ﺼĐ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79880" y="6480"/>
                          <a:ext cx="870120" cy="30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RAS 1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22360" y="6480"/>
                          <a:ext cx="732960" cy="28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ﺼĐ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56120" y="0"/>
                          <a:ext cx="1308240" cy="31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6" descr="leader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06920" y="13320"/>
                          <a:ext cx="259560" cy="24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7" descr="!Đ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0960"/>
                          <a:ext cx="1344240" cy="25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-15.45pt;margin-top:-0.9pt;width:383.2pt;height:24.85pt" coordorigin="-309,-18" coordsize="7664,4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864;top:-8;width:1369;height:4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3348;top:-8;width:1153;height:44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4661;top:-18;width:2059;height:49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6" stroked="f" o:allowincell="f" style="position:absolute;left:6946;top:3;width:408;height:39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309;top:31;width:2116;height:3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Calibri"/>
      </w:rPr>
      <w:t xml:space="preserve">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285240" cy="334645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" t="-26" r="-9" b="24489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0"/>
      <w:szCs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33:00Z</dcterms:created>
  <dc:creator>admin</dc:creator>
  <dc:description/>
  <cp:keywords/>
  <dc:language>en-US</dc:language>
  <cp:lastModifiedBy>admin</cp:lastModifiedBy>
  <cp:lastPrinted>2012-05-21T16:30:00Z</cp:lastPrinted>
  <dcterms:modified xsi:type="dcterms:W3CDTF">2013-11-29T12:04:00Z</dcterms:modified>
  <cp:revision>4</cp:revision>
  <dc:subject/>
  <dc:title/>
</cp:coreProperties>
</file>