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tabs>
          <w:tab w:val="clear" w:pos="708"/>
          <w:tab w:val="left" w:pos="7937" w:leader="none"/>
        </w:tabs>
        <w:ind w:left="5664" w:firstLine="708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</w:t>
      </w: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sz w:val="24"/>
          <w:szCs w:val="24"/>
        </w:rPr>
        <w:t>(allegato C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.R.S. 2007/2013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L Distretto Rurale Barbagia, Mandrolisai, Gennargentu, Supramonte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Misura 312 “SOSTEGNO ALLA CREAZIONE E ALLO SVILUPPO DELLE MICRO IMPRESE”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>Tabella Riepilogo costi investimento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Riepilogo costi dell'investimento (importi in euro)</w:t>
      </w:r>
    </w:p>
    <w:tbl>
      <w:tblPr>
        <w:tblW w:w="147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631"/>
        <w:gridCol w:w="1851"/>
        <w:gridCol w:w="2004"/>
        <w:gridCol w:w="2038"/>
        <w:gridCol w:w="2140"/>
        <w:gridCol w:w="2174"/>
        <w:gridCol w:w="1359"/>
        <w:gridCol w:w="1563"/>
      </w:tblGrid>
      <w:tr>
        <w:trPr>
          <w:trHeight w:val="1803" w:hRule="atLeast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Azione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Importo investimenti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trutturali</w:t>
            </w:r>
          </w:p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(a)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Importo beni mobili e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immateriali</w:t>
            </w:r>
          </w:p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(b)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  <w:t>Importo totale degli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  <w:t>Investimenti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  <w:t>(c = a + b)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  <w:t>Spese generali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  <w:t>(art. 6 del Bando)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  <w:t>(d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pese generali/Importo totale degli investimenti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(art. 6 del Bando)</w:t>
            </w:r>
          </w:p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% (d/c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  <w:t>Contributo richiesto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€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  <w:t>Costo totale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€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  <w:t>(e = c + d)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501" w:hRule="atLeast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Azione 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656" w:hRule="atLeast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Azione 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670" w:hRule="atLeast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Azione 3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ata………………………………. Luogo……………………………FIRMA/E DICHIARANTE </w:t>
      </w:r>
    </w:p>
    <w:p>
      <w:pPr>
        <w:pStyle w:val="Normal"/>
        <w:spacing w:before="0" w:after="200"/>
        <w:jc w:val="both"/>
        <w:rPr/>
      </w:pPr>
      <w:r>
        <w:rPr>
          <w:sz w:val="24"/>
          <w:szCs w:val="24"/>
        </w:rPr>
        <w:t>I……………………………………………………… 2…………………………………………………………… N………………………………………………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615430</wp:posOffset>
          </wp:positionH>
          <wp:positionV relativeFrom="paragraph">
            <wp:posOffset>-109855</wp:posOffset>
          </wp:positionV>
          <wp:extent cx="1286510" cy="340360"/>
          <wp:effectExtent l="0" t="0" r="0" b="0"/>
          <wp:wrapTight wrapText="bothSides">
            <wp:wrapPolygon edited="0">
              <wp:start x="-153" y="0"/>
              <wp:lineTo x="-153" y="-3689"/>
              <wp:lineTo x="21600" y="-3689"/>
              <wp:lineTo x="21600" y="0"/>
              <wp:lineTo x="-153" y="0"/>
            </wp:wrapPolygon>
          </wp:wrapTight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24541"/>
                  <a:stretch>
                    <a:fillRect/>
                  </a:stretch>
                </pic:blipFill>
                <pic:spPr bwMode="auto">
                  <a:xfrm>
                    <a:off x="0" y="0"/>
                    <a:ext cx="1286510" cy="340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67815</wp:posOffset>
              </wp:positionH>
              <wp:positionV relativeFrom="paragraph">
                <wp:posOffset>-101600</wp:posOffset>
              </wp:positionV>
              <wp:extent cx="4866640" cy="315595"/>
              <wp:effectExtent l="0" t="0" r="0" b="0"/>
              <wp:wrapNone/>
              <wp:docPr id="2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66480" cy="315720"/>
                        <a:chOff x="0" y="0"/>
                        <a:chExt cx="4866480" cy="315720"/>
                      </a:xfrm>
                    </wpg:grpSpPr>
                    <pic:pic xmlns:pic="http://schemas.openxmlformats.org/drawingml/2006/picture">
                      <pic:nvPicPr>
                        <pic:cNvPr id="0" name="Picture 3" descr="#ﺼĐ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79880" y="6480"/>
                          <a:ext cx="870120" cy="30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logo RAS 1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322360" y="6480"/>
                          <a:ext cx="732960" cy="28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5" descr="ﺼĐ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156120" y="0"/>
                          <a:ext cx="1308240" cy="315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6" descr="leader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4606920" y="14040"/>
                          <a:ext cx="259560" cy="248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7" descr="!Đ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31680"/>
                          <a:ext cx="1344240" cy="254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123.45pt;margin-top:-8pt;width:383.2pt;height:24.85pt" coordorigin="2469,-160" coordsize="7664,49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4642;top:-150;width:1369;height:47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Picture 4" stroked="f" o:allowincell="f" style="position:absolute;left:6126;top:-150;width:1153;height:442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5" stroked="f" o:allowincell="f" style="position:absolute;left:7439;top:-160;width:2059;height:496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6" stroked="f" o:allowincell="f" style="position:absolute;left:9724;top:-138;width:408;height:390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7" stroked="f" o:allowincell="f" style="position:absolute;left:2469;top:-110;width:2116;height:399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7:37:00Z</dcterms:created>
  <dc:creator>admin</dc:creator>
  <dc:description/>
  <cp:keywords/>
  <dc:language>en-US</dc:language>
  <cp:lastModifiedBy>admin</cp:lastModifiedBy>
  <dcterms:modified xsi:type="dcterms:W3CDTF">2013-11-29T12:04:00Z</dcterms:modified>
  <cp:revision>3</cp:revision>
  <dc:subject/>
  <dc:title/>
</cp:coreProperties>
</file>