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Misura 331 Az.1 -  Allegato 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sottoscritto/a_________________________________________________________________________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se pertinente)  nel Comune di__________ (prov___)</w:t>
      </w:r>
    </w:p>
    <w:p>
      <w:pPr>
        <w:pStyle w:val="TextBody"/>
        <w:spacing w:lineRule="auto" w:line="360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di non essere stato, nell’ambito di altre operazioni cofinanziate realizzate a partire dal 2000, destinatario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 conoscenza della clausola compromissoria di cui all’art. 14 del band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 30 giugno 2003, n. 196, affinchè l’elenco dei beneficiari che fruiscono di benefici comunitari, nazionali e regionali venga trasmesso all’INPS ed alla direzione Regionale del Lavor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 30 giugno 2003, n. 196, per l’inserimento della propria denominazione nell’elenco dei beneficiari pubblici pubblicati in forma elettronica o in altra forma, contenente anche l’importo del finanziamento pubblico concesso.</w:t>
      </w:r>
    </w:p>
    <w:p>
      <w:pPr>
        <w:pStyle w:val="TextBody"/>
        <w:jc w:val="center"/>
        <w:rPr>
          <w:rFonts w:ascii="Calibri" w:hAnsi="Calibri" w:cs="Arial"/>
          <w:b/>
          <w:b/>
          <w:szCs w:val="24"/>
          <w:lang w:val="it-IT"/>
        </w:rPr>
      </w:pPr>
      <w:r>
        <w:rPr>
          <w:rFonts w:cs="Arial" w:ascii="Calibri" w:hAnsi="Calibri"/>
          <w:b/>
          <w:szCs w:val="24"/>
        </w:rPr>
        <w:t>SI IMPEGNA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utilizzare per tutta la durata dell’operazione ammessa a finanziamento un conto corrente (bancario o postale) che sarà utilizzato sia per l’erogazione degli aiuti da parte di AGEA sia per effettuare il pagamento ai soggetti formatori; qualora fosse già beneficiario di altro aiuto a valere sul PSR Puglia 2007-2013, si avvarrà del conto corrente già aperto dedicato a tale scop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ustodire in sicurezza i documenti giustificativi di spesa dell’operazione ammessa a finanziamento, al fine di permettere in qualsiasi momento le verifiche in capo ai competenti organismi; tale custodia dovrà essere assicurata almeno fino a cinque anni dalla data di ultimazione del cor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requentare l’attività formativa prescelta assicurando la presenza per almeno l’80% delle ore previste da ciascun corso;</w:t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 w:before="240" w:after="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21:00Z</dcterms:created>
  <dc:creator>rpbari</dc:creator>
  <dc:description/>
  <cp:keywords/>
  <dc:language>en-US</dc:language>
  <cp:lastModifiedBy> </cp:lastModifiedBy>
  <cp:lastPrinted>2010-07-02T12:44:00Z</cp:lastPrinted>
  <dcterms:modified xsi:type="dcterms:W3CDTF">2013-07-09T10:26:00Z</dcterms:modified>
  <cp:revision>23</cp:revision>
  <dc:subject/>
  <dc:title>DICHIARAZIONE DITTA  BENEFICIARIA</dc:title>
</cp:coreProperties>
</file>