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 5 Titolo Azione/i Investimenti funzionali alla produzione e alla vendita ai soggetti gestori di energia da fonti energetiche rinnovabili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 5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volume di investimento da indicare deve tenere conto anche di eventuali beni e servizi non chiesti a contributo.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9:00Z</dcterms:created>
  <dc:creator>v.panzarino</dc:creator>
  <dc:description/>
  <dc:language>en-US</dc:language>
  <cp:lastModifiedBy>SERVER</cp:lastModifiedBy>
  <cp:lastPrinted>2011-02-07T12:15:00Z</cp:lastPrinted>
  <dcterms:modified xsi:type="dcterms:W3CDTF">2013-09-04T08:19:00Z</dcterms:modified>
  <cp:revision>2</cp:revision>
  <dc:subject/>
  <dc:title>ATTESTAZIONE BANCARIA SULLA SOSTENIBILITA’ FINAZIARIA DELL’INVESTIMENTO</dc:title>
</cp:coreProperties>
</file>