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2"/>
        </w:rPr>
      </w:pPr>
      <w:r>
        <w:rPr>
          <w:rFonts w:eastAsia="MS Mincho;ＭＳ 明朝" w:cs="Times New Roman" w:ascii="Times New Roman" w:hAnsi="Times New Roman"/>
          <w:b/>
          <w:smallCaps/>
          <w:sz w:val="28"/>
          <w:szCs w:val="22"/>
          <w:lang w:eastAsia="ja-JP"/>
        </w:rPr>
        <w:t>Piano aziendale per l’avvio di attività extra-agricol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oget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riportano a seguire i contenuti minimi che il piano deve conten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In particolare, devono essere descritti gli elementi essenziali che contraddistinguono l’attività o il servizio che si intende avviare, per consentire una visione complessiva dei fattori che caratterizzano l’impresa.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(IL DOCUMENTO DOVRA’ ESSERE MASSIMO 10 PAGINE – FATTA ECCEZIONE PER GLI ALLEGATI FOTOGRATICI/TABELLATI 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 - INFORMAZIONI RELATIVE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L RICHIEDENTE </w:t>
      </w:r>
      <w:r>
        <w:rPr>
          <w:rFonts w:cs="Times New Roman" w:ascii="Times New Roman" w:hAnsi="Times New Roman"/>
          <w:b/>
          <w:bCs/>
          <w:strike/>
          <w:sz w:val="22"/>
          <w:szCs w:val="22"/>
        </w:rPr>
        <w:t xml:space="preserve"> 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945"/>
        <w:gridCol w:w="1203"/>
        <w:gridCol w:w="262"/>
        <w:gridCol w:w="3894"/>
      </w:tblGrid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om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gnome/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2819081822"/>
            <w:bookmarkStart w:id="1" w:name="__Fieldmark__0_2819081822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croimpresa o piccola impresa già esist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 Registro delle Impre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dice ATECO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2819081822"/>
            <w:bookmarkStart w:id="3" w:name="__Fieldmark__1_2819081822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sona fisica al fine della creazione di una nuova microimpresa o piccola impresa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1. Tipo di impres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Microimprese o piccola impresa già esistenti)</w:t>
      </w:r>
    </w:p>
    <w:p>
      <w:pPr>
        <w:pStyle w:val="Normal"/>
        <w:autoSpaceDE w:val="false"/>
        <w:jc w:val="left"/>
        <w:rPr/>
      </w:pPr>
      <w:r>
        <w:rPr/>
        <w:t>Barrare la/e casella/e relativa/e alla situazione in cui si trova l'impresa richiedente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5"/>
        <w:gridCol w:w="3633"/>
        <w:gridCol w:w="761"/>
        <w:gridCol w:w="3185"/>
      </w:tblGrid>
      <w:tr>
        <w:trPr>
          <w:trHeight w:val="41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 Giuridica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IV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3 Dati relativi alla Persona fisic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Persona fisica al fine della creazione di una nuova microimpresa o piccola impre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1431"/>
        <w:gridCol w:w="2567"/>
        <w:gridCol w:w="1060"/>
        <w:gridCol w:w="2412"/>
      </w:tblGrid>
      <w:tr>
        <w:trPr>
          <w:trHeight w:val="35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residenza della persona fisica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 DATI DI SINTESI SULL’INIZIATIVA PROPOSTA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887"/>
        <w:gridCol w:w="767"/>
        <w:gridCol w:w="1469"/>
        <w:gridCol w:w="2030"/>
        <w:gridCol w:w="1360"/>
      </w:tblGrid>
      <w:tr>
        <w:trPr>
          <w:trHeight w:val="39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getto Iniziativ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ttore di Attività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si richiede il sostegn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la persona fisica intende avviare l’attività ed inserire in Partita IVA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icazione  l’intervento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L’IDEA D’IMPRES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3.1 Presentazione dell’idea d’impresa o di sviluppo dell’esist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llustrare l’oggetto dell’iniziativa proposta,  i punti di forza e di debolezza e riportando sinteticamente gli elementi essenziali che contraddistinguono l’attività, i prodotti e/o le attività di servizio, anche in relazione alle esigenze del PIL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 Tappe e fasi per il raggiungimento degli obiettivi anche in relazione alle fasi del PIL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 Eventuali altre misure del PSL di interesse per il raggiungimento degli obiettivi del P.A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3.4  Coerenza con le finalità del PIL di riferimento.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in maniera puntuale le attinenze al PIL. Dimostrare la connessione del progetto con i bisogni locali emersi dall’analisi di contesto relativa al PIL esplicitandone la funzionalità al conseguimento degli obiettivi del PIL stess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1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 Eventuali atti autorizzativi necessari per l’operatività dell’azienda e/o la vendita del bene/servizio 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 IL PRODOTTO/SERVIZIO OFFERTO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 Tipologie  e descrizione dei prodotti e/o servizi offerti esplicitandone anche la coerenza con il PIL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499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 IL MERCATO DELL’INIZIATIV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5.1 Le tipologie di clienti e le strategi</w:t>
      </w:r>
      <w:r>
        <w:rPr/>
        <w:t>e di marketing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9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 quali gruppi di clienti sono indirizzati i propri prodotti/servizi, descrivendo la tipologia di soggetti, le esigenze che esprimono e stimandone il numero, anche in riferimento all’area geografica target. Descrivere i canali di vendita e le scelte promozionali che si intende utilizza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analisi del mercato potenzial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e di collegamenti produttivi e/o commerciali con altre impres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ità competitive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5.2 I concorrent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881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alizzare e descrivere le caratteristiche e i punti di forza che contraddistinguono i prodotti/servizi dei concorrenti che operano nell’area geografica target ed in quale grado potrebbero condizionare lo sviluppo dell’idea d’impresa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6 - RISORSE UMANE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1 </w:t>
      </w:r>
      <w:r>
        <w:rPr/>
        <w:t>Il capitale umano a disposizione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173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escrivere sinteticamente le competenze possedute dal soggetto richiedente evidenziando le più significative esperienze nell’ambito/settore nel quale si innesta l’attività imprenditori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Ai fini dell’attribuzione del criterio A “Caratteristiche del richiedente” esplicitare l’età del richiedente il titolo di studio e l’esperienza, motivando il livello raggiunto (elevato, buono, sufficiente); nel caso di società ripetere per tutti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soci direttamente coinvolti nell’attività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Laddove la compagine societaria riferibile alla nuova impresa sia composta sia da persone fisiche sia persone giuridiche, le esperienze valutabili saranno quelle personali de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soci effettivamente e direttamente coinvolt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l’attività in quanto in essa operanti o in quanto componenti dell’organo decisional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n si terrà conto del curriculum dell’azienda socia e neanche di quello del personale che in essa opera, ma di coloro che interverranno come amministratori o amministratori/lavoratori nella nuova impresa portando naturalmente come esperienze e capacità valutabili anche quelle maturate nella stessa azienda soci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 caso di società o forme associative tra imprese il requisito dovrà essere posseduto dalla maggioranza dei soci/amministrator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coinvolt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4644"/>
        <w:gridCol w:w="989"/>
        <w:gridCol w:w="2480"/>
      </w:tblGrid>
      <w:tr>
        <w:trPr>
          <w:trHeight w:val="5613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ventuali assunzioni previste a seguito dell’interven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i fini dell’attribuzione del criterio B “Capacità di generazione di nuova occupazione”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lativamente ai soci che non percepiscono busta paga, questi possono essere conteggiati esclusivamente se per gli stessi si versano i contributi obbligatori, se sono quindi prestatori d'opera nell'impresa e svolgono attività  con carattere di abitualità e/o prevalenz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specifica che ai fini dell'attribuzione del punteggio potranno essere considerati: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soci delle cooperative iscritti nei libri obbligatori come lavoratori a tempo indeterminato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indeterminato (compresi gli apprendisti)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determinato ad esclusione di quelli con contratto a chiamata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titolari di imprese individuali iscritti alla gestione obbligatoria INPS oppure i soci di società anche cooperative che versano i contributi obbligatori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coadiuvanti di imprese familiari iscritti alla gestione INP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In merito all’ occupazione part-time non è previsto un numero minimo di ore/giornate settimanali  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ologia di contratt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ontrat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>- Allegare Curriculum Vita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 - ELEMENTI QUALITATIVI DELLA PROPOST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7.1  Carattere innovativo dell’iniziativa propost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scita di nuovi prodotti e servizi capaci di valorizzare le specificità local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i metodi e processi produttivi e/o organizzativ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e strategie di market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7.2 Collegamento e/o partnership con progetti  di area vasta già presenti ed attivi sul territorio;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egare Dichiarazione da parte del capofila di progetto che attesti la partecipazione/adesione al proget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imprese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on costituit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all’atto di presentazione della domanda di sostegno per l’assegnazione delle priorità si considererà quanto segu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la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partnership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a se la nuova impresa andrà a coinvolgere soggetti che abbiano già intrattenuto rapporti dimostrabili da accordi o contratti  con le progettualità indicat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ricorda che dovranno essere allegate copie degli accordi (partenariato, adesioni, ecc) o dei contratti sottoscritti a testimonianza dell’effettiva relazione in ordine agli obiettivi ed alle finalità dei progetti stessi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Il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llegamento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o se la nuova impresa coinvolgerà soggetti che potranno documentare  una partecipazione attiva precedente all’uscita del bando in oggetto in almeno uno dei progetti territoriali, nello specifico: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agroambientale di qualità biologica; (non attivo non contribuirà al punteggio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Culturale Evoluto "Urbino e il Montefeltro (es. inviato idea progetto a “racconta la tua idea”, inviata esplicita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arco - Officina Creativa (es. partecipato a “avviso nucleo dei talenti”, “manifestazione di interesse”, partner di progetto, partecipato a vario titolo a “Barcontest”,  “Barco design”, “Bar/open”, “Bar cultur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vigare Appennino ed i territori del Centro Italia; (es.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ategia per le Aree Interne (es. partecipato alle interviste svolte sul territorio, partecipazione ai tavoli di lavoro, ecc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a domanda di sostegno andranno allegati documenti che attestano tale partecipazione/attività antecedente all’uscita del presente bando, che saranno poi verificati con gli enti capofila dei progetti territoriali in question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aggiunge, inoltre, che le precisazioni di cui sopra possono estendersi anche per le imprese già costituite laddove la partnership o il collegamento possa essere dimostrato o dall’impresa stessa o da soggetti che ad essa partecipan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8 -  IMPRENDITORIA GIOVANILE (TRA 18 E 40 ANNI) PUNTI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-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dicare l’età del beneficiari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società indicare l’età dei componenti l’organo decisionale;  tale dato deve essere fornito anche per le società ancora da costituire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evidenzia che il requisito e soddisfatto se posseduto dalla maggioranza dei componenti l’organo decision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 -  IL PIANO INVESTIMENTI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Descrivere e quantificare sinteticamente gli interventi e i beni necessari per l’avvio dell’attività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e e impiant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chinari e attrezzatu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programmi informatici e acquisizione di brevetti, licenze, diritti d’autore, marchi commerci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se gener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1  - CRONOPROGRAMMA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dicare il cronoprogramma anche in relazione a qello del PIL  di riferiment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2 IL PIANO ECONOMICO – FINANZIARI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0.1 Il conto economico previsionale dell’iniziativ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Elaborare il conto economico dell’iniziativa proposta per i primi tre anni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Nel caso di microimpresa/piccola impresa già esistente compilare anche la colonna inerente il conto economico precedente lo sviluppo della stessa (Anno - 1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544"/>
        <w:gridCol w:w="1369"/>
        <w:gridCol w:w="1368"/>
        <w:gridCol w:w="1363"/>
      </w:tblGrid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 INTERVENTO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o economico previsi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avi di vendi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ricavi e proven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 Totale rica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isti di materie prime sussidiari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onsumo e mer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dimento di beni di ter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mortamenti e svalutazion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antonamenti per rischi ed one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diversi di gesti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finanzia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e spe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) Totale cos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 Risultato prima delle impos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D) Imposte sul reddi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 Utile/Perdita d’eserciz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  <w:r>
        <w:br w:type="page"/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Times New Roman" w:hAnsi="Times New Roman" w:cs="Times New Roman"/>
          <w:b/>
          <w:b/>
          <w:smallCaps/>
          <w:spacing w:val="5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  <w:t xml:space="preserve">10.2 </w:t>
      </w:r>
      <w:r>
        <w:rPr>
          <w:rFonts w:cs="Times New Roman" w:ascii="Times New Roman" w:hAnsi="Times New Roman"/>
          <w:b/>
          <w:sz w:val="22"/>
          <w:szCs w:val="22"/>
        </w:rPr>
        <w:t>- Fabbisogno finanziario e fonti di copertura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0"/>
        <w:gridCol w:w="1599"/>
        <w:gridCol w:w="1559"/>
        <w:gridCol w:w="1418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no 1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3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piegh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stimenti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n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itale prop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ebitamento banca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</w:p>
    <w:p>
      <w:pPr>
        <w:pStyle w:val="Normal"/>
        <w:keepNext w:val="true"/>
        <w:suppressAutoHyphens w:val="tru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Firma del/i Proponente/i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</w:t>
        <w:tab/>
        <w:tab/>
        <w:tab/>
        <w:tab/>
        <w:tab/>
        <w:tab/>
        <w:t>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______________________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mallCaps/>
          <w:spacing w:val="5"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7</w:t>
    </w:r>
    <w:r>
      <w:rPr>
        <w:sz w:val="18"/>
        <w:i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Allegato n.1_Piano aziendale (FAC-SIMI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0"/>
      <w:szCs w:val="24"/>
    </w:rPr>
  </w:style>
  <w:style w:type="character" w:styleId="PidipaginaCarattere">
    <w:name w:val="Piè di pagina Carattere"/>
    <w:qFormat/>
    <w:rPr>
      <w:rFonts w:ascii="Verdana" w:hAnsi="Verdan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mailmsolistparagraph">
    <w:name w:val="gmail-msolistparagraph"/>
    <w:basedOn w:val="Normal"/>
    <w:qFormat/>
    <w:pPr>
      <w:spacing w:before="280" w:after="280"/>
      <w:jc w:val="left"/>
    </w:pPr>
    <w:rPr>
      <w:rFonts w:ascii="Times New Roman" w:hAnsi="Times New Roman" w:eastAsia="Cambria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4:00Z</dcterms:created>
  <dc:creator>Admin</dc:creator>
  <dc:description/>
  <cp:keywords/>
  <dc:language>en-US</dc:language>
  <cp:lastModifiedBy>Donatella Dell'Onte</cp:lastModifiedBy>
  <cp:lastPrinted>2018-12-04T14:34:00Z</cp:lastPrinted>
  <dcterms:modified xsi:type="dcterms:W3CDTF">2020-08-14T07:21:00Z</dcterms:modified>
  <cp:revision>3</cp:revision>
  <dc:subject/>
  <dc:title/>
</cp:coreProperties>
</file>