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49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9.85pt;width:73.35pt;height:56.0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339703042" r:id="rId2"/>
        </w:object>
      </w:r>
      <w:r>
        <w:rPr/>
        <w:t xml:space="preserve">          </w:t>
      </w:r>
      <w:r>
        <w:rPr/>
        <w:drawing>
          <wp:inline distT="0" distB="0" distL="0" distR="0">
            <wp:extent cx="88392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800100" cy="91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6033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</w:rPr>
      </w:pPr>
      <w:r>
        <w:rPr/>
        <w:t xml:space="preserve">   </w:t>
      </w:r>
      <w:r>
        <w:rPr>
          <w:b/>
          <w:sz w:val="22"/>
          <w:szCs w:val="22"/>
        </w:rPr>
        <w:t>Unione Europea</w:t>
        <w:tab/>
        <w:t xml:space="preserve">     Regione Calabria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Repubblica Italiana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Cooperativa Servizi &amp; Form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Viale dei Normanni n. 13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88100 Catanza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Telefono 0961 752260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Fax 0961 590066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</w:r>
      <w:hyperlink r:id="rId7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nfo@serviziformazione.it</w:t>
        </w:r>
      </w:hyperlink>
    </w:p>
    <w:p>
      <w:pPr>
        <w:pStyle w:val="Normal"/>
        <w:ind w:left="4956" w:firstLine="708"/>
        <w:rPr>
          <w:rFonts w:ascii="Verdana" w:hAnsi="Verdana" w:cs="Verdana"/>
          <w:sz w:val="20"/>
          <w:szCs w:val="20"/>
          <w:lang w:val="en-US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.serviziformazione.it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Ente n° ________ del ___/___/___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OMANDA di ISCRIZIONE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l/La sottoscritto…………………………………………………………..nato/a a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……………………………, residente a…………………………………………………(prov.)…………………………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ia………………………………………………………..Tel Abitazione…………………………….. Cell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………………………………………………………….. Codice Fiscale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umero Partita IVA ………………….……………………………………. Data rilascio …………………………………………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b/>
        </w:rPr>
        <w:t xml:space="preserve">CHIEDE DI ESSERE ISCRITTO AL CORSO 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GUIDA AMBIENTA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4"/>
          <w:szCs w:val="14"/>
        </w:rPr>
        <w:t>Informativa sui dati personali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utti i dati personali di cui l’Ente venga in possesso in occasione della presente domanda verranno trattati nel rispetto del Decreto legislativo 30 giugno 2003, n. 196 - Codice in materia di protezione dei dati personali – Consolidato con la legge 26 febbraio 2004, n. 45 e successive modificazioni. Essi saranno trasmessi agli uffici competenti (Regione Calabria o soggetto delegato, Centri per l’Impiego, INAL, INPS, Enti ed Aziende partner del Progetto, e, nel caso, al Ministero del Lavoro e P.S., Direzioni Provinciali e Regionali del Lavoro, enti terzi formalmente delegati dalla Regione Calabria) e potranno essere altresì utilizzati per la valutazione, il monitoraggio, la ricerca, la pubblicazione cartacea e multimediale, ed ogni altra iniziativa progettuale.</w:t>
      </w:r>
    </w:p>
    <w:p>
      <w:pPr>
        <w:pStyle w:val="TextBody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Acconsento al trattamento dei dati personali </w:t>
        <w:tab/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Non acconsento al trattamento dei dati personali </w:t>
      </w:r>
      <w:r>
        <w:rPr>
          <w:rFonts w:cs="Verdana" w:ascii="Verdana" w:hAnsi="Verdana"/>
          <w:b/>
          <w:sz w:val="18"/>
          <w:szCs w:val="22"/>
        </w:rPr>
        <w:t>(la domanda non sarà presa in esam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e data di presentazione ……/……../………… </w:t>
        <w:tab/>
        <w:tab/>
        <w:t xml:space="preserve"> Firma ………………………………………………</w:t>
      </w:r>
    </w:p>
    <w:p>
      <w:pPr>
        <w:pStyle w:val="Heading2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6172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487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18"/>
        </w:rPr>
        <w:t>Riservato all’Ente</w:t>
      </w:r>
    </w:p>
    <w:p>
      <w:pPr>
        <w:pStyle w:val="TextBody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9580</wp:posOffset>
                </wp:positionH>
                <wp:positionV relativeFrom="paragraph">
                  <wp:posOffset>151765</wp:posOffset>
                </wp:positionV>
                <wp:extent cx="800100" cy="599440"/>
                <wp:effectExtent l="19050" t="95250" r="958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’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4pt;margin-top:11.95pt;width:62.9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ll’Ente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80010</wp:posOffset>
                </wp:positionV>
                <wp:extent cx="2299335" cy="64579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Titolo di studio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 - Età e disoccupaz.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Autocertificazione disoccupazio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Ver. da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- Ammesso alla Selezione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9.5pt;mso-wrap-distance-left:9.05pt;mso-wrap-distance-right:9.05pt;mso-wrap-distance-top:0pt;mso-wrap-distance-bottom:0pt;margin-top:6.3pt;mso-position-vertical-relative:text;margin-left: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rFonts w:ascii="Verdana" w:hAnsi="Verdana" w:cs="Verdana"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Titolo di studio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 - Età e disoccupaz.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Autocertificazione disoccupazione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Ver. dati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- Ammesso alla Selezione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147320</wp:posOffset>
                </wp:positionV>
                <wp:extent cx="1596390" cy="356235"/>
                <wp:effectExtent l="0" t="0" r="109855" b="10985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. COM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ata      …:</w:t>
                            </w:r>
                            <w:r>
                              <w:rPr>
                                <w:sz w:val="20"/>
                              </w:rPr>
                              <w:t>: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6.7pt;mso-wrap-distance-left:9.05pt;mso-wrap-distance-right:9.05pt;mso-wrap-distance-top:0pt;mso-wrap-distance-bottom:0pt;margin-top:11.6pt;mso-position-vertical-relative:text;margin-left:36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V. COM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Data      …:</w:t>
                      </w:r>
                      <w:r>
                        <w:rPr>
                          <w:sz w:val="20"/>
                        </w:rPr>
                        <w:t>: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14"/>
          <w:lang w:val="en-US" w:eastAsia="en-US"/>
        </w:rPr>
      </w:pPr>
      <w:r>
        <w:rPr>
          <w:rFonts w:cs="Verdana" w:ascii="Verdana" w:hAnsi="Verdana"/>
          <w:b/>
          <w:sz w:val="14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operativa Servizi &amp; Formazione</w:t>
      <w:tab/>
      <w:tab/>
      <w:t>Modello 10.06 Rev. 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mailto:info@serviziformazione.it" TargetMode="External"/><Relationship Id="rId8" Type="http://schemas.openxmlformats.org/officeDocument/2006/relationships/hyperlink" Target="http://www.serviziformazione.it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26:00Z</dcterms:created>
  <dc:creator>pc</dc:creator>
  <dc:description/>
  <cp:keywords/>
  <dc:language>en-US</dc:language>
  <cp:lastModifiedBy>GIULIA</cp:lastModifiedBy>
  <cp:lastPrinted>2010-10-06T09:24:00Z</cp:lastPrinted>
  <dcterms:modified xsi:type="dcterms:W3CDTF">2010-10-06T07:31:00Z</dcterms:modified>
  <cp:revision>4</cp:revision>
  <dc:subject/>
  <dc:title>                            </dc:title>
</cp:coreProperties>
</file>