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ALL. C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40"/>
          <w:szCs w:val="40"/>
        </w:rPr>
        <w:t xml:space="preserve">DICHIARAZIONE </w:t>
        <w:br/>
        <w:t xml:space="preserve">                                            </w:t>
      </w:r>
    </w:p>
    <w:p>
      <w:pPr>
        <w:pStyle w:val="Normal"/>
        <w:ind w:left="59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 Montagna leader s. cons. a r.l.</w:t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Venezia n. 18/A</w:t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085 MANIAGO (P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olare/ Legale rappresentante dell’ente/ associazione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caso di finanziamento del progetto presentato a valere sul Bando Misura 413 Azione 3 Intervento 4 del Piano di Sviluppo Locale  2007-2013 Gruppo di Azione Locale “Montagna Leader”, approvato dal Consiglio di amministrazione del GAL con Deliberazione n. 2 del 28 marzo 2012</w:t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 impegnerà a partecipare alle azioni promozionali condotte sulle altre Azioni del PSL del GAL Montagna Leader ed in particolare nella Misura 413 Azione 4 Intervento 1 “Creazione di un Sistema Turistico Territoriale”.</w:t>
      </w:r>
    </w:p>
    <w:p>
      <w:pPr>
        <w:pStyle w:val="TextBodyIndent"/>
        <w:spacing w:lineRule="auto" w:line="360"/>
        <w:rPr>
          <w:rFonts w:ascii="Trebuchet MS" w:hAnsi="Trebuchet MS" w:cs="Tahoma"/>
          <w:sz w:val="21"/>
          <w:szCs w:val="21"/>
        </w:rPr>
      </w:pPr>
      <w:r>
        <w:rPr>
          <w:rFonts w:cs="Tahoma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1"/>
          <w:szCs w:val="21"/>
        </w:rPr>
      </w:pPr>
      <w:r>
        <w:rPr>
          <w:rFonts w:cs="Tahoma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 w:val="22"/>
          <w:szCs w:val="22"/>
        </w:rPr>
        <w:t>Luogo__________________________, data ___________</w:t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firstLine="57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TextBodyIndent"/>
        <w:spacing w:lineRule="auto" w:line="360"/>
        <w:ind w:firstLine="57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0033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9pt" to="485.95pt,-7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PSL GAL Montagna Leader Misura 413 Azione 3 Intervento 4</w:t>
    </w:r>
  </w:p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6:00Z</dcterms:created>
  <dc:creator>Deborah</dc:creator>
  <dc:description/>
  <cp:keywords/>
  <dc:language>en-US</dc:language>
  <cp:lastModifiedBy>Miniutti-K</cp:lastModifiedBy>
  <dcterms:modified xsi:type="dcterms:W3CDTF">2012-04-23T07:54:00Z</dcterms:modified>
  <cp:revision>4</cp:revision>
  <dc:subject/>
  <dc:title>ALL</dc:title>
</cp:coreProperties>
</file>