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 xml:space="preserve">Allegato A)                                                                                                 </w:t>
      </w:r>
    </w:p>
    <w:p>
      <w:pPr>
        <w:pStyle w:val="Heading2"/>
        <w:jc w:val="right"/>
        <w:rPr>
          <w:rFonts w:ascii="Eras Light ITC" w:hAnsi="Eras Light ITC" w:cs="Eras Light ITC"/>
          <w:b w:val="false"/>
          <w:b w:val="false"/>
          <w:sz w:val="22"/>
          <w:szCs w:val="22"/>
        </w:rPr>
      </w:pPr>
      <w:r>
        <w:rPr>
          <w:rFonts w:cs="Eras Light ITC" w:ascii="Eras Light ITC" w:hAnsi="Eras Light ITC"/>
          <w:b w:val="false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  <w:lang w:val="en-US" w:eastAsia="en-US"/>
        </w:rPr>
      </w:pPr>
      <w:r>
        <w:rPr>
          <w:rFonts w:cs="Eras Light ITC" w:ascii="Eras Light ITC" w:hAnsi="Eras Light IT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3145</wp:posOffset>
                </wp:positionH>
                <wp:positionV relativeFrom="paragraph">
                  <wp:posOffset>52070</wp:posOffset>
                </wp:positionV>
                <wp:extent cx="1577975" cy="1008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100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3190" cy="9156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3190" cy="91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5pt;height:79.4pt;mso-wrap-distance-left:9.05pt;mso-wrap-distance-right:9.05pt;mso-wrap-distance-top:0pt;mso-wrap-distance-bottom:0pt;margin-top:4.1pt;mso-position-vertical-relative:text;margin-left:1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3190" cy="9156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3190" cy="91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RELAZIONE DESCRITTIVA DELL’INTERVENTO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MISURA 413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Azione 3 Servizi e attività ricreative e culturali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Intervento 4 Realizzazione di eventi promozionali a cura di enti e associazioni </w:t>
      </w:r>
    </w:p>
    <w:p>
      <w:pPr>
        <w:pStyle w:val="Heading2"/>
        <w:spacing w:before="120" w:after="120"/>
        <w:rPr>
          <w:rFonts w:ascii="Trebuchet MS" w:hAnsi="Trebuchet MS" w:cs="Tahoma"/>
          <w:b w:val="false"/>
          <w:b w:val="false"/>
          <w:sz w:val="24"/>
          <w:szCs w:val="24"/>
        </w:rPr>
      </w:pPr>
      <w:r>
        <w:rPr>
          <w:rFonts w:cs="Tahoma" w:ascii="Trebuchet MS" w:hAnsi="Trebuchet MS"/>
          <w:b w:val="false"/>
          <w:sz w:val="24"/>
          <w:szCs w:val="24"/>
        </w:rPr>
        <w:t>Bando per la concessione degli aiuti approvato dal Consiglio di Amministrazione del GAL con Deliberazione n. 2 del 28 marzo 2012</w:t>
      </w:r>
    </w:p>
    <w:p>
      <w:pPr>
        <w:pStyle w:val="Normal"/>
        <w:rPr>
          <w:rFonts w:ascii="Eras Light ITC" w:hAnsi="Eras Light ITC" w:cs="Eras Light ITC"/>
          <w:b/>
          <w:b/>
          <w:sz w:val="32"/>
          <w:szCs w:val="32"/>
        </w:rPr>
      </w:pPr>
      <w:r>
        <w:rPr>
          <w:rFonts w:cs="Eras Light ITC" w:ascii="Eras Light ITC" w:hAnsi="Eras Light ITC"/>
          <w:b/>
          <w:sz w:val="32"/>
          <w:szCs w:val="32"/>
        </w:rPr>
      </w:r>
    </w:p>
    <w:p>
      <w:pPr>
        <w:pStyle w:val="Normal"/>
        <w:rPr>
          <w:rFonts w:ascii="Eras Light ITC" w:hAnsi="Eras Light ITC" w:cs="Tahoma"/>
          <w:sz w:val="32"/>
          <w:szCs w:val="32"/>
        </w:rPr>
      </w:pPr>
      <w:r>
        <w:rPr>
          <w:rFonts w:cs="Tahoma" w:ascii="Eras Light ITC" w:hAnsi="Eras Light ITC"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</w:t>
      </w:r>
      <w:r>
        <w:rPr>
          <w:rFonts w:cs="Tahoma" w:ascii="Eras Light ITC" w:hAnsi="Eras Light ITC"/>
          <w:b/>
          <w:sz w:val="32"/>
          <w:szCs w:val="32"/>
        </w:rPr>
        <w:t xml:space="preserve"> _______________________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pacing w:val="36"/>
          <w:sz w:val="22"/>
          <w:szCs w:val="22"/>
        </w:rPr>
      </w:pPr>
      <w:r>
        <w:rPr>
          <w:rFonts w:cs="Arial" w:ascii="Eras Light ITC" w:hAnsi="Eras Light ITC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2693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Ente / Associazion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.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ap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ome 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a di nascita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Responsabile di servizio (per enti pubblici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ersona di contatto (per associazioni)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ome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Tel. 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i bancari Ente/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dice IBAN</w:t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 xml:space="preserve">2. INFORMAZIONI </w:t>
      </w:r>
      <w:r>
        <w:rPr>
          <w:rFonts w:cs="Eras Light ITC" w:ascii="Eras Light ITC" w:hAnsi="Eras Light ITC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2  Territori comunali coinvolt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2"/>
                <w:szCs w:val="22"/>
              </w:rPr>
            </w:pPr>
            <w:r>
              <w:rPr>
                <w:rFonts w:cs="Eras Light ITC" w:ascii="Eras Light ITC" w:hAnsi="Eras Light ITC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3 Individuazione de</w:t>
      </w:r>
      <w:r>
        <w:rPr/>
        <w:t xml:space="preserve">l settore  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40"/>
        <w:gridCol w:w="1701"/>
        <w:gridCol w:w="4000"/>
      </w:tblGrid>
      <w:tr>
        <w:trPr/>
        <w:tc>
          <w:tcPr>
            <w:tcW w:w="307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Sportivo 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Culturale   </w:t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Entrambi  ((indicare settore sportivo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 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ettore cicloturism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ab/>
              <w:t>□ settore volo liber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/>
              <w:tab/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 settore arrampicata sportiva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4 Descrivere 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5 Descrivere come il progetto sia correlato (a seconda dei casi) all’Ecomuseo Lis Aganis (ai suoi percorsi, alle cellule, ai tematismi e/o gli elementi culturali, enogastronomici, ricreativi, artigianali ed artistici di cui si compone) o ai settori cicloturismo, volo libero e arrampicata sporti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6 Descrivere  in maniera chiara e dettagliata gli interventi che si intendono realizzare: (attività didattiche, eventi turistici, partecipazione a fiere o manifestazioni, visite studio, concorsi, stage, organizzazione di soggiorni legati ad eventi, iniziative di tipo formativo e culturale, convegni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Eras Light ITC" w:ascii="Eras Light ITC" w:hAnsi="Eras Light ITC"/>
          <w:bCs/>
          <w:iCs/>
        </w:rPr>
        <w:t>(Precisare il più realisticamente possibile: numero, tipologia e provenienza dei partecipanti, rilevanza e dimensioni dell’impegno organizzativo, eventuale ricorrenza dell’iniziativa; periodo di realizzazione, ambito di interesse (provinciale, regionale, nazionale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Cs/>
          <w:iCs/>
        </w:rPr>
      </w:pPr>
      <w:r>
        <w:rPr>
          <w:rFonts w:cs="Eras Light ITC" w:ascii="Eras Light ITC" w:hAnsi="Eras Light ITC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7 Descrivere le modalità, gli strumenti e i mezzi che si intendono attivare a sostegno di un’adeguata campagna promozionale a sostegno degli interventi attiv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8  Elenco dei soggetti  locali coinvolti nel progetto. Indicare la loro sede, il ruolo che avranno e le specifiche competenze che metteranno a disposizione del progetto; segnalare inoltre se  hanno già aderito al progetto o se intendono farlo in seguito.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361"/>
        <w:gridCol w:w="3470"/>
        <w:gridCol w:w="845"/>
        <w:gridCol w:w="81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nte/Associazione/I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ed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uolo nel progetto e competenze specifich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9 Descrivere come il progetto sia sinergico agli interventi condotti dall’Agenzia TURISMO FVG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0 Descrizione di come il progetto rispetta le linee guida tracciate dal Piano Turistico Territoriale  del GAL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1 Il beneficiario intende assumere dipendenti a tempo indeterminato ?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2 Evento pluriennale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Data prevista di inizio progetto _________________  Data prevista per la conclusione  _______________</w:t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 w:val="22"/>
          <w:szCs w:val="22"/>
        </w:rPr>
      </w:pPr>
      <w:r>
        <w:rPr>
          <w:rFonts w:cs="Eras Light ITC" w:ascii="Eras Light ITC" w:hAnsi="Eras Light ITC"/>
          <w:b w:val="false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13 Cronoprogramma (Data prevista per l’avvio e per la conclusione degli interventi 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(es. progettazione, programmazione, evento 1, fiera 1, fiera 2, 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Eras Light ITC" w:hAnsi="Eras Light ITC" w:cs="Eras Light ITC"/>
                <w:bCs/>
                <w:iCs/>
                <w:szCs w:val="28"/>
              </w:rPr>
            </w:pPr>
            <w:r>
              <w:rPr>
                <w:rFonts w:cs="Eras Light ITC" w:ascii="Eras Light ITC" w:hAnsi="Eras Light ITC"/>
                <w:bCs/>
                <w:iCs/>
                <w:szCs w:val="28"/>
              </w:rPr>
              <w:t>3. PIANO DI INVEST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3.1 Elencare le singole spese ammissibili, indicandone il relativo preventivo allegato alla present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336"/>
        <w:gridCol w:w="2244"/>
        <w:gridCol w:w="3085"/>
        <w:gridCol w:w="1405"/>
        <w:gridCol w:w="1248"/>
        <w:gridCol w:w="1086"/>
        <w:gridCol w:w="1087"/>
        <w:gridCol w:w="1079"/>
      </w:tblGrid>
      <w:tr>
        <w:trPr>
          <w:trHeight w:val="255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78" w:hRule="atLeast"/>
          <w:cantSplit w:val="true"/>
        </w:trPr>
        <w:tc>
          <w:tcPr>
            <w:tcW w:w="145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MATERIALI (art. 55 reg. CE n. 1974/2006)</w:t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to di attrezzature e arredi  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ipologi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pese generali collegate all’investimento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Onorari e parcelle per prestazioni professionali, ecc.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IMMATERIALI</w:t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Messa in rete e promozione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tampa depliant, grafica, diffusione, sito web, …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leggio strutture e attrezzature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ipologia 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per organizzazione e attuazione eventi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onsulenza per …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izione di servizi di consulenza specialistica per la progettazione e organizzazione  dell’offerta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ervizio di …per … 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OTALE IPROGETTO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A</w:t>
      </w:r>
      <w:r>
        <w:rPr>
          <w:rFonts w:cs="Eras Light ITC" w:ascii="Eras Light ITC" w:hAnsi="Eras Light ITC"/>
          <w:bCs/>
          <w:iCs/>
          <w:sz w:val="22"/>
          <w:szCs w:val="22"/>
        </w:rPr>
        <w:t>: l’anticipazione del 50% prevista dal bando (art. 14, comma 2, lett. a)) si calcola esclusivamente sulle previsioni di spesa relative agli investimenti materiali.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>3.2 L’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È spesa ammissibile in quanto non recuperabile dal beneficiario per il seguente motivo: _________________________________________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Non è spesa ammissibile in quanto recuperabile dal beneficiario. </w:t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TOTALE COSTO DI PROGETTO </w:t>
        <w:tab/>
        <w:t>€ ______________________      TOTALE CONTRIBUTO RICHIESTO (70%)</w:t>
        <w:tab/>
        <w:t>€ ______________________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Trebuchet MS" w:hAnsi="Trebuchet MS" w:cs="Trebuchet MS"/>
          <w:b w:val="false"/>
          <w:b w:val="false"/>
          <w:sz w:val="21"/>
          <w:szCs w:val="21"/>
        </w:rPr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180717190"/>
      <w:bookmarkStart w:id="1" w:name="__Fieldmark__0_180717190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180717190"/>
      <w:bookmarkStart w:id="3" w:name="__Fieldmark__1_180717190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180717190"/>
      <w:bookmarkStart w:id="5" w:name="__Fieldmark__2_180717190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180717190"/>
      <w:bookmarkStart w:id="7" w:name="__Fieldmark__3_180717190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180717190"/>
      <w:bookmarkStart w:id="9" w:name="__Fieldmark__4_180717190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0" w:name="__Fieldmark__5_180717190"/>
      <w:bookmarkStart w:id="11" w:name="__Fieldmark__5_180717190"/>
      <w:bookmarkEnd w:id="1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(solo per le associazioni)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2409"/>
        <w:gridCol w:w="2268"/>
      </w:tblGrid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ocumentazione da presentare ai sensi dell’Art. 11 comma 6 del Band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elibera di autorizzazione (solo per enti pubblici)/atto di autorizzazione all’assunzione della spesa e alla presentazione della domanda di aiuti (solo per associazioni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All. 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per arredi e attrezzatu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per servizi e consulent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del tecnico su servizi e consulenze (in assenza di tre preventivi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statuto e atto costitutivo, e delle loro modifiche (per associazioni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umero soggetti coinvolti (lettere di adesione) All.B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>5 o più di 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 xml:space="preserve">Da 2 a 4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ndivisione progetto con TURISMO FVG (lettera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vento pluriennale (piano di spesa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ngruità con Piano Turistico Territoriale del GAL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artecipazione promozioni comuni All.C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Incremento occupazione local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 xml:space="preserve">Num. nuovi assunt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Localizzazione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C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B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A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  <w:t>Intervento in area Parco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/>
      </w:pPr>
      <w:r>
        <w:rPr>
          <w:rFonts w:cs="Trebuchet MS" w:ascii="Trebuchet MS" w:hAnsi="Trebuchet MS"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ab/>
        <w:t xml:space="preserve">                                                                                           Firma del beneficiario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43:00Z</dcterms:created>
  <dc:creator>Montagna Leader</dc:creator>
  <dc:description/>
  <cp:keywords/>
  <dc:language>en-US</dc:language>
  <cp:lastModifiedBy>Miniutti-K</cp:lastModifiedBy>
  <cp:lastPrinted>2011-11-29T11:31:00Z</cp:lastPrinted>
  <dcterms:modified xsi:type="dcterms:W3CDTF">2012-04-23T07:46:00Z</dcterms:modified>
  <cp:revision>3</cp:revision>
  <dc:subject/>
  <dc:title>Costi relativi alla promozione e commercializzazione </dc:title>
</cp:coreProperties>
</file>