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368297544"/>
      <w:bookmarkStart w:id="1" w:name="__Fieldmark__0_336829754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368297544"/>
      <w:bookmarkStart w:id="3" w:name="__Fieldmark__1_336829754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368297544"/>
      <w:bookmarkStart w:id="5" w:name="__Fieldmark__2_336829754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368297544"/>
      <w:bookmarkStart w:id="7" w:name="__Fieldmark__3_336829754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368297544"/>
      <w:bookmarkStart w:id="9" w:name="__Fieldmark__4_336829754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368297544"/>
      <w:bookmarkStart w:id="11" w:name="__Fieldmark__5_3368297544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