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  <w:lang w:val="en-US" w:eastAsia="en-US"/>
        </w:rPr>
      </w:pPr>
      <w:r>
        <w:rPr>
          <w:rFonts w:cs="Eras Light ITC" w:ascii="Eras Light ITC" w:hAnsi="Eras Light IT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52070</wp:posOffset>
                </wp:positionV>
                <wp:extent cx="1577975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0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79.4pt;mso-wrap-distance-left:9.05pt;mso-wrap-distance-right:9.05pt;mso-wrap-distance-top:0pt;mso-wrap-distance-bottom:0pt;margin-top:4.1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Intervento 4 Realizzazione di eventi promozionali a cura di enti e associazioni </w:t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rPr>
          <w:rFonts w:ascii="Eras Light ITC" w:hAnsi="Eras Light ITC" w:cs="Eras Light ITC"/>
          <w:b/>
          <w:b/>
          <w:sz w:val="32"/>
          <w:szCs w:val="32"/>
        </w:rPr>
      </w:pPr>
      <w:r>
        <w:rPr>
          <w:rFonts w:cs="Eras Light ITC" w:ascii="Eras Light ITC" w:hAnsi="Eras Light ITC"/>
          <w:b/>
          <w:sz w:val="32"/>
          <w:szCs w:val="32"/>
        </w:rPr>
      </w:r>
    </w:p>
    <w:p>
      <w:pPr>
        <w:pStyle w:val="Normal"/>
        <w:rPr>
          <w:rFonts w:ascii="Eras Light ITC" w:hAnsi="Eras Light ITC" w:cs="Tahoma"/>
          <w:sz w:val="32"/>
          <w:szCs w:val="32"/>
        </w:rPr>
      </w:pPr>
      <w:r>
        <w:rPr>
          <w:rFonts w:cs="Tahoma" w:ascii="Eras Light ITC" w:hAnsi="Eras Light ITC"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nte / 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sona di contatto (per associazioni)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3 Individuazione de</w:t>
      </w:r>
      <w:r>
        <w:rPr/>
        <w:t xml:space="preserve">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Sportivo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____  Data prevista per la conclusione  _______________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 w:val="22"/>
          <w:szCs w:val="22"/>
        </w:rPr>
      </w:pPr>
      <w:r>
        <w:rPr>
          <w:rFonts w:cs="Eras Light ITC" w:ascii="Eras Light ITC" w:hAnsi="Eras Light ITC"/>
          <w:b w:val="false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6"/>
        <w:gridCol w:w="2244"/>
        <w:gridCol w:w="3085"/>
        <w:gridCol w:w="1405"/>
        <w:gridCol w:w="1248"/>
        <w:gridCol w:w="1086"/>
        <w:gridCol w:w="1087"/>
        <w:gridCol w:w="1079"/>
      </w:tblGrid>
      <w:tr>
        <w:trPr>
          <w:trHeight w:val="255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OTALE IPROGET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A</w:t>
      </w:r>
      <w:r>
        <w:rPr>
          <w:rFonts w:cs="Eras Light ITC" w:ascii="Eras Light ITC" w:hAnsi="Eras Light ITC"/>
          <w:bCs/>
          <w:iCs/>
          <w:sz w:val="22"/>
          <w:szCs w:val="22"/>
        </w:rPr>
        <w:t>: l’anticipazione del 50% prevista dal bando (art. 14, comma 2, lett. a)) si calcola esclusivamente sulle previsioni di spesa relative agli investimenti materiali.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>3.2 L’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È spesa ammissibile in quanto non recuperabile dal beneficiario per il seguente motivo: 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Non è spesa ammissibile in quanto recuperabile dal beneficiario.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2211571384"/>
      <w:bookmarkStart w:id="1" w:name="__Fieldmark__0_2211571384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2211571384"/>
      <w:bookmarkStart w:id="3" w:name="__Fieldmark__1_2211571384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2211571384"/>
      <w:bookmarkStart w:id="5" w:name="__Fieldmark__2_2211571384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2211571384"/>
      <w:bookmarkStart w:id="7" w:name="__Fieldmark__3_2211571384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2211571384"/>
      <w:bookmarkStart w:id="9" w:name="__Fieldmark__4_2211571384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2211571384"/>
      <w:bookmarkStart w:id="11" w:name="__Fieldmark__5_2211571384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libera di autorizzazione (solo per enti pubblici)/atto di autorizzazione all’assunzione della spesa e alla presentazione della domanda di aiuti (solo per associazion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arredi 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servizi e consulen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el tecnico su servizi e consulenze (in assenza di tre preventiv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statuto e atto costitutivo, e delle loro modifiche (per associazioni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ero soggetti coinvolti (lettere di adesione) All.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divisione progetto con TURISMO FVG (letter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vento pluriennale (piano di spes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gruità con Piano Turistico Territoriale del GA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rtecipazione promozioni comuni All.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Incremento occupazione loc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 xml:space="preserve">Num. nuovi assu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ocalizzazion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Intervento in area Parc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Montagna Leader</dc:creator>
  <dc:description/>
  <cp:keywords/>
  <dc:language>en-US</dc:language>
  <cp:lastModifiedBy>Miniutti-K</cp:lastModifiedBy>
  <cp:lastPrinted>2011-11-29T11:31:00Z</cp:lastPrinted>
  <dcterms:modified xsi:type="dcterms:W3CDTF">2012-04-23T07:46:00Z</dcterms:modified>
  <cp:revision>3</cp:revision>
  <dc:subject/>
  <dc:title>Costi relativi alla promozione e commercializzazione </dc:title>
</cp:coreProperties>
</file>