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Modello 2 - Misura 323 – Azione 2 </w:t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(a firma del Tecnico redattore del PSA)</w:t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(resa ai sensi dell’articolo 47 del Testo Unico delle disposizioni legislative e regolamentari in materia di documentazione amministrativa approvata con D.P.R. 28 dicembre 2000, n. 445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el. ………………………… cell. …………….….…………  email ……………………………..…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 tecnico abilitato, iscritto all’albo </w:t>
      </w:r>
      <w:r>
        <w:rPr>
          <w:rFonts w:cs="Arial" w:ascii="Arial" w:hAnsi="Arial"/>
        </w:rPr>
        <w:t>………………………………………………………..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l n. ……………, nonché incaricato dalla ditt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</w:t>
      </w:r>
      <w:r>
        <w:rPr>
          <w:rFonts w:cs="Arial" w:ascii="Arial" w:hAnsi="Arial"/>
          <w:sz w:val="22"/>
          <w:szCs w:val="22"/>
        </w:rPr>
        <w:t>……………………………………………..…..………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120"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120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a redazione del Piano di Sviluppo Aziendale a corredo della richiesta dei benefici ai sensi de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do per la Misura 323 azione 2</w:t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O N S A P E V O L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 I  C  H  I  A  R  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che i dati dell’azienda indicati nel Piano di Sviluppo Aziendale (PSA)  sono corrispondenti alla effettiva situazione aziendale personalmente rilevata con sopralluogo preliminare alla redazione del PSA nonché mediante consultazione degli atti relativ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 w:ascii="Arial" w:hAnsi="Arial"/>
          <w:sz w:val="22"/>
          <w:szCs w:val="22"/>
        </w:rPr>
        <w:t>che vi è piena corrispondenza fra quanto riportato nel Piano di Sviluppo Aziendale e quanto riportato nel Fascicolo aziendal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che i dati tecnici ed economici riportati nel PSA sono da considerarsi medi ordinari in rapporto all’ubicazione dei terreni aziendali, alle caratteristiche degli impianti e delle colture, alle caratteristiche dell’allevamento zootecnico, ai processi produttivi adottati ed alla tipologia dei prodotti aziendal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che i dati riportati nel PSA e finalizzati alla determinazione dei punteggi da attribuire in base ai criteri di selezione della Misura 323 azione 2 sono veritier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che la realizzazione degli interventi, inclusi nel Piano degli investimenti del PSA, è prevista esclusivamente in terreni condotti in proprietà e/o in affi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24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utorizzare, ai sensi e per gli effetti del Decreto Legislativo n. 196/2003 Codice Privacy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.</w:t>
      </w:r>
    </w:p>
    <w:p>
      <w:pPr>
        <w:pStyle w:val="Subtitl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ga copia del seguente documento di riconoscimento: </w:t>
      </w:r>
    </w:p>
    <w:p>
      <w:pPr>
        <w:pStyle w:val="Subtitl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TextBody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240" w:after="0"/>
        <w:ind w:left="454" w:hanging="0"/>
        <w:rPr/>
      </w:pPr>
      <w:r>
        <w:rPr>
          <w:rFonts w:cs="Arial" w:ascii="Arial" w:hAnsi="Arial"/>
          <w:sz w:val="22"/>
          <w:szCs w:val="22"/>
        </w:rPr>
        <w:t>Luogo e Data ___________________________</w:t>
      </w:r>
    </w:p>
    <w:p>
      <w:pPr>
        <w:pStyle w:val="TextBody"/>
        <w:ind w:left="4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ind w:left="45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xtBody"/>
        <w:ind w:left="4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xtBody"/>
        <w:ind w:left="4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  <w:tab/>
        <w:tab/>
        <w:tab/>
        <w:tab/>
        <w:tab/>
        <w:tab/>
        <w:tab/>
        <w:tab/>
        <w:tab/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Timbro professionale  e firma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.B. : Si precisa che dovranno essere riportate e compilate esclusivamente le dichiarazioni pertinen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134"/>
        </w:tabs>
        <w:ind w:left="1134" w:hanging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134"/>
        </w:tabs>
        <w:ind w:left="1134" w:hanging="68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53:00Z</dcterms:created>
  <dc:creator>rpbari</dc:creator>
  <dc:description/>
  <dc:language>en-US</dc:language>
  <cp:lastModifiedBy>Regione Puglia</cp:lastModifiedBy>
  <cp:lastPrinted>2010-07-02T10:59:00Z</cp:lastPrinted>
  <dcterms:modified xsi:type="dcterms:W3CDTF">2012-10-04T14:56:00Z</dcterms:modified>
  <cp:revision>3</cp:revision>
  <dc:subject/>
  <dc:title>DICHIARAZIONE TECNICO</dc:title>
</cp:coreProperties>
</file>