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sz w:val="24"/>
          <w:szCs w:val="24"/>
        </w:rPr>
        <w:t xml:space="preserve">Dichiarazione di autocertificazione ai sensi degli articoli 46 e 47 del DPR 445/2000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Il sottoscritto ……………nato e residente in ………Via …………  in qualità di……………………………………………….., con sede in P.IVA …………………………, in relazione all’art. 7 del bando di cui alla misura 4.1.3. 321 del GAL Ernici Simbruini nell’ambito del PSR della Regione Lazio Programma 2007/2013</w:t>
      </w:r>
    </w:p>
    <w:p>
      <w:pPr>
        <w:pStyle w:val="Normal"/>
        <w:spacing w:lineRule="auto" w:line="360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4" w:firstLine="708"/>
        <w:rPr/>
      </w:pPr>
      <w:r>
        <w:rPr>
          <w:b/>
          <w:bCs/>
          <w:sz w:val="24"/>
          <w:szCs w:val="24"/>
        </w:rPr>
        <w:t>dichiara quanto segue</w:t>
      </w:r>
      <w:r>
        <w:rPr>
          <w:sz w:val="24"/>
          <w:szCs w:val="24"/>
        </w:rPr>
        <w:t xml:space="preserve"> :</w:t>
      </w:r>
    </w:p>
    <w:p>
      <w:pPr>
        <w:pStyle w:val="Foot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non aver ottenuto altri finanziamenti sugli stessi investimenti di cui alla domanda presentata al GAL Ernici Simbruini 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non aver presentato domanda di finanziamento nel V stop and go della Regione Lazio a valere sul PSR 2007/2013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 aver presentato domanda nei precedenti stop and go della Regione Lazio a valere sul PSR 2007/2013;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Di aver ottenuto finanziamenti per € …………..dai fondi della Misura …….del bando di cui allo stop and go N°       per investimenti relativi alle seguenti opere: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Footer"/>
        <w:spacing w:lineRule="auto" w:line="360"/>
        <w:ind w:left="98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Firmato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Allegare fotocopia documento identità</w:t>
      </w:r>
    </w:p>
    <w:p>
      <w:pPr>
        <w:pStyle w:val="Footer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987"/>
        </w:tabs>
        <w:ind w:left="9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40:00Z</dcterms:created>
  <dc:creator>Mario</dc:creator>
  <dc:description/>
  <cp:keywords/>
  <dc:language>en-US</dc:language>
  <cp:lastModifiedBy>GAL </cp:lastModifiedBy>
  <dcterms:modified xsi:type="dcterms:W3CDTF">2012-06-07T09:40:00Z</dcterms:modified>
  <cp:revision>6</cp:revision>
  <dc:subject/>
  <dc:title>REG</dc:title>
</cp:coreProperties>
</file>