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left="2779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077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 xml:space="preserve">ALLEGATO G) 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849630</wp:posOffset>
                </wp:positionH>
                <wp:positionV relativeFrom="paragraph">
                  <wp:posOffset>357505</wp:posOffset>
                </wp:positionV>
                <wp:extent cx="14605" cy="617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6pt;mso-wrap-distance-left:1.8pt;mso-wrap-distance-right:1.8pt;mso-wrap-distance-top:2.9pt;mso-wrap-distance-bottom:2.9pt;margin-top:28.15pt;mso-position-vertical-relative:text;margin-left:-6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RELATIVA AL LIVELLO QUALITATIVO DELL’AFFITTACAMERE NON PROFESSIONALE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sz w:val="24"/>
          <w:szCs w:val="24"/>
        </w:rPr>
        <w:t>- art. 11, comma 6, lett. l) –</w:t>
      </w:r>
    </w:p>
    <w:p>
      <w:pPr>
        <w:pStyle w:val="Normal"/>
        <w:shd w:fill="FFFFFF" w:val="clear"/>
        <w:ind w:left="40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BodyText2"/>
        <w:spacing w:lineRule="auto" w:line="360"/>
        <w:rPr>
          <w:i/>
          <w:i/>
        </w:rPr>
      </w:pPr>
      <w:r>
        <w:rPr/>
        <w:t>In riferimento alla domanda di aiuto presentata a valere sulle risorse del PSL 2007-2013 del GAL CARSO - LAS KRAS, Misura 413, Azione 1 - Ricettività turistica, Intervento 2 - Sostegno ai bed and breakfast ed affittacamere e miglioramento dell’offerta dei servizi e dell’accesso al mercato turistico, il sottoscritto ____________________________ __________________________ nato a ______________________________________ il _____________ C.F. ___________________________ residente a _________________________________________________________________ in via __________________________________________________ CAP ___________________________</w:t>
      </w:r>
    </w:p>
    <w:p>
      <w:pPr>
        <w:pStyle w:val="BodyText2"/>
        <w:spacing w:lineRule="auto" w:line="360"/>
        <w:rPr/>
      </w:pPr>
      <w:r>
        <w:rPr/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Symbol" w:cs="Symbol" w:ascii="Symbol" w:hAnsi="Symbol"/>
          <w:color w:val="000000"/>
          <w:spacing w:val="1"/>
          <w:sz w:val="22"/>
          <w:szCs w:val="22"/>
        </w:rPr>
        <w:t>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he l’affittacamere non professionale oggetto della presente domanda di contributo è una struttura ricettiva di nuova costituzione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2"/>
          <w:szCs w:val="22"/>
        </w:rPr>
      </w:pPr>
      <w:r>
        <w:rPr>
          <w:rFonts w:eastAsia="Symbol" w:cs="Symbol" w:ascii="Symbol" w:hAnsi="Symbol"/>
          <w:color w:val="000000"/>
          <w:spacing w:val="1"/>
          <w:sz w:val="22"/>
          <w:szCs w:val="22"/>
        </w:rPr>
        <w:t>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che l’affittacamere non professionale denominato _________________________________________ è già esistente come da dichiarazione di inizio attività trasmessa al Comune di ____________________________ in data ____________________, allegata alla presente domanda di contributo;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 INOLTRE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fini dell’attribuzione dei punteggi di cui all’articolo 8, comma 3.2 del bando e/o dell’identificazione del progetto quale riqualificazione di una struttura esistente:</w:t>
      </w:r>
    </w:p>
    <w:p>
      <w:pPr>
        <w:pStyle w:val="Normal"/>
        <w:shd w:fill="FFFFFF" w:val="clear"/>
        <w:spacing w:lineRule="auto" w:line="360"/>
        <w:jc w:val="both"/>
        <w:rPr>
          <w:color w:val="323232"/>
          <w:spacing w:val="-1"/>
          <w:sz w:val="22"/>
          <w:szCs w:val="22"/>
        </w:rPr>
      </w:pPr>
      <w:r>
        <w:rPr>
          <w:rFonts w:eastAsia="Symbol" w:cs="Symbol" w:ascii="Symbol" w:hAnsi="Symbol"/>
          <w:color w:val="323232"/>
          <w:spacing w:val="-1"/>
          <w:sz w:val="22"/>
          <w:szCs w:val="22"/>
        </w:rPr>
        <w:t></w:t>
      </w:r>
      <w:r>
        <w:rPr>
          <w:color w:val="323232"/>
          <w:spacing w:val="-1"/>
          <w:sz w:val="22"/>
          <w:szCs w:val="22"/>
        </w:rPr>
        <w:t xml:space="preserve"> </w:t>
      </w:r>
      <w:r>
        <w:rPr>
          <w:color w:val="323232"/>
          <w:spacing w:val="-1"/>
          <w:sz w:val="22"/>
          <w:szCs w:val="22"/>
        </w:rPr>
        <w:t xml:space="preserve">(EVENTUALE) che la valutazione del punteggio relativo allo standard qualitativo dell’affittacamere non professionale </w:t>
      </w:r>
      <w:r>
        <w:rPr>
          <w:b/>
          <w:color w:val="323232"/>
          <w:spacing w:val="-1"/>
          <w:sz w:val="22"/>
          <w:szCs w:val="22"/>
          <w:u w:val="single"/>
        </w:rPr>
        <w:t>prima</w:t>
      </w:r>
      <w:r>
        <w:rPr>
          <w:color w:val="323232"/>
          <w:spacing w:val="-1"/>
          <w:sz w:val="22"/>
          <w:szCs w:val="22"/>
        </w:rPr>
        <w:t xml:space="preserve"> dell’investimento di cui alla presente domanda di contributo è _____________ punti, come si evince dai seguenti requisiti oggetto di autovalutazion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7"/>
        <w:gridCol w:w="1532"/>
        <w:gridCol w:w="1672"/>
      </w:tblGrid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del fabbricato nel quale viene svolta l'attività ricettiv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illa sing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illa a schi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Condomi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tro fabbricato (non riconducibile ai precedenti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tato del fabbric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abbricato edificato negli ultimi cinque 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abbricato ristrutturato negli ultimi cinque 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abbricato edificato negli ultimi dieci 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abbricato edificato negli ultimi venti 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tato dell'alloggio/porzione adibita ad affittacame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loggio oggetto di ristrutturazione/manutenzione straordinaria negli ultimi due anni (o con l'intervento del presente bando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loggio oggetto di ristrutturazione/manutenzione straordinaria negli ultimi cinque 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loggio oggetto di ristrutturazione/manutenzione straordinaria negli ultimi dieci 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loggio oggetto di ristrutturazione/manutenzione straordinaria negli ultimi quindici 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paz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esenza di parcheggio privato assicurato per tutti gli ospi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esenza di una sala ad uso comune degli ospi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esenza area verde (anche ad uso promiscuo con i proprietari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esenza ricovero per biciclette e attrezzature vari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umero locali bagno privati comple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Ogni camera ha il bagno priv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Un bagno ogni due came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Un bagno ogni tre came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pparecchiature/confor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levisione in ogni camera con rete satellit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levisione in ogni cam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levisione in sala ad uso comune degli ospi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Connessione a internet in ogni cam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Connessione a internet in sala ad uso comune degli ospi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rigo-bar in ogni cam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sciugacapelli in ogni cam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Lavatrice ad uso comune degli ospiti (distinta da quella dei proprietari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ria condizionata in ogni cam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resenza di attrezzature ricreativ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arco-giochi bambi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nnis da tavolo/Calcetto/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Biciclette (numero pari ad almeno un terzo del numero dei posti letto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isc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ttrezzatura per il soggiorno all'aperto (sedie a sdraio e ombrellone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8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jc w:val="center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323232"/>
          <w:spacing w:val="-1"/>
          <w:sz w:val="25"/>
          <w:szCs w:val="25"/>
        </w:rPr>
      </w:pPr>
      <w:r>
        <w:rPr>
          <w:rFonts w:eastAsia="Symbol" w:cs="Symbol" w:ascii="Symbol" w:hAnsi="Symbol"/>
          <w:color w:val="323232"/>
          <w:spacing w:val="-1"/>
          <w:sz w:val="25"/>
          <w:szCs w:val="25"/>
        </w:rPr>
        <w:t></w:t>
      </w:r>
      <w:r>
        <w:rPr>
          <w:color w:val="323232"/>
          <w:spacing w:val="-1"/>
          <w:sz w:val="25"/>
          <w:szCs w:val="25"/>
        </w:rPr>
        <w:t xml:space="preserve"> </w:t>
      </w:r>
      <w:r>
        <w:rPr>
          <w:color w:val="323232"/>
          <w:spacing w:val="-1"/>
          <w:sz w:val="25"/>
          <w:szCs w:val="25"/>
        </w:rPr>
        <w:t xml:space="preserve">che la valutazione del punteggio relativo allo standard qualitativo dell’affittacamere non professionale </w:t>
      </w:r>
      <w:r>
        <w:rPr>
          <w:b/>
          <w:color w:val="323232"/>
          <w:spacing w:val="-1"/>
          <w:sz w:val="25"/>
          <w:szCs w:val="25"/>
          <w:u w:val="single"/>
        </w:rPr>
        <w:t>a seguito</w:t>
      </w:r>
      <w:r>
        <w:rPr>
          <w:color w:val="323232"/>
          <w:spacing w:val="-1"/>
          <w:sz w:val="25"/>
          <w:szCs w:val="25"/>
        </w:rPr>
        <w:t xml:space="preserve"> dell’investimento di cui alla presente domanda di contributo è _____________ punti, come si evince dai seguenti requisiti oggetto di autovalutazion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7"/>
        <w:gridCol w:w="1532"/>
        <w:gridCol w:w="1672"/>
      </w:tblGrid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del fabbricato nel quale viene svolta l'attività ricettiva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illa singola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illa a schi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Condominio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tro fabbricato (non riconducibile ai precedenti)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tato del fabbricato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abbricato edificato negli ultimi cinque anni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abbricato ristrutturato negli ultimi cinque ann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abbricato edificato negli ultimi dieci ann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abbricato edificato negli ultimi venti ann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tato dell'alloggio/porzione adibita ad affittacamere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loggio oggetto di ristrutturazione/manutenzione straordinaria negli ultimi due anni (o con l'intervento del presente bando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loggio oggetto di ristrutturazione/manutenzione straordinaria negli ultimi cinque ann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loggio oggetto di ristrutturazione/manutenzione straordinaria negli ultimi dieci ann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lloggio oggetto di ristrutturazione/manutenzione straordinaria negli ultimi quindici ann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paz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esenza di parcheggio privato assicurato per tutti gli ospit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esenza di una sala ad uso comune degli ospit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esenza area verde (anche ad uso promiscuo con i proprietari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esenza ricovero per biciclette e attrezzature varie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umero locali bagno privati complet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Ogni camera ha il bagno privato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Un bagno ogni due camere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Un bagno ogni tre camere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pparecchiature/confort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levisione in ogni camera con rete satellitare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levisione in ogni camera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levisione in sala ad uso comune degli ospit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Connessione a internet in ogni camera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Connessione a internet in sala ad uso comune degli ospit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Frigo-bar in ogni camera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sciugacapelli in ogni camera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Lavatrice ad uso comune degli ospiti (distinta da quella dei proprietari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ria condizionata in ogni camera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resenza di attrezzature ricreative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arco-giochi bambin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nnis da tavolo/Calcetto/…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Biciclette (numero pari ad almeno un terzo del numero dei posti letto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iscina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Attrezzatura per il soggiorno all'aperto (sedie a sdraio e ombrellone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hd w:fill="FFFFFF" w:val="clear"/>
        <w:ind w:left="22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5220" w:hanging="0"/>
        <w:jc w:val="center"/>
        <w:rPr/>
      </w:pPr>
      <w:r>
        <w:rPr/>
        <w:t>____________________________________</w:t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a copia fotostatica di un valido documento d’identità del sottoscritto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Misura 413, Azione 1 “Ricettività turistica”,  Intervento 2 “Sostegno ai B&amp;B e affittacamere e miglioramento dell’offerta dei servizi e dell’accesso al mercato turistico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Misura 413, Azione 1 “Ricettività turistica”,  Intervento 2 “Sostegno ai B&amp;B e affittacamere e miglioramento dell’offerta dei servizi e dell’accesso al mercato turistic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widowControl/>
      <w:autoSpaceDE w:val="true"/>
      <w:jc w:val="center"/>
    </w:pPr>
    <w:rPr>
      <w:bCs/>
      <w:color w:val="808080"/>
      <w:sz w:val="18"/>
      <w:szCs w:val="18"/>
    </w:rPr>
  </w:style>
  <w:style w:type="paragraph" w:styleId="BodyText2">
    <w:name w:val="Body Text 2"/>
    <w:basedOn w:val="Normal"/>
    <w:qFormat/>
    <w:pPr>
      <w:widowControl/>
      <w:overflowPunct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46:00Z</dcterms:created>
  <dc:creator>g.simonetti</dc:creator>
  <dc:description/>
  <cp:keywords/>
  <dc:language>en-US</dc:language>
  <cp:lastModifiedBy>Galcarso</cp:lastModifiedBy>
  <dcterms:modified xsi:type="dcterms:W3CDTF">2012-04-07T14:33:00Z</dcterms:modified>
  <cp:revision>8</cp:revision>
  <dc:subject/>
  <dc:title>ALLEGATO D)  </dc:title>
</cp:coreProperties>
</file>