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>OGGETTO : Regione Puglia - Programma di Sviluppo Rurale 2007/2013 - Bando pubblicato sul BURP n. ___/20__ : Misura 313 Incentivazione di attività turistiche – Azione 5  Creazione di strutture di piccola ricettività.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 _______ del Programma di Sviluppo Rurale 2007 – 2013 Azione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5:00Z</dcterms:created>
  <dc:creator>v.panzarino</dc:creator>
  <dc:description/>
  <cp:keywords/>
  <dc:language>en-US</dc:language>
  <cp:lastModifiedBy>.</cp:lastModifiedBy>
  <dcterms:modified xsi:type="dcterms:W3CDTF">2013-02-19T10:15:00Z</dcterms:modified>
  <cp:revision>2</cp:revision>
  <dc:subject/>
  <dc:title>ATTESTAZIONE BANCARIA SULLA SOSTENIBILITA’ FINAZIARIA DELL’INVESTIMENTO</dc:title>
</cp:coreProperties>
</file>