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EDA TECNICA DI MISURA</w:t>
        <w:tab/>
        <w:t>(All. D3)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.S.R. 2007/2013 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 Nuorese Baronia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sura 311 “Diversificazione verso attività non agricole”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zione 3 “Realizzazione di piccoli impianti di trasformazione e/o spazi attrezzati per la vendita”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Bando …………… ..…………………..……………………………………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 GAL Nuorese Baronia   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ura 311 “Diversificazione verso attività non agricole” -  </w:t>
      </w:r>
      <w:r>
        <w:rPr>
          <w:rFonts w:cs="Arial" w:ascii="Arial" w:hAnsi="Arial"/>
          <w:bCs/>
          <w:sz w:val="20"/>
          <w:szCs w:val="20"/>
        </w:rPr>
        <w:t>Azione 3 “Realizzazione di piccoli impianti di trasformazione e/o spazi attrezzati per la vendita”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: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: 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6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enditore singolo</w:t>
      </w:r>
    </w:p>
    <w:p>
      <w:pPr>
        <w:pStyle w:val="Normal"/>
        <w:numPr>
          <w:ilvl w:val="0"/>
          <w:numId w:val="6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à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imprenditore singolo</w:t>
      </w:r>
    </w:p>
    <w:p>
      <w:pPr>
        <w:pStyle w:val="Normal"/>
        <w:numPr>
          <w:ilvl w:val="0"/>
          <w:numId w:val="7"/>
        </w:numPr>
        <w:spacing w:lineRule="exac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renditore agricolo ai sensi dell’art. 2135 c.c </w:t>
      </w:r>
    </w:p>
    <w:p>
      <w:pPr>
        <w:pStyle w:val="Normal"/>
        <w:numPr>
          <w:ilvl w:val="0"/>
          <w:numId w:val="7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 xml:space="preserve">Coltivatore diretto  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7"/>
        </w:numPr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renditore Agricolo Professionale (IAP) </w:t>
      </w:r>
    </w:p>
    <w:p>
      <w:pPr>
        <w:pStyle w:val="Normal"/>
        <w:spacing w:lineRule="exact" w:line="280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olo di studio ………………………………………………………………………….  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eguito in data    ……………………………                        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o  ……………………………….                                 </w:t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b/>
          <w:sz w:val="20"/>
          <w:szCs w:val="20"/>
        </w:rPr>
        <w:t>Se società (</w:t>
      </w:r>
      <w:r>
        <w:rPr>
          <w:rFonts w:cs="Arial" w:ascii="Arial" w:hAnsi="Arial"/>
          <w:b/>
          <w:i/>
          <w:sz w:val="20"/>
          <w:szCs w:val="20"/>
        </w:rPr>
        <w:t>inserire i dati dei componenti la società</w:t>
      </w:r>
      <w:r>
        <w:rPr/>
        <w:t>)</w:t>
      </w:r>
    </w:p>
    <w:tbl>
      <w:tblPr>
        <w:tblW w:w="8681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442"/>
        <w:gridCol w:w="900"/>
        <w:gridCol w:w="1260"/>
        <w:gridCol w:w="1080"/>
        <w:gridCol w:w="1260"/>
        <w:gridCol w:w="941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Cognome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/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rado di parente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di stud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guito in dat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fini dell’attribuzione dei punteggi per la formazione della graduatoria sono soddisfatte le seguenti condizioni:</w:t>
      </w:r>
    </w:p>
    <w:tbl>
      <w:tblPr>
        <w:tblW w:w="759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2"/>
        <w:gridCol w:w="720"/>
        <w:gridCol w:w="735"/>
      </w:tblGrid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RITERI DI VALUTAZIONE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– Caratteristiche del richiedente - Domanda d'aiuto presentata d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FF99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a) (*) Giovani (&lt; 40 anni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b) (*) Donn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c) (*) Possesso di titolo di studio (laurea quinquennale, triennale, diploma scuola media superiore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– Caratteristiche dell’azienda agricol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a) Localizzazione all’interno di siti della Rete Natura 2000 (SIC e ZPS) – Azienda  con Superficie Agricola ricadente,anche parzialmente, in aree della Rete Natura 2000 (SIC e ZP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b) Azienda che p</w:t>
            </w:r>
            <w:r>
              <w:rPr>
                <w:rFonts w:cs="Arial" w:ascii="Arial" w:hAnsi="Arial"/>
                <w:sz w:val="18"/>
                <w:szCs w:val="18"/>
              </w:rPr>
              <w:t xml:space="preserve">artecipa a reti tra microimprese </w:t>
            </w:r>
            <w:r>
              <w:rPr>
                <w:rStyle w:val="Rimandonotaapidipagina3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c) Azienda iscritta nell’elenco regionale degli operatori dell’agricoltura biologica ai sensi del Reg.(CE) 834/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d) Azienda che aderisce a Consorzi di tutela di DOP/IGP e per i vini IGT/DOCG/DO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.e) Azienda che aderisce ad uno dei seguenti protocolli di controllo di qualità certificati: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lineRule="exact" w:line="28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ISO 9001 - certificazione del sistema di gestione per la qualità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lineRule="exact" w:line="28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ISO 14001 - certificazione del sistema di gestione ambient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lineRule="exact" w:line="2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gistrazione EMA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– Caratteristiche dell’intervento propost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.a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tervento corredato di progetto cantierabile, completo cioè di tutte le autorizzazioni necessarie per l’avvio dei lavor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b) Intervento proposto da impresa agrituristica e/o didattica esistente (regolarmente iscritta al rispettivo albo o elenco) che non prevede la realizzazione di nuove costruzioni e/o l’incremento di volumetri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3.c) Intervento finalizzato al risparmio energetico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.d) Intervento diretto alla creazione di servizi per disabili ad esclusione di quelli resi già obbligatori dalla normativa vigente (es. percorsi per non vedenti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FFFF99"/>
                <w:sz w:val="18"/>
                <w:szCs w:val="18"/>
              </w:rPr>
            </w:r>
          </w:p>
        </w:tc>
      </w:tr>
    </w:tbl>
    <w:p>
      <w:pPr>
        <w:pStyle w:val="Testopredefinito"/>
        <w:tabs>
          <w:tab w:val="clear" w:pos="708"/>
          <w:tab w:val="left" w:pos="720" w:leader="none"/>
        </w:tabs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* In caso di società il requisito deve essere posseduto da:</w:t>
      </w:r>
    </w:p>
    <w:p>
      <w:pPr>
        <w:pStyle w:val="Testopredefinito"/>
        <w:numPr>
          <w:ilvl w:val="0"/>
          <w:numId w:val="2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lmeno un terzo dei soci nel caso di società di persone</w:t>
      </w:r>
    </w:p>
    <w:p>
      <w:pPr>
        <w:pStyle w:val="Testopredefinito"/>
        <w:numPr>
          <w:ilvl w:val="0"/>
          <w:numId w:val="2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un amministratore o almeno un terzo dei soci nel caso di società cooperative</w:t>
      </w:r>
    </w:p>
    <w:p>
      <w:pPr>
        <w:pStyle w:val="Testopredefinito"/>
        <w:numPr>
          <w:ilvl w:val="0"/>
          <w:numId w:val="2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lmeno un amministratore in caso di società di capitali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impresa in difficoltà ai sensi degli orientamenti comunitari sugli aiuti di stato per il salvataggio e la ristrutturazione di imprese in difficoltà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impresa è iscritta nel registro delle imprese della C.C.I.A.A. nelle sezioni speciali riservate alle imprese agricole;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la disponibilità giuridica dei beni immobili nei quali intende effettuare gli investimenti per un periodo non inferiore a 10 (dieci) anni a decorrere dalla presentazione della domanda d'aiuto;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 xml:space="preserve">Che il progetto rispetta le caratteristiche strutturali ed architettoniche tipiche della zona e dell’ambiente rurale; 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immobili non in proprietà, di possedere l’autorizzazione del/dei proprietario/i alla realizzazione degli interventi.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b/>
          <w:bCs/>
          <w:sz w:val="20"/>
          <w:szCs w:val="20"/>
        </w:rPr>
        <w:t>De minimis</w:t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non ha beneficiato di alcun contributo pubblico rientrante nel regime de minimis;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ha beneficiato di contributi pubblici rientranti nel regime de minimis così distinti: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ontare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vazione_______________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 erogante___________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assegnazione ______________________ data erogazione ____________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430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zione dell'organo sociale competente (Assemblea dei Soci, Consiglio di </w:t>
            </w:r>
            <w:r>
              <w:rPr>
                <w:rFonts w:cs="Arial" w:ascii="Arial" w:hAnsi="Arial"/>
                <w:sz w:val="20"/>
                <w:szCs w:val="20"/>
              </w:rPr>
              <w:t>Amministrazione, ecc.) di autorizzazione per il rappresentante legale a richiedere e riscuotere il finanziamento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di autorizzazione del/i proprietario/i, del/i comproprietario/i, del coniuge in comunione legale alla realizzazione degli interventi (allegato B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epilogo costi investimento (allegato A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66" w:gutter="1021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 reti di imprese sono definite dalla legge 9 aprile 2009, n. 33, art. 3, comma 4-ter, modificata dall’art.42, comma 2-bis del D.L. 31.05.2010, n.78, convertito con la L.30.07.2010, n.12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17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9"/>
      <w:gridCol w:w="2410"/>
    </w:tblGrid>
    <w:tr>
      <w:trPr/>
      <w:tc>
        <w:tcPr>
          <w:tcW w:w="8789" w:type="dxa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snapToGrid w:val="false"/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26670</wp:posOffset>
                    </wp:positionH>
                    <wp:positionV relativeFrom="paragraph">
                      <wp:posOffset>39370</wp:posOffset>
                    </wp:positionV>
                    <wp:extent cx="5527040" cy="37528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527080" cy="375120"/>
                              <a:chOff x="0" y="0"/>
                              <a:chExt cx="5527080" cy="3751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1567080" y="6840"/>
                                <a:ext cx="988200" cy="359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637000" y="6840"/>
                                <a:ext cx="832320" cy="33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3583800" y="0"/>
                                <a:ext cx="1486080" cy="37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231880" y="15840"/>
                                <a:ext cx="295200" cy="295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37440"/>
                                <a:ext cx="1526400" cy="302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1pt;margin-top:3.1pt;width:435.2pt;height:29.55pt" coordorigin="-42,62" coordsize="8704,59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2426;top:73;width:1555;height:565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111;top:73;width:1310;height:526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5602;top:62;width:2339;height:59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8197;top:87;width:464;height:464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42;top:121;width:2403;height:475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snapToGrid w:val="false"/>
            <w:jc w:val="center"/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05130</wp:posOffset>
                </wp:positionH>
                <wp:positionV relativeFrom="paragraph">
                  <wp:posOffset>39370</wp:posOffset>
                </wp:positionV>
                <wp:extent cx="1017905" cy="388620"/>
                <wp:effectExtent l="0" t="0" r="0" b="0"/>
                <wp:wrapSquare wrapText="right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13" t="-35" r="-1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388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11"/>
        </w:tabs>
        <w:ind w:left="10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X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-Roman" w:hAnsi="Times-Roman" w:eastAsia="Times New Roman" w:cs="Times-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-Roman" w:hAnsi="Times-Roman" w:eastAsia="Times New Roman" w:cs="Times-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-Roman" w:hAnsi="Times-Roman" w:eastAsia="Times New Roman" w:cs="Times-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">
    <w:name w:val=" Carattere Carattere2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35:00Z</dcterms:created>
  <dc:creator>acocco</dc:creator>
  <dc:description/>
  <cp:keywords/>
  <dc:language>en-US</dc:language>
  <cp:lastModifiedBy>Utente</cp:lastModifiedBy>
  <cp:lastPrinted>2011-06-03T11:59:00Z</cp:lastPrinted>
  <dcterms:modified xsi:type="dcterms:W3CDTF">2012-02-07T12:42:00Z</dcterms:modified>
  <cp:revision>18</cp:revision>
  <dc:subject/>
  <dc:title>SCHEDA TECNICA DI MISURA</dc:title>
</cp:coreProperties>
</file>