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4289209246"/>
      <w:bookmarkStart w:id="1" w:name="__Fieldmark__0_428920924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4289209246"/>
      <w:bookmarkStart w:id="3" w:name="__Fieldmark__1_428920924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4289209246"/>
      <w:bookmarkStart w:id="5" w:name="__Fieldmark__2_428920924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4289209246"/>
      <w:bookmarkStart w:id="7" w:name="__Fieldmark__3_428920924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4289209246"/>
      <w:bookmarkStart w:id="9" w:name="__Fieldmark__4_428920924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4289209246"/>
      <w:bookmarkStart w:id="11" w:name="__Fieldmark__5_428920924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